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łącznik Nr 5 do SWZ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PRZEDMIOTU ZAMÓWIEN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23"/>
        <w:widowControl/>
        <w:spacing w:lineRule="auto" w:line="288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Usługa kompleksowego sprzątania pomieszczeń w budynkach Prokuratury Okręgowej w Nowym Sączu, Prokuratury Rejonowej w Nowym Sączu, Prokuratury Rejonowej w Nowym Targu, Prokuratury Rejonowej w Gorlicach, Prokuratury Rejonowej w Limanowej, Prokuratury Rejonowej w Muszynie</w:t>
      </w:r>
    </w:p>
    <w:p>
      <w:pPr>
        <w:pStyle w:val="Normal"/>
        <w:spacing w:lineRule="auto" w:line="360"/>
        <w:ind w:firstLine="28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Zamawiający nie określa wymiaru etatu zatrudnienia osób realizujących wskazane poniżej zakresy prac dla poszczególnych jednostek. Wykonawca zobowiązany jest zapewnić odpowiedni stan etatowy. </w:t>
      </w:r>
    </w:p>
    <w:p>
      <w:pPr>
        <w:pStyle w:val="Normal"/>
        <w:spacing w:lineRule="auto" w:line="360"/>
        <w:ind w:firstLine="28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firstLine="28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kres prac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rzątanie codziennie rozpoczyna się po zakończeniu pracy </w:t>
      </w:r>
      <w:r>
        <w:rPr>
          <w:rFonts w:cs="Verdana" w:ascii="Verdana" w:hAnsi="Verdana"/>
          <w:b/>
        </w:rPr>
        <w:t>Prokuratur</w:t>
      </w:r>
      <w:r>
        <w:rPr>
          <w:rFonts w:cs="Verdana" w:ascii="Verdana" w:hAnsi="Verdana"/>
        </w:rPr>
        <w:t>, to jest od godziny 15.30 – 20.00 od poniedziałku do piątku. W przypadku pracy dwuzmianowej w jednostkach, sprzątanie odbywać się będzie w innych godzinach, uzgodnionych z Wykonawcą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owierzchnia pomieszczeń budynku Prokuratury Okręgowej przy ul. Jagiellońskiej 56a w Nowym Sączu - ogółem powierzchnia użytkowa: 2.129,50 m² </w:t>
      </w:r>
    </w:p>
    <w:p>
      <w:pPr>
        <w:pStyle w:val="Normal"/>
        <w:ind w:left="70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Rodzaje powierzchni do czyszczenia</w:t>
        <w:tab/>
      </w: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  <w:b/>
          <w:u w:val="single"/>
        </w:rPr>
        <w:t>około: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>dywany</w:t>
        <w:tab/>
        <w:tab/>
        <w:tab/>
        <w:tab/>
        <w:tab/>
        <w:tab/>
        <w:t xml:space="preserve">       100,00 m²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płytki ceramiczne (posadzki)</w:t>
        <w:tab/>
        <w:tab/>
        <w:tab/>
        <w:t xml:space="preserve">       417,00 m²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płytki ceramiczne na ścianach (łazienki)</w:t>
        <w:tab/>
        <w:t xml:space="preserve">       330,00 m² 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>płyty marmurowe</w:t>
        <w:tab/>
        <w:tab/>
        <w:tab/>
        <w:tab/>
        <w:t xml:space="preserve">       350,00 m²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kna (146 szt.)         </w:t>
        <w:tab/>
        <w:tab/>
        <w:tab/>
        <w:t xml:space="preserve">                 306,00 m²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parkiet i panele</w:t>
        <w:tab/>
        <w:tab/>
        <w:tab/>
        <w:tab/>
        <w:tab/>
        <w:t xml:space="preserve">       828,00 m²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wykładzina PCV</w:t>
        <w:tab/>
        <w:tab/>
        <w:tab/>
        <w:tab/>
        <w:tab/>
        <w:t xml:space="preserve">       100,00 m²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>schody zewnętrzne</w:t>
        <w:tab/>
        <w:tab/>
        <w:tab/>
        <w:tab/>
        <w:t xml:space="preserve">        30,00 m²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schody wewnętrzne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ndardowe wyposażenie biurowe (np. meble – w tym witryny, telefony, faxy, kserokopiarki, lampy, oprawy oświetleniowe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yposażenie pomieszczeń socjalnych (lodówki, kuchenki itp.) </w:t>
      </w:r>
    </w:p>
    <w:p>
      <w:pPr>
        <w:pStyle w:val="Normal"/>
        <w:ind w:left="708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Powierzchnia pomieszczeń budynku  Prokuratury Rejonowej przy ul. Paderewskiego 26  w Nowym Sączu - ogółem powierzchnia użytkowa: 1 057,81 m²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odzaje powierzchni do czyszczenia</w:t>
      </w:r>
      <w:r>
        <w:rPr>
          <w:rFonts w:cs="Verdana" w:ascii="Verdana" w:hAnsi="Verdana"/>
        </w:rPr>
        <w:t xml:space="preserve"> </w:t>
        <w:tab/>
        <w:t xml:space="preserve">                </w:t>
      </w:r>
      <w:r>
        <w:rPr>
          <w:rFonts w:cs="Verdana" w:ascii="Verdana" w:hAnsi="Verdana"/>
          <w:b/>
          <w:u w:val="single"/>
        </w:rPr>
        <w:t>okoł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 xml:space="preserve">wykładzina dywanowa, dywany   </w:t>
        <w:tab/>
        <w:tab/>
        <w:t xml:space="preserve">     575,00 m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>płytki ceramiczne (posadzki)</w:t>
        <w:tab/>
        <w:t xml:space="preserve">  </w:t>
        <w:tab/>
        <w:t xml:space="preserve">               480,06 m²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łytki ceramiczne na ścianach (łazienki)</w:t>
        <w:tab/>
        <w:t xml:space="preserve">     285,00 m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>okna (43 szt.)</w:t>
        <w:tab/>
        <w:tab/>
        <w:tab/>
        <w:t xml:space="preserve">                         100,00 m²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(w tym około 40 m² okien do mycia z zewnątrz (wymaga użycia zwyżki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szki nad wejściem do budynku                          8,50 m²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klane ścianki i przegrody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hody wewnętrzn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hody zewnętrzne wraz z balustradam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standardowe wyposażenie biurowe (np. meble- w tym witryny,  telefony, faxy, kserokopiarki, lampy, oprawy oświetleniowe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posażenie pomieszczeń socjalnych (lodówki, kuchenki itp.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rynny – jednorazowe czyszczenie rynien z zalegających zanieczyszczeń- prace należy </w:t>
        <w:br/>
        <w:t xml:space="preserve">     wykonać w czasie mycia okien przy użyciu zwyżk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Powierzchnia pomieszczeń budynku Prokuratury Rejonowej przy ul. Sądowej 7; 34-400 Nowy Targ - ogółem powierzchnia użytkowa: 765 m²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Rodzaje powierzchni do czyszczenia</w:t>
      </w: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b/>
          <w:u w:val="single"/>
        </w:rPr>
        <w:t>około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wykładzina dywanowa, dywany</w:t>
        <w:tab/>
        <w:tab/>
        <w:tab/>
        <w:t xml:space="preserve">        312,00 m²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łytki ceramiczne                                                  96,00 mb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łytki PCV</w:t>
        <w:tab/>
        <w:tab/>
        <w:tab/>
        <w:tab/>
        <w:tab/>
        <w:tab/>
        <w:t xml:space="preserve">         240,00 m²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omieszczenia magazynowe i archiwalne                60,00 m²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płytki ceramiczne na ścianach (łazienki)</w:t>
        <w:tab/>
        <w:t xml:space="preserve">        240,00 m²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okna (26 szt.)</w:t>
        <w:tab/>
        <w:tab/>
        <w:tab/>
        <w:tab/>
        <w:tab/>
        <w:t xml:space="preserve">         41,00  m²</w:t>
        <w:tab/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 xml:space="preserve">elementy szklane ścian </w:t>
        <w:tab/>
        <w:tab/>
        <w:tab/>
        <w:tab/>
        <w:t xml:space="preserve">         52,00 m²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>ściana wewnętrzna przeszklona</w:t>
        <w:tab/>
        <w:tab/>
        <w:t xml:space="preserve">                     9,00 m²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>drzwi szklane</w:t>
        <w:tab/>
        <w:tab/>
        <w:tab/>
        <w:tab/>
        <w:tab/>
        <w:t xml:space="preserve">           6,00 m²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schody wewnętrzne, korytarz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ndardowe wyposażenie biurowe (np. meble – w tym witryny, telefony, faxy, kserokopiarki, lampy, oprawy oświetleniowe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yposażenie pomieszczeń socjalnych (lodówki, kuchenki itp.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Powierzchnia pomieszczeń budynku Prokuratury Rejonowej przy ul. Bieckiej 5; </w:t>
        <w:br/>
        <w:t>38-300 Gorlice - ogółem powierzchnia użytkowa: 278,88 m²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Rodzaje powierzchni do czyszczenia</w:t>
      </w: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b/>
          <w:u w:val="single"/>
        </w:rPr>
        <w:t>około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łytki ceramiczne                                                  73,00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płytki PCV</w:t>
        <w:tab/>
        <w:tab/>
        <w:tab/>
        <w:tab/>
        <w:tab/>
        <w:tab/>
        <w:t xml:space="preserve">         119,00 m²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omieszczenia archiwalne          </w:t>
        <w:tab/>
        <w:tab/>
        <w:tab/>
        <w:t xml:space="preserve"> 40,00 m²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płytki ceramiczne na ścianach (łazienki, korytarz)    109,00 m²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okna (16 szt.)</w:t>
        <w:tab/>
        <w:tab/>
        <w:tab/>
        <w:tab/>
        <w:tab/>
        <w:t xml:space="preserve">           32,00 m²</w:t>
        <w:tab/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>drzwi wejściowe</w:t>
        <w:tab/>
        <w:tab/>
        <w:tab/>
        <w:tab/>
        <w:tab/>
        <w:t xml:space="preserve">             6,00 m²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panele</w:t>
        <w:tab/>
        <w:tab/>
        <w:tab/>
        <w:tab/>
        <w:tab/>
        <w:tab/>
        <w:t xml:space="preserve">           34,00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ndardowe wyposażenie biurowe (np. meble – w tym witryny, telefony, faxy, kserokopiarki, lampy, oprawy oświetleniowe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wyposażenie pomieszczeń socjalnych (lodówka, mikrofala itp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 xml:space="preserve">Powierzchnia pomieszczeń  budynku Prokuratury Rejonowej w Limanowej przy </w:t>
        <w:br/>
        <w:t>ul. J. Marka 19. -  ogółem powierzchnia  użytkowa : 897,00 m</w:t>
      </w:r>
      <w:r>
        <w:rPr>
          <w:rFonts w:cs="Verdana" w:ascii="Verdana" w:hAnsi="Verdana"/>
          <w:b/>
          <w:bCs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  <w:b/>
          <w:b/>
          <w:bCs/>
          <w:vertAlign w:val="superscript"/>
        </w:rPr>
      </w:pPr>
      <w:r>
        <w:rPr>
          <w:rFonts w:cs="Verdana" w:ascii="Verdana" w:hAnsi="Verdana"/>
          <w:b/>
          <w:bCs/>
          <w:vertAlign w:val="superscript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u w:val="single"/>
        </w:rPr>
        <w:t>Rodzaj powierzchni do czyszczenia</w:t>
      </w:r>
      <w:r>
        <w:rPr>
          <w:rFonts w:cs="Verdana" w:ascii="Verdana" w:hAnsi="Verdana"/>
          <w:b/>
        </w:rPr>
        <w:tab/>
        <w:tab/>
        <w:tab/>
        <w:tab/>
      </w:r>
      <w:r>
        <w:rPr>
          <w:rFonts w:cs="Verdana" w:ascii="Verdana" w:hAnsi="Verdana"/>
          <w:b/>
          <w:u w:val="single"/>
        </w:rPr>
        <w:t>około: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 podłogi panelowe</w:t>
        <w:tab/>
        <w:tab/>
        <w:tab/>
        <w:tab/>
        <w:tab/>
        <w:tab/>
        <w:tab/>
        <w:t>230,00 m</w:t>
      </w:r>
      <w:r>
        <w:rPr>
          <w:rFonts w:cs="Verdana" w:ascii="Verdana" w:hAnsi="Verdana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 xml:space="preserve">- wykładzina dywanowa </w:t>
        <w:tab/>
        <w:tab/>
        <w:tab/>
        <w:tab/>
        <w:tab/>
        <w:tab/>
        <w:t>18 m</w:t>
      </w:r>
      <w:r>
        <w:rPr>
          <w:rFonts w:cs="Verdana" w:ascii="Verdana" w:hAnsi="Verdana"/>
          <w:bCs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 płytki ceramiczne (posadzki)</w:t>
        <w:tab/>
        <w:tab/>
        <w:tab/>
        <w:tab/>
        <w:tab/>
        <w:t>357,00 m</w:t>
      </w:r>
      <w:r>
        <w:rPr>
          <w:rFonts w:cs="Verdana" w:ascii="Verdana" w:hAnsi="Verdana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 xml:space="preserve">- płytki ceramiczne na ścianach (łazienki) </w:t>
        <w:tab/>
        <w:tab/>
        <w:tab/>
        <w:tab/>
        <w:t>155,00 m</w:t>
      </w:r>
      <w:r>
        <w:rPr>
          <w:rFonts w:cs="Verdana" w:ascii="Verdana" w:hAnsi="Verdana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 xml:space="preserve">- </w:t>
      </w:r>
      <w:r>
        <w:rPr>
          <w:rFonts w:cs="Verdana" w:ascii="Verdana" w:hAnsi="Verdana"/>
          <w:bCs/>
          <w:vertAlign w:val="superscript"/>
        </w:rPr>
        <w:t xml:space="preserve"> </w:t>
      </w:r>
      <w:r>
        <w:rPr>
          <w:rFonts w:cs="Verdana" w:ascii="Verdana" w:hAnsi="Verdana"/>
          <w:bCs/>
        </w:rPr>
        <w:t>okna (56 szt.)</w:t>
        <w:tab/>
        <w:tab/>
        <w:tab/>
        <w:tab/>
        <w:tab/>
        <w:tab/>
        <w:tab/>
        <w:t>45,00 m</w:t>
      </w:r>
      <w:r>
        <w:rPr>
          <w:rFonts w:cs="Verdana" w:ascii="Verdana" w:hAnsi="Verdana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>- schody wewnętrzne (płytki)</w:t>
        <w:tab/>
        <w:tab/>
        <w:tab/>
        <w:tab/>
        <w:tab/>
        <w:t>30,00 m</w:t>
      </w:r>
      <w:r>
        <w:rPr>
          <w:rFonts w:cs="Verdana" w:ascii="Verdana" w:hAnsi="Verdana"/>
          <w:bCs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 pomieszczenia archiwalne i gospodarcze</w:t>
        <w:tab/>
        <w:tab/>
        <w:tab/>
        <w:tab/>
        <w:t>150,00 m</w:t>
      </w:r>
      <w:r>
        <w:rPr>
          <w:rFonts w:cs="Verdana" w:ascii="Verdana" w:hAnsi="Verdana"/>
          <w:bCs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- drzwi szklane </w:t>
        <w:tab/>
        <w:tab/>
        <w:tab/>
        <w:tab/>
        <w:tab/>
        <w:tab/>
        <w:tab/>
        <w:t>6 szt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 xml:space="preserve">- winda </w:t>
        <w:tab/>
        <w:tab/>
        <w:tab/>
        <w:tab/>
        <w:tab/>
        <w:tab/>
        <w:tab/>
        <w:tab/>
        <w:t xml:space="preserve">1 szt. 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Powierzchnia pomieszczeń budynku Prokuratury Rejonowej przy ul. Piłsudskiego 25 33-370 Muszyna - ogółem powierzchnia użytkowa:  727,96 m²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Rodzaje powierzchni do czyszczenia</w:t>
      </w: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b/>
          <w:u w:val="single"/>
        </w:rPr>
        <w:t>około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ywany</w:t>
        <w:tab/>
        <w:tab/>
        <w:tab/>
        <w:tab/>
        <w:tab/>
        <w:tab/>
        <w:tab/>
        <w:t xml:space="preserve">  40,00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łytki ceramiczne                                                  247,00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wykładzina PCV</w:t>
        <w:tab/>
        <w:tab/>
        <w:tab/>
        <w:tab/>
        <w:tab/>
        <w:t xml:space="preserve">         197,00 m²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omieszczenia archiwalne          </w:t>
        <w:tab/>
        <w:tab/>
        <w:tab/>
        <w:t xml:space="preserve"> 60,00 m²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płytki ceramiczne na ścianach (łazienki, korytarz)    266,00 m²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okna (90 szt.)</w:t>
        <w:tab/>
        <w:tab/>
        <w:tab/>
        <w:tab/>
        <w:tab/>
        <w:t xml:space="preserve">          122,00 m²</w:t>
        <w:tab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drzwi wejściowe</w:t>
        <w:tab/>
        <w:tab/>
        <w:tab/>
        <w:tab/>
        <w:tab/>
        <w:t xml:space="preserve">             6,00 m²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panele</w:t>
        <w:tab/>
        <w:tab/>
        <w:tab/>
        <w:tab/>
        <w:tab/>
        <w:tab/>
        <w:t xml:space="preserve">          193,00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>schody wewnętrzne</w:t>
        <w:tab/>
        <w:tab/>
        <w:tab/>
        <w:tab/>
        <w:tab/>
        <w:t xml:space="preserve">  30,00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schody zewnętrzne</w:t>
        <w:tab/>
        <w:tab/>
        <w:tab/>
        <w:tab/>
        <w:tab/>
        <w:t xml:space="preserve">    2,00 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ndardowe wyposażenie biurowe (np. meble – w tym witryny, telefony, faxy, kserokopiarki, lampy, oprawy oświetleniowe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yposażenie pomieszczeń socjalnych (lodówka, mikrofala itp.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alizacja przedmiotu zamówienia </w:t>
      </w:r>
      <w:r>
        <w:rPr>
          <w:rFonts w:cs="Verdana" w:ascii="Verdana" w:hAnsi="Verdana"/>
          <w:u w:val="single"/>
        </w:rPr>
        <w:t>polega na codziennym</w:t>
      </w:r>
      <w:r>
        <w:rPr>
          <w:rFonts w:cs="Verdana" w:ascii="Verdana" w:hAnsi="Verdana"/>
        </w:rPr>
        <w:t xml:space="preserve"> wykonywaniu czynności zapewniających czystość w budynku, w szczególności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Verdana" w:ascii="Verdana" w:hAnsi="Verdana"/>
        </w:rPr>
        <w:t>odkurzanie wykładzin, dywanów, usuwanie ew. pajęczyn ze ścian i sufitów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Verdana" w:ascii="Verdana" w:hAnsi="Verdana"/>
        </w:rPr>
        <w:t>wycieranie biurek, ław, stołów, stolików okolicznościowych, foteli, parapetów, szaf, szafek, telefonów, faxów i innych elementów wyposażenia itp.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Verdana" w:ascii="Verdana" w:hAnsi="Verdana"/>
        </w:rPr>
        <w:t>opróżnianie i czyszczenie koszy na śmieci, popielnic, koszy niszczarek dokumentów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Verdana" w:ascii="Verdana" w:hAnsi="Verdana"/>
        </w:rPr>
        <w:t>mycie wszystkich podłóg (ciągów komunikacyjnych, pomieszczeń biurowych, gabinetów, łazienek i toalet itp.),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ycie kompleksów sanitarnych i ich dezynfekcja, 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trzymaniu w czystości elementów metalowych i szklanych (słupy, poręcze, balustrady, tablice, wieszaki w szatni, szklane przegrody i ścianki wewnętrzne itp.)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ycie drzwi wejściowych i drzwi do pomieszczeń,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starczanie i uzupełnianie papieru toaletowego, ręczników papierowych, mydła </w:t>
        <w:br/>
        <w:t>w płynie do łazienek, zawieszek do toalet oraz odświeżaczy powietrza</w:t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nych czynności niezbędnych- zdaniem wykonawcy ( przy uwzględnieniu jego wiedzy fachowej i posiadanego doświadczenia) – do wykonania w celu należytego zrealizowania przedmiotu zamówienia</w:t>
      </w:r>
    </w:p>
    <w:p>
      <w:pPr>
        <w:pStyle w:val="Normal"/>
        <w:ind w:left="709" w:hanging="142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Okresowe wykonywanie czynności takich jak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yszczenie aparatów telefonicznych, dezynfekcja słuchawek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ycie przeszklonych ścianek drzwiowych (w razie potrzeby częściej)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kurzanie foteli odkurzaczem, zabezpieczanie odpowiednimi środkami foteli skórzanych i skóropodobnych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ycie ścian z glazury w toaletach, łazienkach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ycie schodów zewnętrznych przy wejściu do budynku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cieranie na sucho obudów komputerów i monitorów (łącznie z ekranem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Verdana" w:ascii="Verdana" w:hAnsi="Verdana"/>
        </w:rPr>
        <w:t xml:space="preserve">Prace do wykonania </w:t>
      </w:r>
      <w:r>
        <w:rPr>
          <w:rFonts w:cs="Verdana" w:ascii="Verdana" w:hAnsi="Verdana"/>
          <w:u w:val="single"/>
        </w:rPr>
        <w:t>raz w miesiącu</w:t>
      </w:r>
      <w:r>
        <w:rPr>
          <w:rFonts w:cs="Verdana" w:ascii="Verdana" w:hAnsi="Verdana"/>
        </w:rPr>
        <w:t xml:space="preserve"> (do ostatniego dnia miesiąca kalendarzowego)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cieranie powierzchni drzwi odpowiednimi środkami do konserwacji drewn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cieranie (mycie) wyłączników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cieranie kaloryfer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nabłyszczanie powierzchni podłogowych (panele, płytki ceramiczne) pastami bez poślizgu (z atestem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rzątanie kancelarii tajnej w obecności pracownika w godzinach pracy kancelarii po uprzednim ustaleniu z pracownikiem Zamawiającego,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rzątanie garażu </w:t>
      </w:r>
      <w:r>
        <w:rPr>
          <w:rFonts w:cs="Verdana" w:ascii="Verdana" w:hAnsi="Verdana"/>
          <w:u w:val="single"/>
        </w:rPr>
        <w:t>w Prokuraturze Rejonowej w Nowy Sączu</w:t>
      </w:r>
      <w:r>
        <w:rPr>
          <w:rFonts w:cs="Verdana" w:ascii="Verdana" w:hAnsi="Verdana"/>
        </w:rPr>
        <w:t xml:space="preserve"> w obecności pracownika Zamawiającego (kierowcy) po uprzednim ustaleniu terminu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3. Prace do wykonania raz na kwartał (do końca: marca 2025 r., czerwca 2025 r., </w:t>
        <w:br/>
        <w:t xml:space="preserve">     września 2025 r., grudnia 2025 r.):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</w:rPr>
        <w:t>- mycie lamp we wszystkich pomieszczeniach,</w:t>
      </w:r>
    </w:p>
    <w:p>
      <w:pPr>
        <w:pStyle w:val="Normal"/>
        <w:ind w:left="709" w:hanging="14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ycieranie na mokro szaf i regałów z tym, że meble z okleinami naturalnymi tylko odpowiednimi dla nich środkami czyszczącymi,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4. Prace do wykonania w miesiącach (do końca: kwietnia 2025 r., września 2025 r., grudnia 2025 r.,):</w:t>
      </w:r>
    </w:p>
    <w:p>
      <w:pPr>
        <w:pStyle w:val="Normal"/>
        <w:ind w:left="709" w:hanging="142"/>
        <w:jc w:val="both"/>
        <w:rPr/>
      </w:pPr>
      <w:r>
        <w:rPr>
          <w:rFonts w:cs="Verdana" w:ascii="Verdana" w:hAnsi="Verdana"/>
        </w:rPr>
        <w:t xml:space="preserve">- obustronne mycie okien wraz z ramami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140 okien plastikowych w Prokuraturze Okręgowej w Nowym Sączu,</w:t>
      </w:r>
    </w:p>
    <w:p>
      <w:pPr>
        <w:pStyle w:val="Normal"/>
        <w:ind w:left="108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Dodatkowo w ramach prac dotyczących mycia okien w październiku 2025 r. należy wyczyścić rynny z zalęgających zanieczyszczeń spowodowanych warunkami atmosferycznymi ok.336 mb. 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43 okna plastikowe w Prokuraturze Rejonowej w Nowym Sączu, w tym część okien  nie otwieranych, mytych od zewnątrz ok. 40 m² powierzchni (należy zastosować zwyżkę do czyszczenia) + mycie parapetów z zalegających zanieczyszczeń (m.in. odchody ptaków). Dodatkowo w ramach prac dotyczących mycia okien w październiku 2025 r. należy wyczyścić rynny z zalęgających zanieczyszczeń spowodowanych warunkami atmosferycznymi ok.125 mb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26 okien plastikowych w Prokuraturze Rejonowej w Nowym Targu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16 okien drewnianych w Prokuraturze Rejonowej w Gorlicach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45 okien plastikowych w Prokuraturze Rejonowej w Limanowej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90 okien w Prokuraturze Rejonowej w Muszynie,</w:t>
      </w:r>
    </w:p>
    <w:p>
      <w:pPr>
        <w:pStyle w:val="Normal"/>
        <w:ind w:left="108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Dodatkowo w ramach prac dotyczących mycia okien w październiku 2025 r. należy wyczyścić rynny z zalęgających zanieczyszczeń spowodowanych warunkami atmosferycznymi ok.185 mb.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ycie szybu windy około 30 m² wewnątrz budynku w Prokuraturze Rejonowej                  w Nowym Sączu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ycie szybu windy około 30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wewnątrz budynku w Prokuraturze Rejonowej w Limanowej,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ycie daszków nad wejściem do budynku do Prokuratury Rejonowej w Nowym Sączu</w:t>
      </w:r>
    </w:p>
    <w:p>
      <w:pPr>
        <w:pStyle w:val="Normal"/>
        <w:ind w:left="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5.    Prace do wykonania raz na </w:t>
      </w:r>
      <w:r>
        <w:rPr>
          <w:rFonts w:cs="Verdana" w:ascii="Verdana" w:hAnsi="Verdana"/>
          <w:u w:val="single"/>
        </w:rPr>
        <w:t>pół roku:</w:t>
      </w:r>
    </w:p>
    <w:p>
      <w:pPr>
        <w:pStyle w:val="Normal"/>
        <w:ind w:firstLine="708"/>
        <w:jc w:val="both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czerwiec 2025 r., grudzień 2025 r.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ycie podłóg i regałów w magazynach w  godzinach pracy Prokuratury w obecności              pracownika Zamawiającego po uprzednim ustaleniu terminu</w:t>
      </w:r>
    </w:p>
    <w:p>
      <w:pPr>
        <w:pStyle w:val="Normal"/>
        <w:ind w:left="900" w:hanging="333"/>
        <w:jc w:val="both"/>
        <w:rPr/>
      </w:pPr>
      <w:r>
        <w:rPr>
          <w:rFonts w:cs="Verdana" w:ascii="Verdana" w:hAnsi="Verdana"/>
        </w:rPr>
        <w:t>-</w:t>
        <w:tab/>
        <w:t xml:space="preserve">dezynfekcja i deratyzacja obiektów Zamawiającego, po uzgodnieniu terminu </w:t>
        <w:br/>
        <w:t>z upoważnionym pracownikiem Zamawiającego. W przypadku nieskutecznej dezynfekcji i deratyzacji usługa będzie powtórzona bez dodatkowego wynagrodze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6.      Prace do wykonania </w:t>
      </w:r>
      <w:r>
        <w:rPr>
          <w:rFonts w:cs="Verdana" w:ascii="Verdana" w:hAnsi="Verdana"/>
          <w:u w:val="single"/>
        </w:rPr>
        <w:t>raz w roku</w:t>
      </w:r>
      <w:r>
        <w:rPr>
          <w:rFonts w:cs="Verdana" w:ascii="Verdana" w:hAnsi="Verdana"/>
        </w:rPr>
        <w:t xml:space="preserve"> (do końca czerwca 2025 r.):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zyszczenie schodów granitowych zewnętrznych w Prokuraturze Okręgowej </w:t>
        <w:br/>
        <w:t>w Nowym Sączu specjalistycznym sprzętem,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nie powierzchni wszystkich mebli tapicerowanych,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zyszczenia wykładzin dywanowych maszyną czyszczącą 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ycie podłóg w skarbcu w Prokuraturze Okręgowej,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krylowanie marmuru oraz polimeryzacja wykładzin w Prokuraturze Okręgowej </w:t>
        <w:br/>
        <w:t>w Nowym Sączu,</w:t>
      </w:r>
    </w:p>
    <w:p>
      <w:pPr>
        <w:pStyle w:val="Normal"/>
        <w:numPr>
          <w:ilvl w:val="2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ycie wentylatorów i kratek wentylacyjnych,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Verdana" w:ascii="Verdana" w:hAnsi="Verdana"/>
        </w:rPr>
        <w:t xml:space="preserve">mycie podłóg i regałów w archiwum, </w:t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ostatnia pozycja do wykonania w godzinach pracy Prokuratury po uzgodnieniu                     z pracownikiem odpowiedzialnym za wykonanie prac w archiwum).</w:t>
      </w:r>
    </w:p>
    <w:p>
      <w:pPr>
        <w:pStyle w:val="Normal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</w:t>
        <w:tab/>
        <w:t>Prace związane ze sprzątaniem pokoi gościnnych w Prokuraturze Rejonowej w Limanowej i Prokuraturze Rejonowej w Muszynie zakres jak pkt. 1 do wykonania na każde żądanie po opuszczeniu gości w pokojach (pow. pokoi ok 35 m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>PR w Limanowej,  ok 70 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PR w Muszynie). Pozostałe zakresy zgodnie z opisem w pkt. 2-6.</w:t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.      Dodatkowe warunki stawiane przez Zamawiającego: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 zobowiązuje się do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trzymania stałej ekipy sprzątającej budynek zgodnie z przedstawionym wykazem osób sprzątających w obiektach  Zamawiającego – każdorazowo wprowadzenie zmian składu osobowego ekipy sprzątającej Wykonawca uzgodni z Zamawiającym (Prokuratura Okręgowa w Nowym Sączu) z odpowiednim wyprzedzeniem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suwania z terenu Zamawiającego własnego zużytego sprzętu we własnym zakresie            i na własny koszt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pewnienia wysokiej jakości obsługi przez wszystkie robocze dni w trakcie realizacji umowy, na tym samym poziomie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sługa będzie świadczona zgodnie z ustaleniami i zapewni wymagane minimum pracowników umożliwiające płynną obsługę jednostki – niezależnie od sezonu urlopowego</w:t>
      </w:r>
    </w:p>
    <w:p>
      <w:pPr>
        <w:pStyle w:val="Ustp"/>
        <w:numPr>
          <w:ilvl w:val="0"/>
          <w:numId w:val="8"/>
        </w:numPr>
        <w:spacing w:lineRule="auto" w:line="240" w:before="0" w:after="120"/>
        <w:ind w:left="900" w:right="23" w:hanging="360"/>
        <w:rPr>
          <w:rFonts w:ascii="Verdana" w:hAnsi="Verdana" w:cs="Arial"/>
        </w:rPr>
      </w:pPr>
      <w:r>
        <w:rPr>
          <w:rFonts w:cs="Arial" w:ascii="Verdana" w:hAnsi="Verdana"/>
          <w:iCs/>
        </w:rPr>
        <w:t>środki czyszczące, myjące, dezynfekujące i konserwujące używane przez Wykonawcę do realizacji zamówienia muszą być wysokiej jakości, posiadać atesty higieniczne lub inne dokumenty dopuszczające do stosowania na terytorium Polski, spełniać normy sanitarno - epidemiologiczne i wymagania bezpieczeństwa użytkowania, jak również nie powinny stanowić zagrożenia dla życia, mienia i środowiska naturalnego oraz muszą posiadać aktualny termin ważności. Na każde żądanie Zamawiającego Wykonawca zobowiązany jest przedstawiać ww. dokumenty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pewnienia zaopatrzenia w materiały i środki chemiczne konieczne do realizacji usługi, w tym m.in.;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ęczniki papierowe bezzapachowe, białe - z możliwością umieszczenia ich                  w posiadanych podajnikach. 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ydło w płynie – o właściwościach nawilżających i pielęgnacyjnych </w:t>
        <w:br/>
        <w:t>o przyjemnym zapachu PH neutralne dla skóry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pier toaletowy (miękki, dwuwarstwowy biały - z możliwością umieszczenia ich   w posiadanych podajnikach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stki (żele) zapachowe do muszli ustępowej i pisuarów,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orki foliowe do pojemników na śmieci (odpowiednie do wielkości koszy </w:t>
        <w:br/>
        <w:t>i segregacji, np.  35 l i 60 l) oraz koszy do niszczarek,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łyn (żel) do mycia toalet (bez zawartości zapachowych środków drażniących)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środki do mycia parkietu, paneli, wykładziny PCV, marmuru, lastriko, płytek ceramicznych ściennych i podłogowych,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środki czyszczące do wykładziny PCV akrylowanej zabezpieczonej 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łyn do mycia szyb,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rodki do mycia armatury łazienkowej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Verdana" w:ascii="Verdana" w:hAnsi="Verdana"/>
        </w:rPr>
        <w:t>środek do czyszczenia wykładzin, dywanów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rodek do konserwacji mebli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rodki dezynfekujące do powierzchni biurowych i podłóg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łyn (żel) do mycia toalet (bez zawartości środków drażniących)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żel lub granulat do udrażniania rur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świeżacz powietrza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inne niezbędne zdaniem Wykonawcy do wykonania należycie przedmiotu zamówienia</w:t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okuraturze Okręgowej w Nowym Sączu pracują 72 osoby, w Prokuraturze Rejonowej w Nowym Sączu 42 osoby, w Prokuraturze Rejonowej w Nowym Targu 28 osób, w Prokuraturze Rejonowej w Gorlicach 16 osób, w Prokuraturze Rejonowej w Limanowej 18 osób, w Prokuraturze Rejonowej w Muszynie 11 osób. Wykonawca do oferty winien skalkulować średnie zużycie środków higienicznych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zialność: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</w:rPr>
        <w:t xml:space="preserve">Za utrzymanie czystości w jednostce we wszystkich pomieszczeniach jednostki odpowiedzialna jest Firma sprzątająca na warunkach określonych w umowie </w:t>
        <w:br/>
        <w:t>z wyłączeniem miejsc zastrzeżonych przez Zamawiającego.</w:t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992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UstpZnak">
    <w:name w:val="Ustęp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35"/>
      <w:jc w:val="center"/>
    </w:pPr>
    <w:rPr>
      <w:rFonts w:ascii="Tahoma" w:hAnsi="Tahoma" w:cs="Tahoma"/>
      <w:sz w:val="24"/>
      <w:szCs w:val="24"/>
    </w:rPr>
  </w:style>
  <w:style w:type="paragraph" w:styleId="Ustp">
    <w:name w:val="Ustęp"/>
    <w:basedOn w:val="Normal"/>
    <w:next w:val="Normal"/>
    <w:qFormat/>
    <w:pPr>
      <w:numPr>
        <w:ilvl w:val="0"/>
        <w:numId w:val="9"/>
      </w:numPr>
      <w:spacing w:lineRule="auto" w:line="256" w:before="0" w:after="1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05:00Z</dcterms:created>
  <dc:creator>ns51jn</dc:creator>
  <dc:description/>
  <cp:keywords/>
  <dc:language>en-US</dc:language>
  <cp:lastModifiedBy>Sułkowska-Sromek Barbara (PO Nowy Sącz)</cp:lastModifiedBy>
  <cp:lastPrinted>2024-10-21T14:40:00Z</cp:lastPrinted>
  <dcterms:modified xsi:type="dcterms:W3CDTF">2024-10-30T10:18:00Z</dcterms:modified>
  <cp:revision>14</cp:revision>
  <dc:subject/>
  <dc:title>Rozdział 4</dc:title>
</cp:coreProperties>
</file>