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jc w:val="right"/>
        <w:rPr/>
      </w:pPr>
      <w:r>
        <w:rPr>
          <w:color w:val="000000"/>
          <w:sz w:val="24"/>
          <w:szCs w:val="24"/>
        </w:rPr>
        <w:t>Załącznik Nr 9 do SWZ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5859145</wp:posOffset>
                </wp:positionH>
                <wp:positionV relativeFrom="paragraph">
                  <wp:posOffset>9464675</wp:posOffset>
                </wp:positionV>
                <wp:extent cx="15875" cy="358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2pt;mso-wrap-distance-left:1.9pt;mso-wrap-distance-right:1.9pt;mso-wrap-distance-top:2.9pt;mso-wrap-distance-bottom:2.9pt;margin-top:745.25pt;mso-position-vertical-relative:text;margin-left:461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677"/>
        <w:jc w:val="center"/>
        <w:rPr>
          <w:rFonts w:ascii="Times New Roman" w:hAnsi="Times New Roman" w:cs="Times New Roman"/>
          <w:color w:val="000000"/>
          <w:spacing w:val="-1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3"/>
          <w:sz w:val="28"/>
          <w:szCs w:val="28"/>
        </w:rPr>
        <w:t>SZCZEGÓŁOWA  SPECYFIKACJA TECHNICZNA</w:t>
      </w:r>
    </w:p>
    <w:p>
      <w:pPr>
        <w:pStyle w:val="Normal"/>
        <w:shd w:fill="FFFFFF" w:val="clear"/>
        <w:spacing w:lineRule="exact" w:line="67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30"/>
          <w:szCs w:val="30"/>
        </w:rPr>
        <w:t>dotycząca zimowego utrzymania dróg gminnych 2024/2025</w:t>
      </w:r>
    </w:p>
    <w:p>
      <w:pPr>
        <w:pStyle w:val="Normal"/>
        <w:shd w:fill="FFFFFF" w:val="clear"/>
        <w:spacing w:before="283" w:after="0"/>
        <w:ind w:left="14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.        WSTĘP</w:t>
      </w:r>
    </w:p>
    <w:p>
      <w:pPr>
        <w:pStyle w:val="Normal"/>
        <w:shd w:fill="FFFFFF" w:val="clear"/>
        <w:spacing w:lineRule="exact" w:line="264" w:before="259" w:after="0"/>
        <w:ind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Zimowe utrzymanie dróg ZUD są to czynności, których celem jest zmniejszenie lub ograniczenie zakłóceń ruchu drogowego wywołanych takimi czynnikami atmosferycznymi jak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śliskość zimowa oraz opady śniegu .</w:t>
      </w:r>
    </w:p>
    <w:p>
      <w:pPr>
        <w:pStyle w:val="Normal"/>
        <w:shd w:fill="FFFFFF" w:val="clear"/>
        <w:spacing w:lineRule="exact" w:line="264" w:before="269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Do zimowego utrzymania dróg zalicza się: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-    działanie organizacyjno - techniczne realizowane przez Wykonawcę ZUD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zygotowanie materiału i sprzętu do usuwania śliskości   ( przez usuwanie rozumie się również zapobieganie),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-    usuwanie śniegu z dróg,  chodników</w:t>
      </w:r>
    </w:p>
    <w:p>
      <w:pPr>
        <w:pStyle w:val="Normal"/>
        <w:shd w:fill="FFFFFF" w:val="clear"/>
        <w:spacing w:lineRule="exact" w:line="264" w:before="10" w:after="0"/>
        <w:ind w:left="360" w:hanging="355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-    zwalczanie  tj.   zapobieganie  w  powstaniu   i   likwidowanie  śliskości   zimowej   przez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tosowanie materiałów uszorstniających,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-    prace porządkowe po sezonie zimowym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288" w:after="0"/>
        <w:ind w:left="19" w:hanging="0"/>
        <w:rPr>
          <w:rFonts w:ascii="Times New Roman" w:hAnsi="Times New Roman" w:cs="Times New Roman"/>
          <w:color w:val="000000"/>
          <w:w w:val="103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1.1.</w:t>
        <w:tab/>
        <w:t>PRZEDMIOT SPECYFIKACJI</w:t>
      </w:r>
    </w:p>
    <w:p>
      <w:pPr>
        <w:pStyle w:val="Normal"/>
        <w:shd w:fill="FFFFFF" w:val="clear"/>
        <w:spacing w:lineRule="exact" w:line="264" w:before="274" w:after="0"/>
        <w:ind w:right="2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Przedmiotem specyfikacji są wymagania techniczne i jakościowe dla robót i prac prowadzonych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4"/>
          <w:szCs w:val="24"/>
        </w:rPr>
        <w:t>w ramach ZUD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78" w:after="0"/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ZAKRES STOSOWANIA SPECYFIKACJI</w:t>
      </w:r>
    </w:p>
    <w:p>
      <w:pPr>
        <w:pStyle w:val="Normal"/>
        <w:shd w:fill="FFFFFF" w:val="clear"/>
        <w:spacing w:lineRule="exact" w:line="264" w:before="278" w:after="0"/>
        <w:ind w:left="5"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Niniejsza specyfikacja obowiązuje przy przygotowaniu, wykonawstwie i odbiorze robót i prac w ramach zimowego utrzymania dróg gminnych prowadzonych systemem zleconym, zgodnie z ustalonymi standardami określonymi w załączniku Nr 1 A  do SWZ przyjmując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4" w:before="10" w:after="0"/>
        <w:ind w:left="0" w:right="3533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IV standard - pierwsza kolejność wykonania robót, 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-    VI standard - druga kolejność wykonania robót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asady odśnieżania i usuwania gołoledzi: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4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Standar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Opis stanu utrzymania drogi dla danego standar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Dopuszczalne odstępstwa od standardu po ustaniu opadów śniegu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Dopuszczalne odstępstwa od stwierdzenia występowania zjawis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I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Jezdnia odśnieżona na całej szerokości. Jednia posypana na odcinkach decydujących o możliwości ruchu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luźny – 8 godz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zajeżdżony - występuje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języki śnieżne – występują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Dopuszczalne są przerwy w komunikacji do 8 godz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W miejscach wyznaczonych: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gołoledź – 8 godz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pośniegowa – 10 godz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lodowica – 8 godz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Jezdnia zaśnieżona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Prowadzi się interwencyjne odśnieżanie w zależności od potrzeb. Jednie posypane po odśnieżaniu w miejscach wyznaczonych przez Zamawiając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luźny – występuje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zajeżdżony – występuje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- nabój śnieżny – występuje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 xml:space="preserve">- zasypy – występują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do 48 godz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86"/>
                <w:sz w:val="24"/>
                <w:szCs w:val="24"/>
              </w:rPr>
              <w:t>W miejscach wyznaczonych: wszystkie rodzaje śliskości po odśnieżaniu  2 godz.</w:t>
            </w:r>
          </w:p>
        </w:tc>
      </w:tr>
    </w:tbl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        WYMAGANIA OGÓLNE</w:t>
      </w:r>
    </w:p>
    <w:p>
      <w:pPr>
        <w:pStyle w:val="Normal"/>
        <w:shd w:fill="FFFFFF" w:val="clear"/>
        <w:spacing w:lineRule="exact" w:line="264" w:before="274" w:after="0"/>
        <w:ind w:left="14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Za jakość wykonanych robót oraz ich zgodność z wymogami określonymi w niniejszej specyfikacji technicznej odpowiedzialny jest wykonawca robót.</w:t>
      </w:r>
    </w:p>
    <w:p>
      <w:pPr>
        <w:pStyle w:val="Normal"/>
        <w:shd w:fill="FFFFFF" w:val="clear"/>
        <w:spacing w:before="278" w:after="0"/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      PRACE PRZYGOTOWAWCZE DO   SEZONU ZIMOWEGO</w:t>
      </w:r>
    </w:p>
    <w:p>
      <w:pPr>
        <w:pStyle w:val="Normal"/>
        <w:shd w:fill="FFFFFF" w:val="clear"/>
        <w:spacing w:lineRule="exact" w:line="264" w:before="274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przęt powinien być przygotowany w takim stopniu, aby  mógł być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gotowy do użycia w ciągu dwóch godzin od chwili powzięcia decyzji o konieczności podjęcia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akcji na drodze.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Nośniki pługów odśnieżnych powinny mieć zamontowane płyty czołowe.</w:t>
      </w:r>
    </w:p>
    <w:p>
      <w:pPr>
        <w:pStyle w:val="Normal"/>
        <w:shd w:fill="FFFFFF" w:val="clear"/>
        <w:spacing w:lineRule="exact" w:line="264"/>
        <w:ind w:left="2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ojazdy samochodowe używane do wykonywania prac przy odśnieżaniu dróg i  zwalczaniu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śliskości zimowej powinny być wyposażone w ostrzegawczy sygnał świetlny - błyskowy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barwy żółtej samochodowej umieszczony na kabinie samochodu - zgodnie z ustawą Prawo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o ruchu drogowym z 20 czerwca 1997 roku - z późn. zm. / Dz. U. 2023.1047 /. </w:t>
      </w:r>
    </w:p>
    <w:p>
      <w:pPr>
        <w:pStyle w:val="Normal"/>
        <w:shd w:fill="FFFFFF" w:val="clear"/>
        <w:spacing w:lineRule="exact" w:line="264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Lemiesze powinny mieć oznaczone skrajnie, wystające poza obrys pojazdu, części w skośne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pasy pod kątem 45°, barwy na przemian białej i czerwonej zgodnie z przepisami ustawy.</w:t>
      </w:r>
    </w:p>
    <w:p>
      <w:pPr>
        <w:pStyle w:val="Normal"/>
        <w:shd w:fill="FFFFFF" w:val="clear"/>
        <w:spacing w:lineRule="exact" w:line="264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Konstrukcja pługa  powinna  być przystosowana do zamontowania dodatkowych świateł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drogowych  pojazdu  nad  konstrukcją lemiesza.  Zaleca  się  również stosowanie świateł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brysowych lemiesza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iaskarki powinny być wyposażone w ostrzegawczy sygnał świetlny - błyskowy barwy żółtej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amochodowej umieszczony z tyłu na piaskarce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kładnice powinny mieć oznaczone skrajnie wystające poza obrys pojazdu pasami barwy na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rzemian białe i czerwonej.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.2     PRZYGOTOWANIE MATERIAŁU</w:t>
      </w:r>
    </w:p>
    <w:p>
      <w:pPr>
        <w:pStyle w:val="Normal"/>
        <w:shd w:fill="FFFFFF" w:val="clear"/>
        <w:spacing w:lineRule="exact" w:line="264" w:before="269" w:after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Aby zapobiec powstawaniu oraz w celu likwidacji śliskości zimowej stosuje się materiały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4"/>
          <w:szCs w:val="24"/>
        </w:rPr>
        <w:t>uszorstniające.</w:t>
      </w:r>
    </w:p>
    <w:p>
      <w:pPr>
        <w:pStyle w:val="Normal"/>
        <w:shd w:fill="FFFFFF" w:val="clear"/>
        <w:spacing w:lineRule="exact" w:line="264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Nie należy stosować pyłów pochodzących z urządzeń odpylających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Materiały   te   powinny   być   składowane   w   specjalistyczne   do   tego   przygotowanych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magazynach stałych lub tymczasowych składowiskach tak, aby nie prowadziły do degradacji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środowiska naturalnego. Za prawidłowe składowanie materiałów uszorstniających odpowiada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24"/>
          <w:szCs w:val="24"/>
        </w:rPr>
        <w:t>wykonawca.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Materiały uszorstniające  powinny być składowane w pryzmach.  Powierzchnia  pryzmy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powinna być wygładzona i ubita oraz posiadać spadek na zewnątrz w celu szybkiego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dprowadzenia wody. Pryzmę należy przykryć plandeką.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Przed sezonem zimowym , należy zgromadzić odpowiedni zapas materiałów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 wielkości wystarczającej do miesięcznego prowadzenia prac. W czasie sezonu zimowego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należy uzupełniać zapasy do wielkości wystarczającej na dwa tygodnie czynnej akcji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Całkowita odpowiedzialność za stosowanie materiałów niezgodnych z normami ciąży na</w:t>
      </w:r>
    </w:p>
    <w:p>
      <w:pPr>
        <w:sectPr>
          <w:footerReference w:type="default" r:id="rId2"/>
          <w:type w:val="nextPage"/>
          <w:pgSz w:w="11906" w:h="16838"/>
          <w:pgMar w:left="1188" w:right="162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wykonawcach robót. W przypadkach stwierdzenia przez administrację drogową, że Wykonawca stosuje materiały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niezgodne ze specyfikacją, obciąża się Wykonawcę karami zgodnie z umową, aż do zerwani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4"/>
          <w:szCs w:val="24"/>
        </w:rPr>
        <w:t>umowy włącznie.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528"/>
        <w:ind w:left="14" w:right="5741" w:hanging="0"/>
        <w:rPr>
          <w:rFonts w:ascii="Times New Roman" w:hAnsi="Times New Roman" w:cs="Times New Roman"/>
          <w:color w:val="000000"/>
          <w:w w:val="104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4"/>
          <w:sz w:val="21"/>
          <w:szCs w:val="21"/>
        </w:rPr>
        <w:t xml:space="preserve">3.        ODŚNIEŻANIA   DRÓG </w:t>
      </w:r>
    </w:p>
    <w:p>
      <w:pPr>
        <w:pStyle w:val="Normal"/>
        <w:shd w:fill="FFFFFF" w:val="clear"/>
        <w:spacing w:lineRule="exact" w:line="528"/>
        <w:ind w:left="14" w:right="5741" w:hanging="0"/>
        <w:rPr>
          <w:rFonts w:ascii="Times New Roman" w:hAnsi="Times New Roman" w:cs="Times New Roman"/>
          <w:color w:val="000000"/>
          <w:spacing w:val="-3"/>
          <w:w w:val="10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21"/>
          <w:szCs w:val="21"/>
        </w:rPr>
        <w:t>3.1.    ZASADY OGÓLNE</w:t>
      </w:r>
    </w:p>
    <w:p>
      <w:pPr>
        <w:pStyle w:val="Normal"/>
        <w:shd w:fill="FFFFFF" w:val="clear"/>
        <w:spacing w:lineRule="exact" w:line="264" w:before="226" w:after="0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Odśnieżanie  ma  na  celu  usunięcie  śniegu  z jezdni , chodników  i  poboczy  dróg  oraz  obiektów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towarzyszących tj. zatok autobusowych, mostów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Opady śniegu powodują utrudnienia w ruchu pojazdów kołowych w stopniu uzależnionym  od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grubości warstwy śniegu oraz jego fizycznych i mechanicznych właściwości tj.: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-    ciężaru objętościowego,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-    twardości,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-    spójności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4"/>
          <w:szCs w:val="24"/>
        </w:rPr>
        <w:t>-    wilgotności,</w:t>
      </w:r>
    </w:p>
    <w:p>
      <w:pPr>
        <w:pStyle w:val="Normal"/>
        <w:shd w:fill="FFFFFF" w:val="clear"/>
        <w:spacing w:lineRule="exact" w:line="264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-    wytrzymałości na ścieranie i rozciąganie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-    współczynnika tarcia śniegu o metal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Wszystkie te właściwości i cechy zależą od temperatury otoczenia i temperatury samego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24"/>
        </w:rPr>
        <w:t>śniegu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ulchny śnieg o grubości do 10 cm utrudnia ruch samochodów osobowych i wywołuje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padek prędkości ruchu pojazdów do około 50 - 60 km/h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Natomiast 20 - 30 cm warstwa śniegu utrudnia ruch pojazdów ciężarowych z wyjątkiem</w:t>
      </w:r>
    </w:p>
    <w:p>
      <w:pPr>
        <w:pStyle w:val="Normal"/>
        <w:shd w:fill="FFFFFF" w:val="clear"/>
        <w:spacing w:lineRule="exact" w:line="264" w:before="1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4"/>
          <w:szCs w:val="24"/>
        </w:rPr>
        <w:t>ciężkich pojazdów.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Grubość warstwy śniegu ponad 30 cm zalegająca na jezdni powoduje całkowite zatrzymanie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ruchu drogowego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2"/>
          <w:szCs w:val="22"/>
        </w:rPr>
        <w:t>POJĘCIA OGÓLNE: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Śnieg luźny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— jest to nieusunięty lub pozostały na nawierzchni po przejściu pługów śnieg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który nie został zagęszczony pod wpływem ruchu kołowego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Śnieg zajeżdżony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- jest to nieusunięty lub pozostały na nawierzchni po przejściu pługów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śnieg, który został zagęszczony, ale nie stał się zlodowaciały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Nabój śnieżny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- jest to nieusunięta zlodowaciała lub ubita warstwa śniegu o znacznej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grubości ( od kilku cm ), przymarznięta do nawierzchni jezdni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Błoto pośniegowe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- jest to topniejący śnieg pozostały na nawierzchni po przejściu pługów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i posypaniu jej środkami chemicznymi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14" w:hanging="0"/>
        <w:rPr>
          <w:rFonts w:ascii="Times New Roman" w:hAnsi="Times New Roman" w:cs="Times New Roman"/>
          <w:color w:val="000000"/>
          <w:w w:val="104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4"/>
          <w:sz w:val="21"/>
          <w:szCs w:val="21"/>
        </w:rPr>
        <w:t>3.2.    SPRZĘT DO ODŚNIEŻANIA</w:t>
      </w:r>
    </w:p>
    <w:p>
      <w:pPr>
        <w:pStyle w:val="Normal"/>
        <w:shd w:fill="FFFFFF" w:val="clear"/>
        <w:spacing w:lineRule="exact" w:line="264" w:before="283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Do odśnieżania dróg należy używać co najmniej:</w:t>
      </w:r>
    </w:p>
    <w:p>
      <w:pPr>
        <w:pStyle w:val="Normal"/>
        <w:shd w:fill="FFFFFF" w:val="clear"/>
        <w:spacing w:lineRule="exact" w:line="264" w:before="283" w:after="0"/>
        <w:ind w:left="19" w:hanging="0"/>
        <w:rPr>
          <w:rFonts w:ascii="Times New Roman" w:hAnsi="Times New Roman" w:cs="Times New Roman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Dla kategorii VI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283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Ciągnik z pługiem i  rozsiewaczem materiału uszorstniającego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283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Ciągnik z pługiem</w:t>
      </w:r>
    </w:p>
    <w:p>
      <w:pPr>
        <w:pStyle w:val="Normal"/>
        <w:shd w:fill="FFFFFF" w:val="clear"/>
        <w:spacing w:lineRule="exact" w:line="264" w:before="283" w:after="0"/>
        <w:rPr>
          <w:rFonts w:ascii="Times New Roman" w:hAnsi="Times New Roman" w:cs="Times New Roman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Dla kategorii IV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 w:before="283" w:after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amochód z pługiem i rozsiewaczem materiału uszorstniającego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 w:before="283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Koparko-ładowarką  do wywozu śniegu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 w:before="283" w:after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Ciągnik z pługiem do odśnieżania chodników i przyczepionym rozsiewaczem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FF0000"/>
          <w:w w:val="104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FF0000"/>
          <w:w w:val="104"/>
          <w:sz w:val="21"/>
          <w:szCs w:val="21"/>
        </w:rPr>
      </w:r>
    </w:p>
    <w:p>
      <w:pPr>
        <w:pStyle w:val="Normal"/>
        <w:shd w:fill="FFFFFF" w:val="clear"/>
        <w:spacing w:before="274" w:after="0"/>
        <w:ind w:left="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      ODŚNIEŻANIE   DRÓG</w:t>
      </w:r>
    </w:p>
    <w:p>
      <w:pPr>
        <w:pStyle w:val="Normal"/>
        <w:shd w:fill="FFFFFF" w:val="clear"/>
        <w:spacing w:lineRule="exact" w:line="264" w:before="274" w:after="0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dśnieżanie  ma   na  celu   usunięcie  śniegu  z jezdni  , chodników  i   poboczy  dróg  oraz  obiektów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towarzyszących tj. zatok autobusowych, mostów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Zakresy prac prowadzonych przy odśnieżaniu dróg oraz technologia robót wynikają   z aktualnie obowiązujących standardów utrzymania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Wybór systemu odśnieżania zależy od:</w:t>
      </w:r>
    </w:p>
    <w:p>
      <w:pPr>
        <w:pStyle w:val="Normal"/>
        <w:shd w:fill="FFFFFF" w:val="clear"/>
        <w:spacing w:lineRule="exact" w:line="264" w:before="5" w:after="0"/>
        <w:ind w:left="38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4"/>
          <w:szCs w:val="24"/>
        </w:rPr>
        <w:t>1.  standardu zimowego utrzymania dróg,</w:t>
      </w:r>
    </w:p>
    <w:p>
      <w:pPr>
        <w:pStyle w:val="Normal"/>
        <w:shd w:fill="FFFFFF" w:val="clear"/>
        <w:spacing w:lineRule="exact" w:line="264"/>
        <w:ind w:left="37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4"/>
          <w:szCs w:val="24"/>
        </w:rPr>
        <w:t>2.  warunków atmosferycznych,</w:t>
      </w:r>
    </w:p>
    <w:p>
      <w:pPr>
        <w:pStyle w:val="Normal"/>
        <w:shd w:fill="FFFFFF" w:val="clear"/>
        <w:spacing w:lineRule="exact" w:line="264" w:before="10" w:after="0"/>
        <w:ind w:left="37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3.  możliwości finansowych,</w:t>
      </w:r>
    </w:p>
    <w:p>
      <w:pPr>
        <w:pStyle w:val="Normal"/>
        <w:shd w:fill="FFFFFF" w:val="clear"/>
        <w:spacing w:lineRule="exact" w:line="264" w:before="5" w:after="0"/>
        <w:ind w:left="37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4.  aktualnego stanu utrzymania dróg.</w:t>
      </w:r>
    </w:p>
    <w:p>
      <w:pPr>
        <w:pStyle w:val="Normal"/>
        <w:shd w:fill="FFFFFF" w:val="clear"/>
        <w:spacing w:lineRule="exact" w:line="264" w:before="274" w:after="0"/>
        <w:ind w:left="14"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Poszczególnym standardom zimowego utrzymania dróg przypisane są warunki ruchu jakie należy zapewnić na jezdni oraz dopuszczalne odstępstwa od jak również czas występowani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4"/>
          <w:szCs w:val="24"/>
        </w:rPr>
        <w:t>tych odstępstw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Na drogach objętych IV i VI standardem utrzymania mogą nastąpić utrudnienia i przerwy w ruchu. Czas trwania utrudnień uzależniony jest od stanu zjawiska, czasu jego trwania, a także liczby zaangażowanego sprzętu. W przypadkach skrajnie niekorzystnych i nieustabilizowanych warunków atmosferycznych i pogodowych ( zawieje i zamiecie śnieżne, długotrwałe burze śnieżne niweczące efekty odśnieżania dróg ) osiągnięcie i utrzymanie na drogach standardu docelowego może być niemożliwe.</w:t>
      </w:r>
    </w:p>
    <w:p>
      <w:pPr>
        <w:pStyle w:val="Normal"/>
        <w:shd w:fill="FFFFFF" w:val="clear"/>
        <w:spacing w:lineRule="exact" w:line="264" w:before="5" w:after="0"/>
        <w:ind w:left="24"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Organizację pracy należy wtedy dostosować do aktualnie zmieniających się warunków na drogach </w:t>
      </w:r>
    </w:p>
    <w:p>
      <w:pPr>
        <w:pStyle w:val="Normal"/>
        <w:shd w:fill="FFFFFF" w:val="clear"/>
        <w:spacing w:lineRule="exact" w:line="264" w:before="5" w:after="0"/>
        <w:ind w:left="24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i przyjmować niekonwencjonalne rozwiązania np. odśnieżanie tylko jednego pasa ruchu </w:t>
      </w:r>
    </w:p>
    <w:p>
      <w:pPr>
        <w:pStyle w:val="Normal"/>
        <w:shd w:fill="FFFFFF" w:val="clear"/>
        <w:spacing w:lineRule="exact" w:line="264" w:before="5" w:after="0"/>
        <w:ind w:left="24"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i prowadzenie pojazdów konwojami organizowanymi przy udziale Policji.</w:t>
      </w:r>
    </w:p>
    <w:p>
      <w:pPr>
        <w:pStyle w:val="Normal"/>
        <w:shd w:fill="FFFFFF" w:val="clear"/>
        <w:spacing w:lineRule="exact" w:line="264" w:before="264" w:after="0"/>
        <w:ind w:left="10" w:right="529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3"/>
          <w:szCs w:val="23"/>
        </w:rPr>
        <w:t xml:space="preserve">TECHNIKA ODŚNIEŻANIA DRÓG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>Technika odśnieżania dróg zależy od:</w:t>
      </w:r>
    </w:p>
    <w:p>
      <w:pPr>
        <w:pStyle w:val="Normal"/>
        <w:shd w:fill="FFFFFF" w:val="clear"/>
        <w:spacing w:lineRule="exact" w:line="264" w:before="10" w:after="0"/>
        <w:ind w:left="38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1.  szerokości jezdni i przyjętej na niej organizacji ruchu,</w:t>
      </w:r>
    </w:p>
    <w:p>
      <w:pPr>
        <w:pStyle w:val="Normal"/>
        <w:shd w:fill="FFFFFF" w:val="clear"/>
        <w:spacing w:lineRule="exact" w:line="264" w:before="5" w:after="0"/>
        <w:ind w:left="37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2.  geometrii przekroju poprzecznego drogi ( przekrój drogowy, półuliczny, uliczny),</w:t>
      </w:r>
    </w:p>
    <w:p>
      <w:pPr>
        <w:pStyle w:val="Normal"/>
        <w:shd w:fill="FFFFFF" w:val="clear"/>
        <w:spacing w:lineRule="exact" w:line="264" w:before="5" w:after="0"/>
        <w:ind w:left="37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3.  przyjętego dla danej drogi standardu trzymania,</w:t>
      </w:r>
    </w:p>
    <w:p>
      <w:pPr>
        <w:pStyle w:val="Normal"/>
        <w:shd w:fill="FFFFFF" w:val="clear"/>
        <w:spacing w:lineRule="exact" w:line="264"/>
        <w:ind w:left="19" w:right="3974" w:firstLine="355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4.  rodzajów użytych do odśnieżania pługów.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dśnieżanie można prowadzić:</w:t>
      </w:r>
    </w:p>
    <w:p>
      <w:pPr>
        <w:pStyle w:val="Normal"/>
        <w:shd w:fill="FFFFFF" w:val="clear"/>
        <w:spacing w:lineRule="exact" w:line="264" w:before="5" w:after="0"/>
        <w:ind w:left="37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4"/>
          <w:szCs w:val="24"/>
        </w:rPr>
        <w:t>5. jednym pługiem,</w:t>
      </w:r>
    </w:p>
    <w:p>
      <w:pPr>
        <w:pStyle w:val="Normal"/>
        <w:shd w:fill="FFFFFF" w:val="clear"/>
        <w:spacing w:lineRule="exact" w:line="264"/>
        <w:ind w:left="24" w:right="6182" w:firstLine="355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6.  zespołem pługów.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Śnieg należy usuwać z jezdni:</w:t>
      </w:r>
    </w:p>
    <w:p>
      <w:pPr>
        <w:pStyle w:val="Normal"/>
        <w:shd w:fill="FFFFFF" w:val="clear"/>
        <w:spacing w:lineRule="exact" w:line="264" w:before="5" w:after="0"/>
        <w:ind w:left="37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7.   na prawe pobocze,</w:t>
      </w:r>
    </w:p>
    <w:p>
      <w:pPr>
        <w:pStyle w:val="Normal"/>
        <w:shd w:fill="FFFFFF" w:val="clear"/>
        <w:spacing w:lineRule="exact" w:line="264"/>
        <w:ind w:left="734" w:hanging="355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8.   na lewe pobocze, w przypadkach wyjątkowych przy bezwzględnym zachowaniu środków bezpieczeństwa.</w:t>
      </w:r>
    </w:p>
    <w:p>
      <w:pPr>
        <w:pStyle w:val="Normal"/>
        <w:shd w:fill="FFFFFF" w:val="clear"/>
        <w:spacing w:lineRule="exact" w:line="269" w:before="259" w:after="0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3"/>
          <w:szCs w:val="23"/>
        </w:rPr>
        <w:t>ODŚNIEŻANIE MOSTÓW, WIADUKTÓW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dśnieżanie  mostów,  wiaduktów odbywa się jednocześnie podczas prac prowadzonych na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danym ciągu drogowym. Śnieg zalegający jezdnię jest spychany na krawędź jezdni i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chodniki. Niedopuszczalne jest zsypywanie śniegu na tory kolejowe, inne drogi, itp. Prędkość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dśnieżania powinna być tutaj obniżona.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bowiązkiem Wykonawcy jest usunięcie śniegu zalegającego  na  chodnikach  mostów.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abrania się zrzucania śniegu z mostu do cieków wodnych.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abezpieczenie miejsca na wywieziony śnieg należy do wykonawcy.</w:t>
      </w:r>
    </w:p>
    <w:p>
      <w:pPr>
        <w:pStyle w:val="Normal"/>
        <w:shd w:fill="FFFFFF" w:val="clear"/>
        <w:spacing w:lineRule="exact" w:line="269" w:before="250" w:after="0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3"/>
          <w:szCs w:val="23"/>
        </w:rPr>
        <w:t>ODŚNIEŻANIE ZATOK AUTOBUSOWYCH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dśnieżanie zatok autobusowych odbywa się pługami odśnieżnymi w trakcie prowadzenia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odśnieżania na drodze.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</w:r>
    </w:p>
    <w:p>
      <w:pPr>
        <w:pStyle w:val="Tekstpodstawowywcity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    ZWALCZANIE   -   ZAPOBIEGANIE      POWSTAWANIU      I      LIKWIADACJA ŚLISKOŚCI</w:t>
      </w:r>
    </w:p>
    <w:p>
      <w:pPr>
        <w:pStyle w:val="Normal"/>
        <w:shd w:fill="FFFFFF" w:val="clear"/>
        <w:spacing w:lineRule="exact" w:line="264" w:before="259" w:after="0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ŚLISKOŚĆ    ZIMOWA - zjawisko występujące na drogach na skutek utworzenia się na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nawierzchniach drogowych warstwą lodu, zlodowaciałego lub ubitego śniegu. Rozróżnia się trzy następujące formy śliskości zimowej w zależności od warunków powstania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4"/>
          <w:szCs w:val="24"/>
        </w:rPr>
        <w:t>a mianowicie:</w:t>
      </w:r>
    </w:p>
    <w:p>
      <w:pPr>
        <w:pStyle w:val="Normal"/>
        <w:shd w:fill="FFFFFF" w:val="clear"/>
        <w:spacing w:lineRule="exact" w:line="264"/>
        <w:ind w:left="720" w:right="14" w:hanging="33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1.  g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  <w:u w:val="single"/>
        </w:rPr>
        <w:t>ołoledź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 - jest to rodzaj śliskości zimowej powstałej z utworzenia się warstwy lodu o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grubości do l mm powstała na wskutek opadów mgły roszącej, mżawki lub deszczu na nawierzchnię o ujemnej temperaturze. Występuje przy ujemnej lub nieznacznie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wyższej od 0°C temperaturze powietrza. Tak powstała warstwa lodu ma jednakową grubość na całej powierzchni jezdni,</w:t>
      </w:r>
    </w:p>
    <w:p>
      <w:pPr>
        <w:pStyle w:val="Normal"/>
        <w:shd w:fill="FFFFFF" w:val="clear"/>
        <w:spacing w:lineRule="exact" w:line="264" w:before="5" w:after="0"/>
        <w:ind w:left="725" w:right="10" w:hanging="3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  <w:u w:val="single"/>
        </w:rPr>
        <w:t>lodowica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 - jest to rodzaj śliskości zimowej powstałej w wyniku utworzenia się warstwy lodu o grubości do kilku cm, powstała z zamarznięcia nieusuniętej z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nawierzchni wody pochodzącej ze stopnienia śniegu lodu, opadu deszczu. Lodowica występuje wtedy, gdy po odwilży lub opadzie deszczu nad powierzchnią jezdni obniżyła się temperatura powietrza poniżej 0°C. Im szybsze obniżanie temperatury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tym zjawisko lodowicy intensywniejsze. Tak powstała warstwa lodu ma zwykle różną grubość na całej powierzchni jezdni.</w:t>
      </w:r>
    </w:p>
    <w:p>
      <w:pPr>
        <w:pStyle w:val="Normal"/>
        <w:shd w:fill="FFFFFF" w:val="clear"/>
        <w:spacing w:lineRule="exact" w:line="264"/>
        <w:ind w:left="739" w:right="34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3.   SZRON - jest to osad lodu , mający wygląd krystaliczny, przybierający kształt lasek, igiełek itp.Tworzy się w procesie bezpośredniej kondensacji pary wodnej z powietrza przy temperaturze poniżej 0°C,</w:t>
      </w:r>
    </w:p>
    <w:p>
      <w:pPr>
        <w:pStyle w:val="Normal"/>
        <w:shd w:fill="FFFFFF" w:val="clear"/>
        <w:spacing w:lineRule="exact" w:line="264"/>
        <w:ind w:left="730" w:right="19" w:hanging="3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4.  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  <w:u w:val="single"/>
        </w:rPr>
        <w:t>SZADŹ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 - jest to osad atmosferyczny utworzony z ziarenek lodu rozdzielonych pęcherzykami powietrza, powstający z nagłego zamarzania przechłodzonych kropelek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4"/>
          <w:szCs w:val="24"/>
        </w:rPr>
        <w:t xml:space="preserve">wody ( mgły lub temperatury ), gdy temperatura wyziębionych powierzchni jest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4"/>
          <w:szCs w:val="24"/>
        </w:rPr>
        <w:t>niższa lub nieznacznie wyższa od 0°C.</w:t>
      </w:r>
    </w:p>
    <w:p>
      <w:pPr>
        <w:pStyle w:val="Normal"/>
        <w:shd w:fill="FFFFFF" w:val="clear"/>
        <w:spacing w:lineRule="exact" w:line="264"/>
        <w:ind w:left="403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5.  zlodowaciały lub ubity śnieg - jest to warstwa śniegu w postaci: »   przymarzniętej do nawierzchni pozostałości nieusuniętego śniegu pokrywającej ją całkowicie lub częściowo warstewką o grubości kilku mm ,</w:t>
      </w:r>
    </w:p>
    <w:p>
      <w:pPr>
        <w:pStyle w:val="Normal"/>
        <w:shd w:fill="FFFFFF" w:val="clear"/>
        <w:spacing w:lineRule="exact" w:line="264" w:before="10" w:after="0"/>
        <w:ind w:left="739" w:right="29" w:hanging="33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 xml:space="preserve">*   przymarzniętej do nawierzchni, zlodowaciałej lub ubitej nie usuniętej warstwy śniegu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 grubości do kilku cm,</w:t>
      </w:r>
    </w:p>
    <w:p>
      <w:pPr>
        <w:pStyle w:val="Normal"/>
        <w:shd w:fill="FFFFFF" w:val="clear"/>
        <w:spacing w:lineRule="exact" w:line="264"/>
        <w:ind w:left="739" w:hanging="33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*   zalegającej nawierzchnię warstwy o znacznej grubości ze zlodowaciałą lub ubitą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4"/>
          <w:szCs w:val="24"/>
        </w:rPr>
        <w:t>górną częścią tej warstwy,</w:t>
      </w:r>
    </w:p>
    <w:p>
      <w:pPr>
        <w:pStyle w:val="Normal"/>
        <w:shd w:fill="FFFFFF" w:val="clear"/>
        <w:spacing w:lineRule="exact" w:line="264"/>
        <w:ind w:left="749" w:right="24" w:hanging="33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*   śliskość pośniegowa - jest to rodzaj śliskości zimowej powstającej w wyniku zalegania na jezdni przymarzniętej do nawierzchni pozostałości nie usuniętego ubitego śniegu, pokrywającego ją całkowicie lub częściowo warstewką o grubości kilku mm.</w:t>
      </w:r>
    </w:p>
    <w:p>
      <w:pPr>
        <w:pStyle w:val="Normal"/>
        <w:shd w:fill="FFFFFF" w:val="clear"/>
        <w:spacing w:lineRule="exact" w:line="264" w:before="5" w:after="0"/>
        <w:ind w:left="24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24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3"/>
          <w:szCs w:val="23"/>
        </w:rPr>
        <w:t xml:space="preserve">MATERIAŁY DO ZAPOBIEGANIA POWSTAWANIA I LIKWIDACJI ŚLISKOŚCI ZIMOWEJ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Do zapobiegania powstawaniu , likwidacji i łagodzenia śliskości zimowej stosuje się materiały uszorstniające :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-    piasek o uziarnieniu do 2 mm, wg PN-B-11113:1996</w:t>
      </w:r>
    </w:p>
    <w:p>
      <w:pPr>
        <w:pStyle w:val="Normal"/>
        <w:shd w:fill="FFFFFF" w:val="clear"/>
        <w:spacing w:lineRule="exact" w:line="264"/>
        <w:ind w:left="365" w:hanging="360"/>
        <w:rPr>
          <w:rFonts w:ascii="Times New Roman" w:hAnsi="Times New Roman" w:cs="Times New Roman"/>
          <w:b w:val="false"/>
          <w:b w:val="false"/>
          <w:bCs w:val="false"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>-    żużel  wielkopiecowy  kawałkowy,  kruszywo  niesortowane  o  uziarnieniu  do  4  mm (zalecany do uszorstnienia ubitego śniegu) wg PN-B-23004:1998,</w:t>
      </w:r>
    </w:p>
    <w:p>
      <w:pPr>
        <w:pStyle w:val="Normal"/>
        <w:shd w:fill="FFFFFF" w:val="clear"/>
        <w:spacing w:lineRule="exact" w:line="264"/>
        <w:ind w:left="355" w:hanging="35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 xml:space="preserve">-    żużel   kotłowy  (   paleniskowy  )   kruszywo   niesortowane  o   uziarnieniu   do  4  mm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2"/>
          <w:sz w:val="23"/>
          <w:szCs w:val="23"/>
        </w:rPr>
        <w:t>wg PN-B-01101:1978,</w:t>
      </w:r>
    </w:p>
    <w:p>
      <w:pPr>
        <w:pStyle w:val="Normal"/>
        <w:shd w:fill="FFFFFF" w:val="clear"/>
        <w:spacing w:lineRule="exact" w:line="264"/>
        <w:ind w:left="365" w:hanging="36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</w:rPr>
        <w:t>-    żużel  kotłowy  (  paleniskowy )  kruszywo  niesortowane  o  uziarnieniu  do  8  mm, (zalecany do uszarstniania ubitego śniegu) wg PN-B-01101:1978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>-    grys o frakcji 2-8 mm,</w:t>
      </w:r>
    </w:p>
    <w:p>
      <w:pPr>
        <w:pStyle w:val="Normal"/>
        <w:shd w:fill="FFFFFF" w:val="clear"/>
        <w:spacing w:lineRule="exact" w:line="264"/>
        <w:ind w:left="365" w:hanging="355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 xml:space="preserve">-   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  <w:u w:val="single"/>
        </w:rPr>
        <w:t xml:space="preserve">jednorodne mieszaniny kruszyw z solą o składzie wagowym 95 - 97 % kruszywa + </w:t>
      </w:r>
      <w:r>
        <w:rPr>
          <w:rFonts w:cs="Times New Roman" w:ascii="Times New Roman" w:hAnsi="Times New Roman"/>
          <w:b w:val="false"/>
          <w:bCs w:val="false"/>
          <w:color w:val="000000"/>
          <w:spacing w:val="48"/>
          <w:w w:val="90"/>
          <w:sz w:val="23"/>
          <w:szCs w:val="23"/>
          <w:u w:val="single"/>
        </w:rPr>
        <w:t xml:space="preserve">3-5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u w:val="single"/>
        </w:rPr>
        <w:t xml:space="preserve">% soli </w:t>
      </w:r>
    </w:p>
    <w:p>
      <w:pPr>
        <w:pStyle w:val="Normal"/>
        <w:shd w:fill="FFFFFF" w:val="clear"/>
        <w:spacing w:lineRule="exact" w:line="264"/>
        <w:ind w:left="365" w:hanging="355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u w:val="single"/>
        </w:rPr>
        <w:t>(szczególnie przy gołoledzi lub lodowicy).</w:t>
      </w:r>
    </w:p>
    <w:p>
      <w:pPr>
        <w:pStyle w:val="Normal"/>
        <w:shd w:fill="FFFFFF" w:val="clear"/>
        <w:spacing w:lineRule="exact" w:line="264" w:before="269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Dobór materiałów i ich dawek do zapobiegania powstawaniu i likwidacji śliskości w zależności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91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23"/>
          <w:szCs w:val="23"/>
        </w:rPr>
        <w:t>od panujących warunków pogodowych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>Materiały   uszorstniające  w  zimowym   utrzymaniu   dróg   stosuje   się   do  zapobiegania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>powstawaniu  śliskości  lub jej  likwidacji  w zależności  od  typu  spodziewanej  lub już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</w:rPr>
        <w:t>występującej   śliskości    należy   stosować   odpowiednie   metody   i   dawki   materiałów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23"/>
          <w:szCs w:val="23"/>
        </w:rPr>
        <w:t>uszorstniających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9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23"/>
          <w:szCs w:val="23"/>
        </w:rPr>
      </w:r>
    </w:p>
    <w:p>
      <w:pPr>
        <w:pStyle w:val="Normal"/>
        <w:shd w:fill="FFFFFF" w:val="clear"/>
        <w:spacing w:lineRule="exact" w:line="269" w:before="264" w:after="0"/>
        <w:ind w:right="29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3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</w:rPr>
        <w:t>Działalność należy rozpocząć po stwierdzeniu, że temperatura nawierzchni jest ujemna, temperatura powietrza od -6 do +1°C, a względna wilgotność powietrza osiągnęła 85 % i dalej wzrasta.</w:t>
      </w:r>
    </w:p>
    <w:p>
      <w:pPr>
        <w:pStyle w:val="Normal"/>
        <w:shd w:fill="FFFFFF" w:val="clear"/>
        <w:spacing w:before="269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2"/>
          <w:szCs w:val="22"/>
        </w:rPr>
        <w:t>LIKWIDOWANIE ŚWIEŻEGO ŚNIEGU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>Świeży opad śniegu należy usuwać wyłącznie mechanicznie.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LIKWIDOWANIE    GRUBYCH    WARSTW    LODU    I    ZLODOWACIAŁEGO    LUB    UBITEGO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ŚNIEGU (ponad 4mm)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2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</w:rPr>
        <w:t>Warstwy takie powinny być usuwane z nawierzchni mechanicznie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2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</w:rPr>
        <w:t>Warstwy    lodu    i    zlodowaciałego    śniegu    powinny    być    posypywane    materiałami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</w:rPr>
        <w:t>uszorstniającymi z domieszką soli j.w. w ilości 60-100 g/m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5"/>
          <w:szCs w:val="25"/>
        </w:rPr>
        <w:t xml:space="preserve"> jednorazowo. Posypywanie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należy powtarzać w miarę usuwania materiału przez wiatr i pojazdy poruszające się po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91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23"/>
          <w:szCs w:val="23"/>
        </w:rPr>
        <w:t>drodze.</w:t>
      </w:r>
    </w:p>
    <w:p>
      <w:pPr>
        <w:pStyle w:val="Normal"/>
        <w:shd w:fill="FFFFFF" w:val="clear"/>
        <w:spacing w:lineRule="exact" w:line="269" w:before="264" w:after="0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USZORSTNIANIE UBITEGO ŚNIEGU</w:t>
      </w:r>
    </w:p>
    <w:p>
      <w:pPr>
        <w:pStyle w:val="Normal"/>
        <w:shd w:fill="FFFFFF" w:val="clear"/>
        <w:spacing w:lineRule="exact" w:line="269"/>
        <w:ind w:left="2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Do uszorstniania ubitego śniegu stosować jedno lub dwukrotne posypanie w ciągu dnia</w:t>
      </w:r>
    </w:p>
    <w:p>
      <w:pPr>
        <w:sectPr>
          <w:footerReference w:type="default" r:id="rId4"/>
          <w:type w:val="nextPage"/>
          <w:pgSz w:w="11906" w:h="16838"/>
          <w:pgMar w:left="1401" w:right="1402" w:gutter="0" w:header="0" w:top="120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materiałem uszorstniającym w ilości 100-150 g/m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, bez środków chemicznych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.  URZĄDZENIA DO ROZSYPYWANIA ŚRODKÓW DO ZWALCZANIA ŚLISKOŚCI</w:t>
      </w:r>
    </w:p>
    <w:p>
      <w:pPr>
        <w:pStyle w:val="Normal"/>
        <w:shd w:fill="FFFFFF" w:val="clear"/>
        <w:spacing w:lineRule="exact" w:line="264" w:before="264" w:after="0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</w:rPr>
        <w:t>Do rozsypywania środków uszorstniających należy używać rozsypywarek dających gwarancję rozsypywania materiałów uszorstniających w ilości od 50 - 150 g/m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</w:rPr>
        <w:t>. Rozsypywarki materiałów uszorstniających muszą być łatwe w montażu i demontażu na środki transportowe, zapewnić płynną regulację ilości rozsypywanych środków do zwalczania śliskości zimowej oraz równomierny wydatek na m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5"/>
          <w:szCs w:val="25"/>
        </w:rPr>
        <w:t xml:space="preserve"> bez względu na prędkość jazdy. Talerz lub talerze rozsypujące muszą być usytuowane na odpowiedniej wysokości, aby rozsypywany materiał nie powodował uszkodzeń karoserii pojazdów będących w ruchu.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5"/>
          <w:szCs w:val="25"/>
        </w:rPr>
        <w:t>Napęd urządzeń może być z własnego silnika, silnika nośnika lub „od piątego koła".</w:t>
      </w:r>
    </w:p>
    <w:p>
      <w:pPr>
        <w:pStyle w:val="Normal"/>
        <w:shd w:fill="FFFFFF" w:val="clear"/>
        <w:spacing w:lineRule="exact" w:line="264" w:before="10" w:after="0"/>
        <w:ind w:left="5"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264" w:before="10" w:after="0"/>
        <w:ind w:left="5" w:right="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 xml:space="preserve">Urządzenia do załadunku powinny być samojezdne , łatwo manewrować w magazynach i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składowiskach. Mogą to być ładowarki wszelkiego typu.</w:t>
      </w:r>
    </w:p>
    <w:p>
      <w:pPr>
        <w:pStyle w:val="Normal"/>
        <w:shd w:fill="FFFFFF" w:val="clear"/>
        <w:spacing w:lineRule="exact" w:line="264" w:before="264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</w:rPr>
        <w:t>WYMAGANIA W STOSUNKU  DO OPERATORÓW SPRZĘTU  DO ROZSYPYWANIA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peratorem sprzętu powinien być kierowca nośnika posiadający odpowiednie uprawnienia i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najomości pracy przy zimowym utrzymaniu dróg 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rzed przystąpieniem do pracy operator powinien dokonać oględzin sprzętu oraz sprawdzić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rawidłowość  działania   układu   hydraulicznego  zespołu   rozsypującego  a   także  stanu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>technicznego nośnika .</w:t>
      </w:r>
    </w:p>
    <w:p>
      <w:pPr>
        <w:pStyle w:val="Normal"/>
        <w:shd w:fill="FFFFFF" w:val="clear"/>
        <w:spacing w:lineRule="exact" w:line="264" w:before="5" w:after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 przypadku zauważenia usterek sprzęt należy wyeliminować z pracy i poddać naprawie 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>Po skończonej pracy sprzęt należy oczyścić i dokonać przeglądu zgodnie z zaleceniami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4"/>
          <w:szCs w:val="24"/>
        </w:rPr>
        <w:t>zawartymi w instrukcji.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 czasie pracy operator wykonuje czynności jak przy odśnieżaniu.</w:t>
      </w:r>
    </w:p>
    <w:p>
      <w:pPr>
        <w:pStyle w:val="Normal"/>
        <w:shd w:fill="FFFFFF" w:val="clear"/>
        <w:spacing w:lineRule="exact" w:line="264" w:before="269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ZASADY ZWALCZANIA ŚLIZKOŚCI NA MOSTACH , WIADUKTACH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walczanie śliskości na mostach , wiaduktach wykonuje się jednocześnie ze zwalczaniem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śliskości na całych ciągach drogowych i tymi samymi środkami.</w:t>
      </w:r>
    </w:p>
    <w:p>
      <w:pPr>
        <w:pStyle w:val="Normal"/>
        <w:shd w:fill="FFFFFF" w:val="clear"/>
        <w:spacing w:lineRule="exact" w:line="269" w:before="269" w:after="0"/>
        <w:ind w:left="725" w:hanging="36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PORZĄDKOWANIE DRÓG I ULIC PO PRACACH ZUD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Zalegający przy krawężnikach chodników, mostach, wiaduktach materiał uszorstniający musi być uprzątnięty. Zatkane kratki ściekowe oraz przykanaliki muszą być oczyszczone. Stosowany do ZUD materiał uszorstniający powinien być zebrany i użyty ponownie w przyszłym sezonie zimowym. Powyższe prace należą do obowiązków Wykonawcy zimowego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utrzymania dróg.</w:t>
      </w:r>
    </w:p>
    <w:p>
      <w:pPr>
        <w:pStyle w:val="Normal"/>
        <w:shd w:fill="FFFFFF" w:val="clear"/>
        <w:spacing w:lineRule="exact" w:line="269" w:before="269" w:after="0"/>
        <w:ind w:left="725" w:hanging="36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 PRZEKAZYWANIE     MELDUNKU     O     STANIE     DRÓG     ORAZ     ILOŚCI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PRACUJĄCEGO SPRZĘTU</w:t>
      </w:r>
    </w:p>
    <w:p>
      <w:pPr>
        <w:pStyle w:val="Normal"/>
        <w:shd w:fill="FFFFFF" w:val="clear"/>
        <w:spacing w:lineRule="exact" w:line="264" w:before="264" w:after="0"/>
        <w:ind w:left="10"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Z chwilą rozpoczęcia prac przy zimowym utrzymaniu dróg, wykonawca lub osoba sprawująca nadzór z ramienia wykonawcy robót jest zobowiązany do podawania szczegółowych meldunków o stanie dróg oraz ilości pracującego sprzętu w godzinach pracy Urzędu Gminy w Jordanowie </w:t>
      </w:r>
      <w:r>
        <w:rPr>
          <w:rFonts w:cs="Times New Roman" w:ascii="Times New Roman" w:hAnsi="Times New Roman"/>
          <w:color w:val="000000"/>
          <w:w w:val="86"/>
          <w:szCs w:val="24"/>
        </w:rPr>
        <w:t xml:space="preserve">pod </w:t>
      </w:r>
      <w:r>
        <w:rPr>
          <w:rFonts w:cs="Times New Roman" w:ascii="Times New Roman" w:hAnsi="Times New Roman"/>
          <w:color w:val="000000"/>
          <w:w w:val="101"/>
          <w:szCs w:val="24"/>
        </w:rPr>
        <w:t xml:space="preserve">numerem tel. 667 -040-200. </w:t>
      </w:r>
    </w:p>
    <w:p>
      <w:pPr>
        <w:pStyle w:val="Normal"/>
        <w:shd w:fill="FFFFFF" w:val="clear"/>
        <w:spacing w:before="288" w:after="0"/>
        <w:ind w:left="365" w:hanging="0"/>
        <w:rPr>
          <w:rFonts w:ascii="Times New Roman" w:hAnsi="Times New Roman" w:cs="Times New Roman"/>
          <w:color w:val="000000"/>
          <w:w w:val="103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8.  ZASADY ODBIORU ROBÓT ZIMOWYCH</w:t>
      </w:r>
    </w:p>
    <w:p>
      <w:pPr>
        <w:pStyle w:val="Normal"/>
        <w:shd w:fill="FFFFFF" w:val="clear"/>
        <w:spacing w:lineRule="exact" w:line="264" w:before="274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OGÓLNE WARUNKI ODBIORU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Odbiorowi polega każdy element zleconej pracy . Upoważniony pracownik Urzędu Gminy Jordanów kontroluje codziennie stan dróg i sposób prowadzenia robót ZUD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 przypadkach jakichkolwiek zastrzeżeń spisywany jest protokół podpisany przez obie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trony, który będzie podstawą naliczania kar przewidzianych umową.</w:t>
      </w:r>
    </w:p>
    <w:p>
      <w:pPr>
        <w:pStyle w:val="Normal"/>
        <w:shd w:fill="FFFFFF" w:val="clear"/>
        <w:spacing w:lineRule="exact" w:line="264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W przypadku rażących zaniedbań Urząd Gminy w Jordanowie będzie miał prawo wypowiedzieć umowę zgodnie z umową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 przypadku użycia przez wykonawcę innych materiałów uszorstniających niż wymienione w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pkt 4, wykonawca robót ponosi całkowity koszt ich usunięcia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ykonawca  robót  ponosi  pełną odpowiedzialność  za  szkody  lub  wypadki  drogowe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spowodowane   na   skutek  wadliwego   lub   niezgodnego   z   obowiązującymi   przepisami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wykonania prac przy zimowym utrzymaniu dróg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5" w:righ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 xml:space="preserve">ZASADY ODBIORU ROBÓT PRZY ODŚNIEŻANIU I ZWALCZANIU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2"/>
          <w:szCs w:val="22"/>
        </w:rPr>
        <w:t>ŚLISKOŚCI DRÓG</w:t>
      </w:r>
    </w:p>
    <w:p>
      <w:pPr>
        <w:pStyle w:val="Normal"/>
        <w:shd w:fill="FFFFFF" w:val="clear"/>
        <w:spacing w:lineRule="exact" w:line="264" w:before="254" w:after="0"/>
        <w:ind w:left="365" w:right="29" w:hanging="34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1.  Odbiorem objęte są roboty wykonane na drogach na podstawie zapisów w dziennikach pracy sprzętu bądź w innych dokumentach zaakceptowanych przez upoważnionego pracownika Urzedu Gminy w Jordanowie.</w:t>
      </w:r>
    </w:p>
    <w:p>
      <w:pPr>
        <w:pStyle w:val="Normal"/>
        <w:shd w:fill="FFFFFF" w:val="clear"/>
        <w:spacing w:lineRule="exact" w:line="264"/>
        <w:ind w:left="346" w:right="24" w:hanging="33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2. Pracownik UG przeprowadza wyrywkową kontrolę grubości pozostawiania śniegu na jezdni linii poboczach (jeśli były odśnieżone ) oraz szerokość odśnieżania .</w:t>
      </w:r>
    </w:p>
    <w:p>
      <w:pPr>
        <w:pStyle w:val="Normal"/>
        <w:shd w:fill="FFFFFF" w:val="clear"/>
        <w:spacing w:lineRule="exact" w:line="264" w:before="5" w:after="0"/>
        <w:ind w:left="360" w:right="24" w:hanging="3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 xml:space="preserve">3.  Odbiór wyrywkowy częściowy odbywa się w ciągu 2-3 godzin po wykonaniu pracy, jeśli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warunki pogodowe są ustabilizowane.</w:t>
      </w:r>
    </w:p>
    <w:p>
      <w:pPr>
        <w:pStyle w:val="Normal"/>
        <w:shd w:fill="FFFFFF" w:val="clear"/>
        <w:spacing w:lineRule="exact" w:line="264"/>
        <w:ind w:left="365" w:right="14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4"/>
          <w:szCs w:val="24"/>
        </w:rPr>
        <w:t>4.  W przypadkach gdy wykonawca ze względu na trudne warunki pogodowe nie jest w stanie prowadzić robót zgodnie z standardem, powinien zawiadomić Urząd Gminy w Jordanowie  o tym fakcie.</w:t>
      </w:r>
    </w:p>
    <w:p>
      <w:pPr>
        <w:pStyle w:val="Normal"/>
        <w:shd w:fill="FFFFFF" w:val="clear"/>
        <w:spacing w:before="288" w:after="0"/>
        <w:ind w:left="384" w:hanging="0"/>
        <w:rPr>
          <w:rFonts w:ascii="Times New Roman" w:hAnsi="Times New Roman" w:cs="Times New Roman"/>
          <w:color w:val="000000"/>
          <w:w w:val="102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9.   UWAGI KOŃCOWE</w:t>
      </w:r>
    </w:p>
    <w:p>
      <w:pPr>
        <w:pStyle w:val="Normal"/>
        <w:shd w:fill="FFFFFF" w:val="clear"/>
        <w:spacing w:lineRule="exact" w:line="264" w:before="278" w:after="0"/>
        <w:ind w:left="19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  <w:t>Zleceniodawca zastrzega sobie możliwość zmiany standardu zimowego utrzymania dróg lub możliwość zmiany zakresu zimowego utrzymania dróg na danym zadaniu. Zmiany te będą uważane za obowiązujące jedynie w przypadku gdy będą zapisane w formie pisemnej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5"/>
      <w:type w:val="nextPage"/>
      <w:pgSz w:w="11906" w:h="16838"/>
      <w:pgMar w:left="1418" w:right="718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0490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50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9100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8920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51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33260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5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rFonts w:ascii="Times New Roman" w:hAnsi="Times New Roman" w:cs="Times New Roman"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rFonts w:ascii="Times New Roman" w:hAnsi="Times New Roman" w:cs="Times New Roman"/>
      <w:bCs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4"/>
      <w:ind w:left="365" w:right="0" w:hanging="360"/>
    </w:pPr>
    <w:rPr>
      <w:rFonts w:ascii="Tahoma" w:hAnsi="Tahoma" w:cs="Tahoma"/>
      <w:b w:val="false"/>
      <w:bCs w:val="false"/>
      <w:color w:val="000000"/>
      <w:w w:val="85"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hd w:fill="FFFFFF" w:val="clear"/>
      <w:spacing w:lineRule="exact" w:line="274" w:before="528" w:after="0"/>
      <w:ind w:left="677" w:right="0" w:hanging="672"/>
    </w:pPr>
    <w:rPr>
      <w:rFonts w:ascii="Tahoma" w:hAnsi="Tahoma" w:cs="Tahoma"/>
      <w:color w:val="000000"/>
      <w:w w:val="103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hd w:fill="FFFFFF" w:val="clear"/>
      <w:spacing w:lineRule="exact" w:line="677"/>
      <w:jc w:val="center"/>
    </w:pPr>
    <w:rPr>
      <w:rFonts w:ascii="Tahoma" w:hAnsi="Tahoma" w:cs="Tahoma"/>
      <w:color w:val="000000"/>
      <w:w w:val="103"/>
      <w:sz w:val="28"/>
      <w:szCs w:val="28"/>
    </w:rPr>
  </w:style>
  <w:style w:type="paragraph" w:styleId="Tekstpodstawowy31">
    <w:name w:val="Tekst podstawowy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i/>
      <w:sz w:val="24"/>
    </w:rPr>
  </w:style>
  <w:style w:type="paragraph" w:styleId="Tekstpodstawowywcity21">
    <w:name w:val="Tekst podstawowy wcięty 21"/>
    <w:basedOn w:val="Normal"/>
    <w:qFormat/>
    <w:pPr>
      <w:shd w:fill="FFFFFF" w:val="clear"/>
      <w:spacing w:lineRule="exact" w:line="216" w:before="5" w:after="0"/>
      <w:ind w:left="374" w:right="0" w:hanging="360"/>
      <w:jc w:val="both"/>
    </w:pPr>
    <w:rPr>
      <w:rFonts w:ascii="Tahoma" w:hAnsi="Tahoma" w:cs="Tahoma"/>
      <w:b w:val="false"/>
      <w:bCs w:val="false"/>
      <w:color w:val="000000"/>
      <w:w w:val="8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1:00Z</dcterms:created>
  <dc:creator>ppp</dc:creator>
  <dc:description/>
  <cp:keywords/>
  <dc:language>en-US</dc:language>
  <cp:lastModifiedBy>Dominika Sarna</cp:lastModifiedBy>
  <cp:lastPrinted>2021-09-29T11:40:00Z</cp:lastPrinted>
  <dcterms:modified xsi:type="dcterms:W3CDTF">2024-10-21T12:51:00Z</dcterms:modified>
  <cp:revision>5</cp:revision>
  <dc:subject/>
  <dc:title>Załącznik Nr 9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31</vt:lpwstr>
  </property>
</Properties>
</file>