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KOSZTORYS OFERTOWY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 ZIMOWE UTRZYMANIE DRÓG GMINNYCH W GMINIE JORDAN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SEZONIE ZIMOWYM 2024/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CZEŚĆ 1 - miejscowość Osielec, Łętownia, Naprawa, Toporzysko, Wyso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930"/>
        <w:gridCol w:w="1046"/>
        <w:gridCol w:w="1085"/>
        <w:gridCol w:w="1205"/>
        <w:gridCol w:w="1928"/>
        <w:gridCol w:w="1860"/>
        <w:gridCol w:w="3703"/>
      </w:tblGrid>
      <w:tr>
        <w:trPr>
          <w:trHeight w:val="13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azwa drogi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rogi objęte ZUD VI standard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 VI standard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netto za 1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1 dzień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gółem długość drogi km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ogółem 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ilość km x cena netto za 1 km           za  1 dzień)</w:t>
            </w:r>
          </w:p>
        </w:tc>
      </w:tr>
      <w:tr>
        <w:trPr>
          <w:trHeight w:val="13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d k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o km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 – droga Zawodzi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+4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-  droga Brzanowa- Działk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 – droga Niziołkowa - Bud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- droga do Stacji PK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,2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 - droga Wronk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- droga Koniówk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4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sielec – droga Niziołkowa - Bańdurowa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- droga Zaręb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3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- droga Baran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- droga Bańdurowa (90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ielec – droga Karb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sielec – droga Głodkowa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ętownia-droga Zembol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6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etownia-Dom Pomocy Społeczn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5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ętownia –droga Budy-Jakubczęc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+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+ 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ętownia-droga Zagrody Wyż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+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+ 7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ętownia – droga Bargł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ętownia – droga Glinik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prawa – droga Tatarkowa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prawa – droga Wawrzyńcowa – Dzia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prawa – droga Pasiowa-Brzeźni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prawa -droga Syberia od drogi krajowej nr 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Luboń Mał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od dr. krajowej nr 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9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Tłukowa – Piecygroch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porzysko – droga Dyd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4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porzysko – droga Bąkałow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oporzysko – droga Strzelcow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porzysko – Rączkow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2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8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porzysko – droga Strzelcowa 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oka- droga Skaws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+ 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oka – droga do szkoł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„Nad Las” Toporzysko-Wysok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+2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oka – droga Zwierzynie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oka – droga Zagro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.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hodniki Osiele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6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6.       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hodniki Łętow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highlight w:val="lightGray"/>
              </w:rPr>
            </w:pPr>
            <w:r>
              <w:rPr>
                <w:color w:val="BFBFBF"/>
                <w:highlight w:val="lightGray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highlight w:val="lightGray"/>
              </w:rPr>
            </w:pPr>
            <w:r>
              <w:rPr>
                <w:color w:val="BFBFBF"/>
                <w:highlight w:val="lightGray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6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hodniki Toporzysk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highlight w:val="lightGray"/>
              </w:rPr>
            </w:pPr>
            <w:r>
              <w:rPr>
                <w:color w:val="BFBFBF"/>
                <w:highlight w:val="lightGray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highlight w:val="lightGray"/>
              </w:rPr>
            </w:pPr>
            <w:r>
              <w:rPr>
                <w:color w:val="BFBFBF"/>
                <w:highlight w:val="lightGray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hodniki Wysoka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highlight w:val="lightGray"/>
              </w:rPr>
            </w:pPr>
            <w:r>
              <w:rPr>
                <w:color w:val="BFBFBF"/>
                <w:highlight w:val="lightGray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highlight w:val="lightGray"/>
              </w:rPr>
            </w:pPr>
            <w:r>
              <w:rPr>
                <w:color w:val="BFBFBF"/>
                <w:highlight w:val="lightGray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9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 długoś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818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ZEM ne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4" w:hRule="atLeast"/>
        </w:trPr>
        <w:tc>
          <w:tcPr>
            <w:tcW w:w="6818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4" w:hRule="atLeast"/>
        </w:trPr>
        <w:tc>
          <w:tcPr>
            <w:tcW w:w="6818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ZEM bru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b w:val="false"/>
                <w:b w:val="false"/>
                <w:bCs w:val="false"/>
              </w:rPr>
            </w:pPr>
            <w:r>
              <w:rPr>
                <w:rFonts w:eastAsia="SimSun;宋体" w:cs="SimSun;宋体" w:ascii="SimSun;宋体" w:hAnsi="SimSun;宋体"/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Hlk148604239"/>
      <w:bookmarkEnd w:id="0"/>
      <w:r>
        <w:rPr>
          <w:sz w:val="22"/>
          <w:szCs w:val="22"/>
        </w:rPr>
        <w:t xml:space="preserve">Oświadczam, że przedmiot zamówienia „Zimowe utrzymanie dróg gminnych w sezonie zimowym 2024/2025 na terenie Gminy Jordanów” – część 1 – miejscowość Osielec, Łętownia, Naprawa, Toporzysko, Wysoka wykonam za cenę (zgodnie z tabelą)  </w:t>
      </w:r>
      <w:r>
        <w:rPr>
          <w:sz w:val="22"/>
          <w:szCs w:val="22"/>
          <w:u w:val="single"/>
        </w:rPr>
        <w:t>za 1 dzień odśnieżani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em cena netto:…………………………zł  (słownie…..), podatek VAT ….% ………..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azem cena brutto……………………zł (słownie……) ( Razem cena netto , Podatek VAT, brutto należy podać do Formularza ofert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 xml:space="preserve">Zamawiający ustala maksymalną ilość dni prowadzenia usługi w okresie zimowym od dnia zawarcia umowy do dnia 31.03.2025r. na ilość 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5 dni (każdej drogi i chodnika). Powyższe stosuje się na potrzeby oszacowania maksymalnej kwoty zamówienia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1" w:name="_Hlk148604239"/>
      <w:bookmarkStart w:id="2" w:name="_Hlk148604239"/>
      <w:bookmarkEnd w:id="2"/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</w:r>
      <w:r>
        <w:rPr>
          <w:b w:val="false"/>
          <w:bCs w:val="false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4956" w:firstLine="708"/>
        <w:rPr>
          <w:b w:val="false"/>
          <w:b w:val="false"/>
          <w:bCs w:val="false"/>
          <w:color w:val="00000A"/>
          <w:sz w:val="16"/>
          <w:szCs w:val="16"/>
          <w:lang w:eastAsia="hi-IN"/>
        </w:rPr>
      </w:pPr>
      <w:r>
        <w:rPr>
          <w:b w:val="false"/>
          <w:bCs w:val="false"/>
          <w:color w:val="00000A"/>
          <w:sz w:val="16"/>
          <w:szCs w:val="16"/>
        </w:rPr>
        <w:t>(data, podpis kwalifikowany,/podpis zaufany/podpis   osobisty Wykonawcy/Wykonawców</w:t>
      </w:r>
      <w:r>
        <w:rPr/>
        <w:tab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KOSZTORYS OFERTOWY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 ZIMOWE UTRZYMANIE DRÓG GMINNYCH W GMINIE JORDAN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SEZONIE ZIMOWYM 2024/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EŚĆ 2 - miejscowość Naprawa (wyższy standard IV)</w:t>
      </w:r>
    </w:p>
    <w:tbl>
      <w:tblPr>
        <w:tblW w:w="143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892"/>
        <w:gridCol w:w="1084"/>
        <w:gridCol w:w="1085"/>
        <w:gridCol w:w="1205"/>
        <w:gridCol w:w="1928"/>
        <w:gridCol w:w="1860"/>
        <w:gridCol w:w="3703"/>
      </w:tblGrid>
      <w:tr>
        <w:trPr>
          <w:trHeight w:val="13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azwa drogi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rogi objęte ZUD IV standard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 IV standard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netto za 1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1 dzień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gółem długość drogi km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ogółem 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ilość km x cena netto za 1 km           za  1 dzień)</w:t>
            </w:r>
          </w:p>
        </w:tc>
      </w:tr>
      <w:tr>
        <w:trPr>
          <w:trHeight w:val="13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d k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o km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prawa przez Wieś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+8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6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prawa –droga Dyrdołow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+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ZEM ne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4" w:hRule="atLeast"/>
        </w:trPr>
        <w:tc>
          <w:tcPr>
            <w:tcW w:w="6818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4" w:hRule="atLeast"/>
        </w:trPr>
        <w:tc>
          <w:tcPr>
            <w:tcW w:w="6818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ZEM bru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świadczam, że przedmiot zamówienia „Zimowe utrzymanie dróg gminnych w sezonie zimowym 2024/2025 na terenie Gminy Jordanów” – część 2 – miejscowość Naprawa (standard wyższy)  wykonam za cenę (zgodnie z tabelą)  </w:t>
      </w:r>
      <w:r>
        <w:rPr>
          <w:sz w:val="22"/>
          <w:szCs w:val="22"/>
          <w:u w:val="single"/>
        </w:rPr>
        <w:t>za 1 dzień odśnieżani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em cena netto:…………………………zł  (słownie…..), podatek VAT ….% ………..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em cena brutto……………………zł (słownie……) ( Razem cena brutto należy podać do Formularza ofert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ustala maksymalną ilość dni prowadzenia usługi w okresie zimowym od dnia zawarcia umowy do dnia 31.03.2025  r. na ilość  60  dni (każdej drogi i chodnika).Powyższe stosuje się na potrzeby oszacowania maksymalnej kwoty zamówienia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64" w:firstLine="708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4956" w:firstLine="708"/>
        <w:rPr>
          <w:b w:val="false"/>
          <w:b w:val="false"/>
          <w:bCs w:val="false"/>
          <w:color w:val="00000A"/>
          <w:sz w:val="16"/>
          <w:szCs w:val="16"/>
        </w:rPr>
      </w:pPr>
      <w:r>
        <w:rPr>
          <w:b w:val="false"/>
          <w:bCs w:val="false"/>
          <w:color w:val="00000A"/>
          <w:sz w:val="16"/>
          <w:szCs w:val="16"/>
        </w:rPr>
        <w:t>(data, podpis kwalifikowany,/podpis zaufany/podpis   osobisty Wykonawcy/Wykonawców 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7.2024</w:t>
      <w:tab/>
      <w:tab/>
      <w:tab/>
      <w:tab/>
      <w:tab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 w:val="false"/>
      <w:bCs w:val="false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2:00Z</dcterms:created>
  <dc:creator>Kasia</dc:creator>
  <dc:description/>
  <cp:keywords/>
  <dc:language>en-US</dc:language>
  <cp:lastModifiedBy>Dominika Sarna</cp:lastModifiedBy>
  <cp:lastPrinted>2024-10-18T10:27:00Z</cp:lastPrinted>
  <dcterms:modified xsi:type="dcterms:W3CDTF">2024-10-25T11:40:00Z</dcterms:modified>
  <cp:revision>19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31</vt:lpwstr>
  </property>
</Properties>
</file>