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 umowy nr 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rocedura działania grupy interwen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rupa interwencyjna podejmuje następujące działania interwencyjno-ochronne w związku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1. Sygnałem alarmu napadoweg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jeżdża jak najbliżej do obiektu, do miejsca, z którego napastnicy nie powinni jej widzieć ani słyszeć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znaje teren wokół obiektu dla wykrycia ewentualnych wspólników napastników i ich środka lokomo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odchodzi do obiektu zwracając uwagę na oznaki ewentualnego napadu takie jak np.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słonięcie okien, brak ruchu w obiekcie, krzyki, pełna cisza, lustruje z zewnątrz wnętrze obiektu,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właszcza miejsce ewentualnego napad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w przypadku stwierdzenia, że do napadu nie doszło jeden z członków grupy nawiązuje kontakt</w:t>
        <w:br/>
        <w:t xml:space="preserve">z centrum monitoringu, </w:t>
      </w:r>
      <w:r>
        <w:rPr>
          <w:rFonts w:cs="Arial" w:ascii="Arial" w:hAnsi="Arial"/>
        </w:rPr>
        <w:t>wejście członka grupy interwencyjnej może się odbyć wyłączni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a polecenie operatora centrum monitoringu i po telefonicznym powiadomieniu wyznaczon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zedstawiciela Zamawiającego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apadu, przekazuje informację do operatora centrum monitoringu, prowadząc jednocześnie obserwację obiekt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centrum monitoringu powiadamia Policj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przybyciu Policji przekazuje funkcjonariuszom informacje niezbędne do prowadzenia dalszych działań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ygnałem alarmu włamaniowego </w:t>
      </w:r>
      <w:r>
        <w:rPr>
          <w:rFonts w:cs="Arial" w:ascii="Arial" w:hAnsi="Arial"/>
        </w:rPr>
        <w:t xml:space="preserve">lub w związku z video-weryfikacją przez system monitoringu obecności intruza: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jeżdża do obiekt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znaje teren wokół obiektu, dokonuje oględzin zewnętrznych w celu ustalenia śladów włamania (np. uszkodzenia szyb, okien, uszkodzenia oświetlenia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dejrzenia dokonania włamania przekazuje informację do operatora centrum monitoringu i na zewnątrz zabezpiecza obiekt do czasu przybycia osoby upoważnionej ze strony Zleceniodawc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obecności osób wewnątrz obiektu uniemożliwia im opuszczenie obiektu                        i powiadamia operatora centrum monitoringu i podejmuje działania w celu ich ujęci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operator centrum monitoringu powiadamia Policję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po przybyciu Policji i pracownika Zamawiającego  przekazuje wszystkie informacje                                   i podporządkowuje się poleceniom Policji i operatora centrum monitorin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ne uzupełniające zapisy w ramach procedury działania grup interwencyjnych mogą być realizowane po dokonaniu uzgodnień  przez strony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</w:t>
      </w:r>
    </w:p>
    <w:p>
      <w:pPr>
        <w:pStyle w:val="Heading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mowy nr 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BELA SŁUŻBY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OCHRONNEJ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6804"/>
        <w:gridCol w:w="1701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łuż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zmieszczenie pracowników ochron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na służbie i zadania dla n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służb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za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jej pełnienia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 stał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ol</w:t>
            </w:r>
          </w:p>
          <w:p>
            <w:pPr>
              <w:pStyle w:val="Normal"/>
              <w:rPr/>
            </w:pPr>
            <w:r>
              <w:rPr>
                <w:b/>
              </w:rPr>
              <w:t>(wykonywany na terenie obiekt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nterwencyjn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omieszczenie dozor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lefon komórkow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lefon stacjonarny (lub możliwość łatwego dostępu w innym pomieszczeniu)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ilot antynapadow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rządzenie rejestracji wykonywanych obchodów (dla obiektów                    w których obchody są wykonywane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Dziennik Zmiany (książka ochrony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łącznośc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pomieszczenia dozoru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lucze od pomieszczeń  w tym komplety zapasowe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adania ogól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Zakład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dzór 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Zakładu,  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konywanie po godzinach otwarcia obiektów Zamawiającego systematycznych rejestrowanych nieregularnych obchodów Obiektów nie rzadziej niż jeden obchód korytarzy i holu w ciągu 2-ch godzin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owanie właściwego pracownika Zakładu o wydarzeniach w obiekcie zaistniałych podczas zmiany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wanie kluczy do pomieszczeń pracownikom firmy sprzątającej z depozytorów kluczy za pomocą odpowiednio zaprogramowanej i otrzymanej karty dostępu (karty przydzielane indywidualnie)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kumentowanie czynności i zdarzeń na Obiekcie w Dzienniku Zmian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kładanie okresowych i doraźnych meldunków przełożonym oraz  upoważnionemu pracownikowi Zakładu Gospodarowania Nieruchomościami w Dzielnicy Wola m.st. Warszawy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sługa w siedzibie ul. Bema 70 windy dla niepełnospraw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adania szczegółowe:</w:t>
            </w:r>
          </w:p>
          <w:p>
            <w:pPr>
              <w:pStyle w:val="Normal"/>
              <w:ind w:left="708" w:hanging="0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Sprawdzeniu podlegają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n zabezpieczenia obiekt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prawność środków łącznośc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ktualne zapisy w dokumentacj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tan kluczy. 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W czasie służby w godzinach 6.00 – 20.00 i 6.00-18.00: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złożyć przełożonym meldunek o przyjęciu służb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prawdzać stan wejść/wyjść i okien do pomieszczeń Zakładu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-      od poniedziałku do piątku o godzinie 6.30 otworzyć drzwi wejściowe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obserwować wnętrze Zakładu ze zwróceniem szczególnej uwagi 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  <w:t>na osoby zachowujące się w sposób nienaturalny lub nerwowy, ubrane niestosownie do pogody, posiadające  przedmioty, mogące stanowić zagrożenie dla stanu bezpieczeństwa przeciwpożarowego                                   i technicznego obiektu od  poniedziałku do piątku o godzinie 16.00  zamknąć  drzwi wejściowe w TZOM -ach, a o godzinie 19.00 w ZGN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nadzorować opuszczanie Zakładu przez interesantów i pracowników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    po zakończeniu pracy Zakładu wygasić zbędne oświetlen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u w:val="single"/>
              </w:rPr>
            </w:pPr>
            <w:r>
              <w:rPr/>
              <w:t xml:space="preserve">po opuszczeniu budynku przez pracowników i włączeniu dozoru dokonać obchodu i sprawdzenia zamknięcia okien i pomieszczeń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o pomieszczeń pracownik ochrony może wejść wyłącznie w przypadku podejrzenia zagrożenia dla mienia lub życia (np. awaria wod. kan, zagrożenie pożarowe), po sprawdzeniu i stwierdzeniu awarii technicznej pracownik ochrony wzywa właściwe służby w celu jej usunięcia, zawiadamia również pracownika zamawiającego, po zakończeniu naprawy sporządza  notatkę w dzienniku zmiany,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u w:val="single"/>
              </w:rPr>
            </w:pPr>
            <w:r>
              <w:rPr/>
              <w:t xml:space="preserve">wykonywać okresowe obchody obiektu,   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u w:val="single"/>
              </w:rPr>
            </w:pPr>
            <w:r>
              <w:rPr/>
              <w:t xml:space="preserve">kontrolować stan wejść/wyjść i okien do pomieszczeń </w:t>
            </w:r>
            <w:r>
              <w:rPr>
                <w:bCs/>
              </w:rPr>
              <w:t>Zakładu oraz</w:t>
            </w:r>
            <w:r>
              <w:rPr/>
              <w:t xml:space="preserve"> stanu </w:t>
            </w:r>
            <w:r>
              <w:rPr>
                <w:bCs/>
              </w:rPr>
              <w:t>bezpieczeństwa przeciwpożarowego</w:t>
            </w:r>
            <w:r>
              <w:rPr/>
              <w:t xml:space="preserve"> i technicznego w budynku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zupełnić Dziennik Zmiany (książkę ochrony) wpisać uwagi i polecenia przełożonych oraz istotne zdarzenia zaistniałe podczas zmiany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zekazać dokumentację, wyposażenie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zekazać pomieszczenie dozoru wraz z wyposażeni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wadzony po ciągach komunikacyjnych wewnątrz i wokół budynku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posażenie:</w:t>
            </w:r>
          </w:p>
          <w:p>
            <w:pPr>
              <w:pStyle w:val="TextBody"/>
              <w:ind w:left="708" w:hanging="0"/>
              <w:rPr>
                <w:sz w:val="20"/>
              </w:rPr>
            </w:pPr>
            <w:r>
              <w:rPr>
                <w:b/>
                <w:sz w:val="20"/>
              </w:rPr>
              <w:br/>
              <w:t xml:space="preserve">- </w:t>
            </w:r>
            <w:r>
              <w:rPr>
                <w:sz w:val="20"/>
              </w:rPr>
              <w:t>Środki łączności,</w:t>
              <w:br/>
              <w:t>- Urządzenie rejestracji obchodów,</w:t>
              <w:br/>
              <w:t>- Pilot antynapadow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adania ogóln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Ochrona wejść/wyjść z Obiektu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Obserwacja otoczenia Obiektu,      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konywanie poleceń  przełożonych i upoważnionego pracownika       </w:t>
            </w:r>
          </w:p>
          <w:p>
            <w:pPr>
              <w:pStyle w:val="Normal"/>
              <w:ind w:left="780" w:hanging="0"/>
              <w:rPr/>
            </w:pPr>
            <w:r>
              <w:rPr/>
              <w:t>Zamawiającego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     Udzielanie informacji w niezbędnym zakresie interesantom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dzielanie pomocy pracownikom zakładu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ezwłoczne wezwanie grupy interwencyjnej Wykonawcy w sytuacji zagrożenia mienia lub zdrowia i życia osób.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a szczegółowe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Obserwować wnętrze  i otoczenie Zakładu ze zwróceniem szczególnej uwagi na osoby zachowanie których wskazywać może na zamiar popełnienia czynu zabronionego mogącego spowodować zagrożenie dla mienia i osób lub posiadających przedmioty, które mogą spowodować zagrożenie pożarowe lub techniczne dla obiektu.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ażdy z pracowników w uzasadnionych przypadkach zobowiązany jest</w:t>
              <w:br/>
              <w:t>do wezwania Grupy Interwencyj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znakowany pojazd służby interwencyjnej Wykonawcy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łka wielofunkcyjn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ajdan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iotacz gazu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zprzewodowe środki łączności z Centrum Alarmowym Wykonaw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 xml:space="preserve">nadajnik systemu lokalizacji. </w:t>
            </w:r>
          </w:p>
          <w:p>
            <w:pPr>
              <w:pStyle w:val="Normal"/>
              <w:rPr/>
            </w:pPr>
            <w:r>
              <w:rPr/>
              <w:t>Zadania Grupy Interwencyjn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alizacja procedur postępowania grup interwencyjnych na wypadek</w:t>
            </w:r>
            <w:r>
              <w:rPr>
                <w:b/>
              </w:rPr>
              <w:t xml:space="preserve"> </w:t>
            </w:r>
            <w:r>
              <w:rPr/>
              <w:t>alarmu włamania i napadu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onywanie prewencyjnych podjazdów do obiektów Zamawiającego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zpośrednie doraźne wspieranie ochrony stacjonarnej obiektu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końcowe dotyczące zasad pełnienia służby ochronnej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ownik pełni służbę ochronną w umundurowaniu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iada identyfikator w widocznym miejscu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 przy sobie środki określone tabelą służby ochron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ul. Bema 70</w:t>
            </w:r>
          </w:p>
          <w:p>
            <w:pPr>
              <w:pStyle w:val="Normal"/>
              <w:rPr/>
            </w:pPr>
            <w:r>
              <w:rPr/>
              <w:t>2.ul. Ciołka 33</w:t>
            </w:r>
          </w:p>
          <w:p>
            <w:pPr>
              <w:pStyle w:val="Normal"/>
              <w:rPr/>
            </w:pPr>
            <w:r>
              <w:rPr/>
              <w:t>3.ul. Wawelberga 15</w:t>
            </w:r>
          </w:p>
          <w:p>
            <w:pPr>
              <w:pStyle w:val="Normal"/>
              <w:rPr/>
            </w:pPr>
            <w:r>
              <w:rPr/>
              <w:t>4.ul. Nowolipki 16</w:t>
            </w:r>
          </w:p>
          <w:p>
            <w:pPr>
              <w:pStyle w:val="Normal"/>
              <w:rPr/>
            </w:pPr>
            <w:r>
              <w:rPr/>
              <w:t>5.ul. Ogrodowa 28/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zas pełnienia służby: </w:t>
            </w:r>
          </w:p>
          <w:p>
            <w:pPr>
              <w:pStyle w:val="Normal"/>
              <w:rPr/>
            </w:pPr>
            <w:r>
              <w:rPr/>
              <w:t>1. ul. Bema 70</w:t>
              <w:br/>
              <w:t>- 14 godzin na dobę</w:t>
            </w:r>
          </w:p>
          <w:p>
            <w:pPr>
              <w:pStyle w:val="Normal"/>
              <w:rPr/>
            </w:pPr>
            <w:r>
              <w:rPr/>
              <w:t>2. ul. Ciołka 33</w:t>
            </w:r>
          </w:p>
          <w:p>
            <w:pPr>
              <w:pStyle w:val="Normal"/>
              <w:rPr/>
            </w:pPr>
            <w:r>
              <w:rPr/>
              <w:t>3. ul. Wawelberga 15</w:t>
            </w:r>
          </w:p>
          <w:p>
            <w:pPr>
              <w:pStyle w:val="Normal"/>
              <w:rPr/>
            </w:pPr>
            <w:r>
              <w:rPr/>
              <w:t>4. ul. Nowolipki 16</w:t>
            </w:r>
          </w:p>
          <w:p>
            <w:pPr>
              <w:pStyle w:val="Normal"/>
              <w:rPr/>
            </w:pPr>
            <w:r>
              <w:rPr/>
              <w:t>5. ul .Ogrodowa 28/30</w:t>
            </w:r>
          </w:p>
          <w:p>
            <w:pPr>
              <w:pStyle w:val="Normal"/>
              <w:rPr/>
            </w:pPr>
            <w:r>
              <w:rPr/>
              <w:t>- 12 godzin na dob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ind w:left="1416"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WYKONAWCA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jc w:val="right"/>
        <w:rPr>
          <w:b/>
          <w:b/>
        </w:rPr>
      </w:pPr>
      <w:r>
        <w:rPr>
          <w:b/>
        </w:rPr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bookmarkStart w:id="0" w:name="_Hlk79746667"/>
      <w:bookmarkEnd w:id="0"/>
      <w:r>
        <w:rPr/>
        <w:t>Załącznik nr 5</w:t>
      </w:r>
    </w:p>
    <w:p>
      <w:pPr>
        <w:pStyle w:val="Footnote"/>
        <w:jc w:val="right"/>
        <w:rPr/>
      </w:pPr>
      <w:r>
        <w:rPr/>
        <w:t>do umowy nr……………………..........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  <w:t>Wykaz pracowników Wykonawcy pełniących służbę na obiektach Zakładu Gospodarowania Nieruchomościami w Dzielnicy Wola m.st. Warszawy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88"/>
        <w:gridCol w:w="1842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Nr identyfika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Adres obiekt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  <w:t>Wykonawca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  <w:t>.........................................................................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79746667"/>
      <w:bookmarkStart w:id="2" w:name="_Hlk79746667"/>
      <w:bookmarkEnd w:id="2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sz w:val="18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u w:val="single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2:00Z</dcterms:created>
  <dc:creator>grzegorzw</dc:creator>
  <dc:description/>
  <cp:keywords/>
  <dc:language>en-US</dc:language>
  <cp:lastModifiedBy>Jarosław Smoliński</cp:lastModifiedBy>
  <cp:lastPrinted>2021-08-16T10:44:00Z</cp:lastPrinted>
  <dcterms:modified xsi:type="dcterms:W3CDTF">2024-10-10T06:48:00Z</dcterms:modified>
  <cp:revision>4</cp:revision>
  <dc:subject/>
  <dc:title/>
</cp:coreProperties>
</file>