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USŁUGI OCHRONY </w:t>
      </w:r>
      <w:r>
        <w:rPr>
          <w:rFonts w:cs="Arial" w:ascii="Arial" w:hAnsi="Arial"/>
          <w:sz w:val="22"/>
          <w:szCs w:val="22"/>
        </w:rPr>
        <w:t>fizycznej mienia oraz usługi monitorowania wizyjnego czyli odbierania sygnałów z nadzorowanego terenu obiektu za pomocą systemu alarmowego z kamer oraz podejmowania działań zgodnych z ustalonymi procedurami w 7-miu siedzibach Zakładu Gospodarowania Nieruchomościami w Dzielnicy Wola m.st. Warszawy w okresie od dnia 30.11.2024 r. od godz.14.00 do 30.11.2025 r. do godz.14.00 ZGN i TZOM-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ochrony osób i mienia: obiekty Zakładu Gospodarowania Nieruchomościami</w:t>
        <w:br/>
        <w:t>w Dzielnicy Wola m.st. Warszawy prz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ul. Gen. Józefa Bema 70 (budynek: 6. kondygnacji, brak windy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ul. Ciołka 33 – TZOM Ciołka (budynek: 3. kondygnacje, brak windy)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ul. Wawelberga 15 – TZOM Młynów (budynek: 3. kondygnacje, brak windy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ul. Nowolipki 16 – TZOM Nowolipki (budynek: 3. kondygnacje, brak windy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ul. Ogrodowa 28/30 - TZOM Ogrodowa (budynek: 3. kondygnacje, brak windy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ul. Piaskowa 7 (lokal U7 zlokalizowany na parterze budynku mieszkalnego)</w:t>
        <w:br/>
      </w:r>
      <w:bookmarkStart w:id="0" w:name="_Hlk176866263"/>
      <w:r>
        <w:rPr>
          <w:rFonts w:cs="Arial" w:ascii="Arial" w:hAnsi="Arial"/>
          <w:b/>
          <w:sz w:val="22"/>
          <w:szCs w:val="22"/>
        </w:rPr>
        <w:t>7. ul. Wolska 66 ( lokal zlokalizowany na parterze budynku mieszkalnego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End w:id="0"/>
      <w:r>
        <w:rPr>
          <w:rFonts w:cs="Arial" w:ascii="Arial" w:hAnsi="Arial"/>
          <w:b/>
          <w:sz w:val="22"/>
          <w:szCs w:val="22"/>
        </w:rPr>
        <w:t>8. ul. Nowolipki 21 ( lokal zlokalizowany na parterze budynku mieszkalnego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gółem powierzchnia użytkowa ww. obiektów: </w:t>
      </w:r>
      <w:r>
        <w:rPr>
          <w:rFonts w:cs="Arial" w:ascii="Arial" w:hAnsi="Arial"/>
          <w:b/>
          <w:sz w:val="22"/>
          <w:szCs w:val="22"/>
        </w:rPr>
        <w:t>4736,74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</w:rPr>
        <w:t>1.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</w:rPr>
        <w:t>Czas pełnienia służby przez pracownika (ochrona fizyczna)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  <w:t xml:space="preserve"> w ZGN ul. Bema 70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</w:rPr>
        <w:t xml:space="preserve"> od godz.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</w:rPr>
        <w:t>6.00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  <w:t xml:space="preserve"> do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</w:rPr>
        <w:t>20.00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  <w:t xml:space="preserve">, na TZOM-ach od godz. 6.00 do 18.00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</w:rPr>
        <w:t>od poniedziałku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</w:rPr>
        <w:t>do piątku (za wyjątkiem świąt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  <w:t xml:space="preserve">). Dodatkowo należy uwzględnić w cenie na każdym z 5-ciu obiektów po 5 dyżurów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</w:rPr>
        <w:t>przez pracownika (ochrona fizyczna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  <w:t>) w tak zwanych „nagłych przypadkach” (awarie, remonty itp.) w terminie ustalonym pomiędzy Zamawiającym a Wykonawcą.</w:t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u w:val="none"/>
        </w:rPr>
        <w:t>2.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</w:rPr>
        <w:t>Ochrona monitorowana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  <w:t xml:space="preserve"> całodobowo - 24 h na dobę. 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sz w:val="22"/>
          <w:szCs w:val="22"/>
          <w:u w:val="none"/>
          <w:lang w:val="pl-PL"/>
        </w:rPr>
        <w:t xml:space="preserve">II. SPRZĘT MONITORUJĄCY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Zamawiający przekazuje istniejący już system monitoringu, który należy dostosować do kompatybilności z centrum monitorowania sygnałów zleceniobiorcy, a przed rozpoczęciem wykonywania zlecenia dokonać jego przeglądu</w:t>
        <w:br/>
        <w:t>i konserwacji w niezbędnym zakresie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W związku z posiadaniem monitoringu na wniosek różnych służb często jesteśmy zmuszeni występować do centrum monitoringu o zgrywanie i przekazywanie nam nagrań z takich zdarzeń na płytach DVD, dlatego w cenie zamówienia należy uwzględnić koszt ok. 50-ciu takich operacji oraz w związku z możliwymi zmianami w obsadzie kierowników jednostek</w:t>
        <w:br/>
        <w:t>i zastępców w cenie należy uwzględnić związaną z tym konieczność przeprogramowania</w:t>
        <w:br/>
        <w:t>i zmiany kodów zabezpieczających. Dodatkowo w cenie należy uwzględnić koszt zakupu</w:t>
        <w:br/>
        <w:t>i wymiany baterii w wewnętrznych, bezprzewodowych czujkach ruchu i p-poż. we wszystkich siedzibach, jeżeli system wskaże słabnący sygnał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Wykonawca dokona przejęcia i dostosowania do kompatybilności z centrum monitorowania sygnałów zleceniobiorcy oraz przeglądu i konserwacji w niezbędnym zakresie w ostatnim dniu roboczym poprzedzającym okres świadczenia usługi </w:t>
      </w:r>
      <w:r>
        <w:rPr>
          <w:rFonts w:cs="Arial" w:ascii="Arial" w:hAnsi="Arial"/>
          <w:bCs/>
          <w:sz w:val="22"/>
          <w:szCs w:val="22"/>
          <w:lang w:val="pl-PL"/>
        </w:rPr>
        <w:t>tj. 29.11.2024 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sz w:val="22"/>
          <w:szCs w:val="22"/>
          <w:u w:val="none"/>
          <w:lang w:val="pl-PL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III. Wykaz istniejących systemów monitoringu z podziałem na lokalizacje w których są zamontowane.</w:t>
        <w:br/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BIEKT  </w:t>
      </w:r>
      <w:r>
        <w:rPr/>
        <w:t>ZGN WARSZAWA ul. BEMA 70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766"/>
        <w:gridCol w:w="73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AZ URZĄDZE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 kanałowy rejestrator NVR4216-4KS2 Firmy DAHU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DD WD Purple WD40PURZ 4TB, 3.5 SATA III 64M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ntrala INTEGRA 32 Satel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U-3P Obudowa uniwersaln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R 60 VA Transformator 230V/20VAC, 60VA do obudowy OPU-3P, OPU-4P, OPU-4PW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WS 18-12 (12V-18Ah) Akumulator 18Ah/12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T-KLCDR-BL Manipulator LCD z czytnikiem (niebieskie podśw.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D-100 Bezprzewodowa czujka podczerwien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P-100R Bezprzewodowy zewnętrzny sygnalizato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P-205R Bezprzewodowy sygnalizator optyczno-akustyczny, wewnętrzn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T-100 Uniwersalny pilot dwukierunkow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D-110 Bezprzewodowa czujka dymu i ciepł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ezprzewodowa czujka magnetyczna AMD-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9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17" w:type="dxa"/>
              <w:jc w:val="left"/>
              <w:tblInd w:w="1" w:type="dxa"/>
              <w:tblLayout w:type="fixed"/>
              <w:tblCellMar>
                <w:top w:w="0" w:type="dxa"/>
                <w:left w:w="76" w:type="dxa"/>
                <w:bottom w:w="0" w:type="dxa"/>
                <w:right w:w="76" w:type="dxa"/>
              </w:tblCellMar>
            </w:tblPr>
            <w:tblGrid>
              <w:gridCol w:w="5917"/>
            </w:tblGrid>
            <w:tr>
              <w:trPr>
                <w:trHeight w:val="291" w:hRule="atLeast"/>
              </w:trPr>
              <w:tc>
                <w:tcPr>
                  <w:tcW w:w="5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Listwa zasilająca Slink Joule 5 gniazd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AWZ591 Moduł bezpiecznikowy w obudowie 8x1A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Zasilacz impulsowy 12V 7A PSD1207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ML109 Redukcja/Wtyk DC 5.5/2.1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G-55 Szybkozłącze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SINUS-UPS 800 Zasilacz Volt + 55A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AC-HDBW1200RP-VF-27135 Kamera kopułkowa HDCVI, 1/2.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Megapixel CMOS, 1080P, ICR, IP67, IK10, Max.zasięg IR: 30m, zespół LED, Smart IR, 2.7-13,5mm zmienno ogniskowy manualn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/>
      </w:pPr>
      <w:r>
        <w:rPr/>
        <w:t>OBIEKT ZGN WARSZAWA ul. WAWELBERGA 15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775"/>
        <w:gridCol w:w="72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AZ URZĄDZE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XVR5108HE Rejestrator 8 kanałowy Penta-brid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CVBS/HD-CVI/AHD/TVI/IP samoadaptacyjny, 1080P 12/15fps na kanał, 720P w czasie rzeczywistym, obudowa Mini 1U, 1HDMI/1 VGA, 8 wideo we, 1 RJ45 (100M), 8 Audio we/1 Audio wy, RS485, 2 USB, 1 HDD, 8+4 IP kamera wejście, do 5Mpx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DD WD Purple WD40PURZ 4TB, 3.5 SATA III 64MB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AC-HDBW1200RP-VF-27135 Kamera kopułkowa HDCVI, 1/2.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Megapixel CMOS, 1080P, ICR, IP67, IK10, Max.zasięg IR: 30m, zespół LED, Smart IR, 2.7-13,5mm zmienno ogniskowy manualn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ntrala INTEGRA 32 Satel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U-3P Obudowa uniwersaln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R 60 VA Transformator 230V/20VAC, 60VA do obudowy OPU-3P, OPU-4P, OPU-4PW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WS 18-12 (12V-18Ah) Akumulator 18Ah/12V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D-100 Bezprzewodowa czujka podczerwien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P-100R Bezprzewodowy zewnętrzny sygnalizat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ezprzewodowa czujka magnetyczna AMD-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P-205R Bezprzewodowy sygnalizator optyczno-akustyczny, wewnętrzn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T-100 Uniwersalny pilot dwukierunkow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D-110 Bezprzewodowa czujka dymu i ciepł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T-KLCDR-BL Manipulator LCD z czytnikiem (niebieskie podśw.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9"/>
            </w:tblGrid>
            <w:tr>
              <w:trPr/>
              <w:tc>
                <w:tcPr>
                  <w:tcW w:w="7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Listwa zasilająca Slink Joule </w:t>
                  </w:r>
                  <w:r>
                    <w:rPr/>
                    <w:t>5 gniazd</w:t>
                  </w:r>
                </w:p>
              </w:tc>
            </w:tr>
            <w:tr>
              <w:trPr/>
              <w:tc>
                <w:tcPr>
                  <w:tcW w:w="7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5917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6" w:type="dxa"/>
                      <w:bottom w:w="0" w:type="dxa"/>
                      <w:right w:w="76" w:type="dxa"/>
                    </w:tblCellMar>
                  </w:tblPr>
                  <w:tblGrid>
                    <w:gridCol w:w="5917"/>
                  </w:tblGrid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SINUS-UPS 800 Zasilacz Volt + 55Ah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AWZ591 Moduł bezpiecznikowy w obudowie 8x1A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Zasilacz impulsowy 12V 7A PSD12070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ML109 Redukcja/Wtyk DC 5.5/2.1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G-55 Szybkozłącze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/>
      </w:pPr>
      <w:r>
        <w:rPr/>
        <w:t>OBIEKT ZGN WARSZAWA ul. OGRODOWA 28/30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775"/>
        <w:gridCol w:w="72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AZ URZĄDZE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XVR5108HE Rejestrator 8 kanałowy Penta-brid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CVBS/HD-CVI/AHD/TVI/IP samoadaptacyjny, 1080P 12/15fps na kanał, 720P w czasie rzeczywistym, obudowa Mini 1U, 1HDMI/1 VGA, 8 wideo we, 1 RJ45 (100M), 8 Audio we/1 Audio wy, RS485, 2 USB, 1 HDD, 8+4 IP kamera wejście, do 5Mpx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DD WD Purple WD40PURZ 4TB, 3.5 SATA III 64MB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AC-HDBW1200RP-VF-27135 Kamera kopułkowa HDCVI, 1/2.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Megapixel CMOS, 1080P, ICR, IP67, IK10, Max.zasięg IR: 30m, zespół LED, Smart IR, 2.7-13,5mm zmienno ogniskowy manualn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ntrala INTEGRA 32 Satel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U-3P Obudowa uniwersaln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R 60 VA Transformator 230V/20VAC, 60VA do obudowy OPU-3P, OPU-4P, OPU-4PW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WS 18-12 (12V-18Ah) Akumulator 18Ah/12V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D-100 Bezprzewodowa czujka podczerwien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P-100R Bezprzewodowy zewnętrzny sygnalizat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ezprzewodowa czujka magnetyczna AMD-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P-205R Bezprzewodowy sygnalizator optyczno-akustyczny, wewnętrzn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D-110 Bezprzewodowa czujka dymu i ciepł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T-100 Uniwersalny pilot dwukierunkow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T-KLCDR-BL Manipulator LCD z czytnikiem (niebieskie podśw.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9"/>
            </w:tblGrid>
            <w:tr>
              <w:trPr/>
              <w:tc>
                <w:tcPr>
                  <w:tcW w:w="7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istwa zasilająca Slink Joule 5 gniazd</w:t>
                  </w:r>
                </w:p>
                <w:tbl>
                  <w:tblPr>
                    <w:tblW w:w="5917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6" w:type="dxa"/>
                      <w:bottom w:w="0" w:type="dxa"/>
                      <w:right w:w="76" w:type="dxa"/>
                    </w:tblCellMar>
                  </w:tblPr>
                  <w:tblGrid>
                    <w:gridCol w:w="5917"/>
                  </w:tblGrid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AWZ591 Moduł bezpiecznikowy w obudowie 8x1A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Zasilacz impulsowy 12V 7A PSD12070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ML109 Redukcja/Wtyk DC 5.5/2.1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G-55 Szybkozłącze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7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SINUS-UPS 800 Zasilacz Volt + 55Ah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/>
      </w:pPr>
      <w:r>
        <w:rPr/>
        <w:t>OBIEKT ZGN WARSZAWA ul. NOWOLIPKI 16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775"/>
        <w:gridCol w:w="72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AZ URZĄDZE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XVR5108HE Rejestrator 8 kanałowy Penta-brid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CVBS/HD-CVI/AHD/TVI/IP samoadaptacyjny, 1080P 12/15fps na kanał, 720P w czasie rzeczywistym, obudowa Mini 1U, 1HDMI/1 VGA, 8 wideo we, 1 RJ45 (100M), 8 Audio we/1 Audio wy, RS485, 2 USB, 1 HDD, 8+4 IP kamera wejście, do 5Mpx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DD WD Purple WD40PURZ 4TB, 3.5 SATA III 64MB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AC-HDBW1200RP-VF-27135 Kamera kopułkowa HDCVI, 1/2.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Megapixel CMOS, 1080P, ICR, IP67, IK10, Max.zasięg IR: 30m, zespół LED, Smart IR, 2.7-13,5mm zmienno ogniskowy manualn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ntrala INTEGRA 32 Satel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U-3P Obudowa uniwersaln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R 60 VA Transformator 230V/20VAC, 60VA do obudowy OPU-3P, OPU-4P, OPU-4PW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WS 18-12 (12V-18Ah) Akumulator 18Ah/12V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D-100 Bezprzewodowa czujka podczerwien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P-100R Bezprzewodowy zewnętrzny sygnalizat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ezprzewodowa czujka magnetyczna AMD-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P-205R Bezprzewodowy sygnalizator optyczno-akustyczny, wewnętrzn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D-110 Bezprzewodowa czujka dymu i ciepł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T-100 Uniwersalny pilot dwukierunkow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T-KLCDR-BL Manipulator LCD z czytnikiem (niebieskie podśw.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9"/>
            </w:tblGrid>
            <w:tr>
              <w:trPr/>
              <w:tc>
                <w:tcPr>
                  <w:tcW w:w="7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istwa zasilająca Slink Joule 5 gniazd</w:t>
                  </w:r>
                </w:p>
              </w:tc>
            </w:tr>
            <w:tr>
              <w:trPr/>
              <w:tc>
                <w:tcPr>
                  <w:tcW w:w="7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5917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6" w:type="dxa"/>
                      <w:bottom w:w="0" w:type="dxa"/>
                      <w:right w:w="76" w:type="dxa"/>
                    </w:tblCellMar>
                  </w:tblPr>
                  <w:tblGrid>
                    <w:gridCol w:w="5917"/>
                  </w:tblGrid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SINUS-UPS 800 Zasilacz Volt + 55Ah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AWZ591 Moduł bezpiecznikowy w obudowie 8x1A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Zasilacz impulsowy 12V 7A PSD12070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ML109 Redukcja/Wtyk DC 5.5/2.1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G-55 Szybkozłącze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/>
      </w:pPr>
      <w:bookmarkStart w:id="1" w:name="_Hlk83113274"/>
      <w:bookmarkEnd w:id="1"/>
      <w:r>
        <w:rPr/>
        <w:t>OBIEKT ZGN WARSZAWA ul. Ciołka 33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766"/>
        <w:gridCol w:w="73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2" w:name="_Hlk83113249"/>
            <w:bookmarkEnd w:id="2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AZ URZĄDZE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XVR5108HE Rejestrator 8 kanałowy Penta-brid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CVBS/HD-CVI/AHD/TVI/IP samoadaptacyjny, 1080P 12/15fps na kanał, 720P w czasie rzeczywistym, obudowa Mini 1U, 1HDMI/1 VGA, 8 wideo we, 1 RJ45 (100M), 8 Audio we/1 Audio wy, RS485, 2 USB, 1 HDD, 8+4 IP kamera wejście, do 5Mpx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DD WD Purple WD40PURZ 4TB, 3.5 SATA III 64M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AC-HDBW1200RP-VF-27135 Kamera kopułkowa HDCVI, 1/2.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Megapixel CMOS, 1080P, ICR, IP67, IK10, Max.zasięg IR: 30m, zespół LED, Smart IR, 2.7-13,5mm zmienno ogniskowy manualn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ntrala INTEGRA 32 Satel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U-3P Obudowa uniwersaln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R 60 VA Transformator 230V/20VAC, 60VA do obudowy OPU-3P, OPU-4P, OPU-4PW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WS 18-12 (12V-18Ah) Akumulator 18Ah/12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D-100 Bezprzewodowa czujka podczerwien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P-100R Bezprzewodowy zewnętrzny sygnalizato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ezprzewodowa czujka magnetyczna AMD-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P-205R Bezprzewodowy sygnalizator optyczno-akustyczny, wewnętrzn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T-100 Uniwersalny pilot dwukierunkow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T-KLCDR-BL Manipulator LCD z czytnikiem (niebieskie podśw.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0"/>
            </w:tblGrid>
            <w:tr>
              <w:trPr/>
              <w:tc>
                <w:tcPr>
                  <w:tcW w:w="7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Listwa zasilająca Slink Joule </w:t>
                  </w:r>
                  <w:r>
                    <w:rPr/>
                    <w:t>5 gniazd</w:t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5917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6" w:type="dxa"/>
                      <w:bottom w:w="0" w:type="dxa"/>
                      <w:right w:w="76" w:type="dxa"/>
                    </w:tblCellMar>
                  </w:tblPr>
                  <w:tblGrid>
                    <w:gridCol w:w="5917"/>
                  </w:tblGrid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SINUS-UPS 800 Zasilacz Volt + 55Ah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AWZ591 Moduł bezpiecznikowy w obudowie 8x1A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Zasilacz impulsowy 12V 7A PSD12070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ML109 Redukcja/Wtyk DC 5.5/2.1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  <w:t>G-55 Szybkozłącze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591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val="en-US"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/>
      </w:pPr>
      <w:bookmarkStart w:id="3" w:name="_Hlk108603505"/>
      <w:bookmarkEnd w:id="3"/>
      <w:r>
        <w:rPr/>
        <w:t>OBIEKT ZGN WARSZAWA ul. Piaskowa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766"/>
        <w:gridCol w:w="9"/>
        <w:gridCol w:w="728"/>
        <w:gridCol w:w="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4" w:name="_Hlk147913703"/>
            <w:bookmarkEnd w:id="4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AZ URZĄDZEŃ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XVR5108HE Rejestrator 8 kanałowy Penta-brid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CVBS/HD-CVI/AHD/TVI/IP samoadaptacyjny, 1080P 12/15fps na kanał, 720P w czasie rzeczywistym, obudowa Mini 1U, 1HDMI/1 VGA, 8 wideo we, 1 RJ45 (100M), 8 Audio we/1 Audio wy, RS485, 2 USB, 1 HDD, 8+4 IP kamera wejście, do 5Mpx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AC-HDBW1200RP-VF-27135 Kamera kopułkowa HDCVI, 1/2.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Megapixel CMOS, 1080P, ICR, IP67, IK10, Max.zasięg IR: 30m, zespół LED, Smart IR, 2.7-13,5mm zmienno ogniskowy manualn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D-100 Bezprzewodowa czujka podczerwien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ezprzewodowa czujka magnetyczna AMD-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Tekstpodstawowy2"/>
        <w:rPr>
          <w:b w:val="false"/>
          <w:b w:val="false"/>
          <w:bCs/>
          <w:u w:val="none"/>
          <w:lang w:val="pl-PL"/>
        </w:rPr>
      </w:pPr>
      <w:r>
        <w:rPr>
          <w:b w:val="false"/>
          <w:bCs/>
          <w:u w:val="none"/>
          <w:lang w:val="pl-PL"/>
        </w:rPr>
      </w:r>
    </w:p>
    <w:p>
      <w:pPr>
        <w:pStyle w:val="Tekstpodstawowy2"/>
        <w:rPr>
          <w:b w:val="false"/>
          <w:b w:val="false"/>
          <w:bCs/>
          <w:u w:val="none"/>
          <w:lang w:val="pl-PL"/>
        </w:rPr>
      </w:pPr>
      <w:r>
        <w:rPr>
          <w:b w:val="false"/>
          <w:bCs/>
          <w:u w:val="none"/>
          <w:lang w:val="pl-PL"/>
        </w:rPr>
      </w:r>
    </w:p>
    <w:p>
      <w:pPr>
        <w:pStyle w:val="Tekstpodstawowy2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Normal"/>
        <w:spacing w:lineRule="auto" w:line="254" w:before="0" w:after="160"/>
        <w:rPr/>
      </w:pPr>
      <w:bookmarkStart w:id="5" w:name="_Hlk176867076"/>
      <w:bookmarkEnd w:id="5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BIEKT ZGN WARSZAWA ul. </w:t>
      </w:r>
      <w:r>
        <w:rPr/>
        <w:t>Wolska 66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766"/>
        <w:gridCol w:w="9"/>
        <w:gridCol w:w="728"/>
        <w:gridCol w:w="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AZ URZĄDZEŃ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XVR5108HE Rejestrator 8 kanałowy Penta-brid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CVBS/HD-CVI/AHD/TVI/IP samoadaptacyjny, 1080P 12/15fps na kanał, 720P w czasie rzeczywistym, obudowa Mini 1U, 1HDMI/1 VGA, 8 wideo we, 1 RJ45 (100M), 8 Audio we/1 Audio wy, RS485, 2 USB, 1 HDD, 8+4 IP kamera wejście, do 5Mpx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AC-HDBW1200RP-VF-27135 Kamera kopułkowa HDCVI, 1/2.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Megapixel CMOS, 1080P, ICR, IP67, IK10, Max.zasięg IR: 30m, zespół LED, Smart IR, 2.7-13,5mm zmienno ogniskowy manualn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wodowa czujka ruch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wodowa czujka dym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  <w:bookmarkStart w:id="6" w:name="_Hlk176867076"/>
      <w:bookmarkStart w:id="7" w:name="_Hlk176867076"/>
      <w:bookmarkEnd w:id="7"/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BIEKT ZGN WARSZAWA ul.</w:t>
      </w:r>
      <w:r>
        <w:rPr/>
        <w:t xml:space="preserve"> Nowolipki 21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766"/>
        <w:gridCol w:w="9"/>
        <w:gridCol w:w="728"/>
        <w:gridCol w:w="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AZ URZĄDZEŃ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RFEKTA 16-SET A zestaw alarmow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W150 Transformator TRP40/16/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WS 7,2Ah-12V Akumulator 7,2 A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F-LCD Klawiatura LCD do Perfec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L-501R sygnalizator SATE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LIM-PIR cyfrowa czujka ruch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SD-1 czujka dymu i ciepła SATE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Tekstpodstawowy2"/>
        <w:rPr>
          <w:rFonts w:ascii="Calibri" w:hAnsi="Calibri" w:eastAsia="Calibri" w:cs="Calibri"/>
          <w:b w:val="false"/>
          <w:b w:val="false"/>
          <w:sz w:val="22"/>
          <w:szCs w:val="22"/>
          <w:u w:val="none"/>
          <w:lang w:val="pl-PL"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u w:val="none"/>
          <w:lang w:val="pl-PL" w:eastAsia="en-US"/>
        </w:rPr>
      </w:r>
    </w:p>
    <w:p>
      <w:pPr>
        <w:pStyle w:val="Tekstpodstawowy2"/>
        <w:rPr/>
      </w:pPr>
      <w:r>
        <w:rPr>
          <w:u w:val="none"/>
          <w:lang w:val="pl-PL"/>
        </w:rPr>
        <w:t>IV</w:t>
      </w:r>
      <w:r>
        <w:rPr>
          <w:b w:val="false"/>
          <w:bCs/>
          <w:u w:val="none"/>
          <w:lang w:val="pl-PL"/>
        </w:rPr>
        <w:t xml:space="preserve">. </w:t>
      </w:r>
      <w:r>
        <w:rPr>
          <w:b w:val="false"/>
          <w:bCs/>
          <w:u w:val="none"/>
        </w:rPr>
        <w:t xml:space="preserve">Zamawiający informuje, że posiada kody dostępu do multiplekserów w poszczególnych systemach monitoringu.  </w:t>
        <w:br/>
      </w:r>
    </w:p>
    <w:p>
      <w:pPr>
        <w:pStyle w:val="Tekstpodstawowy2"/>
        <w:rPr>
          <w:b w:val="false"/>
          <w:b w:val="false"/>
          <w:bCs/>
          <w:u w:val="none"/>
        </w:rPr>
      </w:pPr>
      <w:r>
        <w:rPr>
          <w:u w:val="none"/>
          <w:lang w:val="pl-PL"/>
        </w:rPr>
        <w:t xml:space="preserve">V. </w:t>
      </w:r>
      <w:r>
        <w:rPr>
          <w:b w:val="false"/>
          <w:bCs/>
          <w:u w:val="none"/>
        </w:rPr>
        <w:t>Zamawiający informuje, że internet jest doprowadzony tylko do budynku przy ul. Bema 70, a dostawcą jest firma E-plan Sp. z o.o., ale jest to internet tylko i wyłącznie dla potrzeb Zamawiającego, Zamawiający nie dopuszcza do wykorzystania ww. łącza przez firmy świadczące usługi ochrony.</w:t>
        <w:br/>
        <w:t>Na obiektach przy ul. Bema 70, Ciołka 33, Wawelberga 15, Nowolipki 16, Nowolipki 21, Ogrodowa 28/30, Piaskowa 7, Wolska 66 zapewnienie internetu będzie należeć do Wykonawcy usługi ochrony.</w:t>
      </w:r>
    </w:p>
    <w:p>
      <w:pPr>
        <w:pStyle w:val="Tekstpodstawowy2"/>
        <w:rPr>
          <w:b w:val="false"/>
          <w:b w:val="false"/>
          <w:bCs/>
          <w:u w:val="none"/>
          <w:lang w:val="pl-PL"/>
        </w:rPr>
      </w:pPr>
      <w:r>
        <w:rPr>
          <w:b w:val="false"/>
          <w:bCs/>
          <w:u w:val="none"/>
          <w:lang w:val="pl-PL"/>
        </w:rPr>
      </w:r>
    </w:p>
    <w:p>
      <w:pPr>
        <w:pStyle w:val="Tekstpodstawowy2"/>
        <w:rPr>
          <w:b w:val="false"/>
          <w:b w:val="false"/>
          <w:bCs/>
          <w:u w:val="none"/>
          <w:lang w:val="pl-PL"/>
        </w:rPr>
      </w:pPr>
      <w:r>
        <w:rPr>
          <w:u w:val="none"/>
          <w:lang w:val="pl-PL"/>
        </w:rPr>
        <w:t>VI.</w:t>
      </w:r>
      <w:r>
        <w:rPr>
          <w:b w:val="false"/>
          <w:bCs/>
          <w:u w:val="none"/>
          <w:lang w:val="pl-PL"/>
        </w:rPr>
        <w:t xml:space="preserve"> </w:t>
      </w:r>
      <w:r>
        <w:rPr>
          <w:b w:val="false"/>
          <w:bCs/>
          <w:u w:val="none"/>
        </w:rPr>
        <w:t xml:space="preserve">Zamawiający informuje, że jako zleceniodawca nie zapewnia stałego łącza z dostępem do Internetu ze stałym adresem IP. Zapewnienie takiego łącza znajduje się po stronie Zleceniobiorcy. </w:t>
        <w:br/>
        <w:br/>
      </w:r>
      <w:r>
        <w:rPr>
          <w:u w:val="none"/>
          <w:lang w:val="pl-PL"/>
        </w:rPr>
        <w:t>VII.</w:t>
      </w:r>
      <w:r>
        <w:rPr>
          <w:b w:val="false"/>
          <w:bCs/>
          <w:u w:val="none"/>
          <w:lang w:val="pl-PL"/>
        </w:rPr>
        <w:t xml:space="preserve"> </w:t>
      </w:r>
      <w:r>
        <w:rPr>
          <w:b w:val="false"/>
          <w:bCs/>
          <w:u w:val="none"/>
        </w:rPr>
        <w:t xml:space="preserve">Zamawiający informuje, że zapewnia higieniczne i bezpieczne warunki pracy (stanowisko na trenie obiektu, dostęp do sanitariatów, środki do dezynfekcji). </w:t>
        <w:br/>
      </w:r>
    </w:p>
    <w:p>
      <w:pPr>
        <w:pStyle w:val="Tekstpodstawowy2"/>
        <w:rPr>
          <w:b w:val="false"/>
          <w:b w:val="false"/>
          <w:bCs/>
          <w:u w:val="none"/>
        </w:rPr>
      </w:pPr>
      <w:r>
        <w:rPr>
          <w:u w:val="none"/>
          <w:lang w:val="pl-PL"/>
        </w:rPr>
        <w:t>VIII.</w:t>
      </w:r>
      <w:r>
        <w:rPr>
          <w:b w:val="false"/>
          <w:bCs/>
          <w:u w:val="none"/>
          <w:lang w:val="pl-PL"/>
        </w:rPr>
        <w:t xml:space="preserve"> </w:t>
      </w:r>
      <w:r>
        <w:rPr>
          <w:b w:val="false"/>
          <w:bCs/>
          <w:u w:val="none"/>
        </w:rPr>
        <w:t>W celu realizacji zamówienia, Wykonawca /Podwykonawca jest zobowiązany zatrudnić na podstawie umowy o pracę, w myśl art. 29 ust. 3a ustawy Prawo zamówień publicznych, osoby bezpośrednio wykonujące czynności w zakresie realizacji zamówienia, jeżeli wykonanie tych czynności polega na wykonywaniu pracy w sposób określony w art.22 § 1 ustawy Kodeks Pracy.</w:t>
      </w:r>
    </w:p>
    <w:p>
      <w:pPr>
        <w:pStyle w:val="Tekstpodstawowy2"/>
        <w:rPr>
          <w:b w:val="false"/>
          <w:b w:val="false"/>
          <w:bCs/>
          <w:u w:val="none"/>
          <w:lang w:val="pl-PL"/>
        </w:rPr>
      </w:pPr>
      <w:r>
        <w:rPr>
          <w:b w:val="false"/>
          <w:bCs/>
          <w:u w:val="none"/>
          <w:lang w:val="pl-PL"/>
        </w:rPr>
      </w:r>
    </w:p>
    <w:p>
      <w:pPr>
        <w:pStyle w:val="Tekstpodstawowy2"/>
        <w:rPr>
          <w:b w:val="false"/>
          <w:b w:val="false"/>
          <w:bCs/>
          <w:u w:val="none"/>
        </w:rPr>
      </w:pPr>
      <w:r>
        <w:rPr>
          <w:u w:val="none"/>
          <w:lang w:val="pl-PL"/>
        </w:rPr>
        <w:t>IX.</w:t>
      </w:r>
      <w:r>
        <w:rPr>
          <w:b w:val="false"/>
          <w:bCs/>
          <w:u w:val="none"/>
          <w:lang w:val="pl-PL"/>
        </w:rPr>
        <w:t xml:space="preserve"> N</w:t>
      </w:r>
      <w:r>
        <w:rPr>
          <w:b w:val="false"/>
          <w:bCs/>
          <w:u w:val="none"/>
        </w:rPr>
        <w:t>a Wykonawcy ciąży obowiązek oddelegowania pracowników realizujących usługę w ramach umowy o pracę w czasie urlopów czy zwolnień chorobowych</w:t>
      </w:r>
      <w:r>
        <w:rPr>
          <w:b w:val="false"/>
          <w:bCs/>
          <w:u w:val="none"/>
          <w:lang w:val="pl-PL"/>
        </w:rPr>
        <w:t xml:space="preserve">. </w:t>
      </w:r>
      <w:r>
        <w:rPr>
          <w:b w:val="false"/>
          <w:bCs/>
          <w:u w:val="none"/>
        </w:rPr>
        <w:t>W celu realizacji zamówienia, Wykonawca /Podwykonawca jest zobowiązany zatrudnić na podstawie umowy o pracę, w myśl art. 95 ust. 1 ustawy Prawo zamówień publicznych, osoby bezpośrednio wykonujące czynności w zakresie realizacji zamówienia, jeżeli wykonanie tych czynności polega na wykonywaniu pracy w sposób określony w art.22 § 1 ustawy Kodeks Pracy, dotyczy to również pracowników pełniących zastępstwa w czasie nieobecności związanych z urlopami i zwolnieniami lekarskimi.</w:t>
      </w:r>
    </w:p>
    <w:p>
      <w:pPr>
        <w:pStyle w:val="Tekstpodstawowy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</w:t>
      </w:r>
    </w:p>
    <w:p>
      <w:pPr>
        <w:pStyle w:val="Tekstpodstawowy2"/>
        <w:rPr/>
      </w:pPr>
      <w:r>
        <w:rPr>
          <w:u w:val="none"/>
          <w:lang w:val="pl-PL"/>
        </w:rPr>
        <w:t>X.</w:t>
      </w:r>
      <w:r>
        <w:rPr>
          <w:b w:val="false"/>
          <w:bCs/>
          <w:u w:val="none"/>
          <w:lang w:val="pl-PL"/>
        </w:rPr>
        <w:t xml:space="preserve"> </w:t>
      </w:r>
      <w:r>
        <w:rPr>
          <w:b w:val="false"/>
          <w:bCs/>
          <w:u w:val="none"/>
        </w:rPr>
        <w:t>W celu realizacji zamówienia, Wykonawca /Podwykonawca jest zobowiązany zatrudnić na podstawie umowy o pracę, w myśl art. 95 ust. 1 ustawy Prawo zamówień publicznych, osoby bezpośrednio wykonujące czynności w zakresie realizacji zamówienia, jeżeli wykonanie tych czynności polega na wykonywaniu pracy w sposób określony w art.22 § 1 ustawy Kodeks Pracy. Wobec powyższego, to Wykonawca jako pracodawca wyznacza i zatrudnia na podstawie umowy o pracę pracowników zdolnych do należytego wykonania zawartych w umowie obowiązków i jako Wykonawca ponosi odpowiedzialność za ich dobór fizyczny i merytoryczny. ZGN Wola jako Zleceniodawca nie będzie weryfikował czy pracownik zatrudniony przez Wykonawcę posiada orzeczenie o niepełnosprawności lub ograniczenia z tym związane, jest to decyzja Wykonawcy. W przypadku nienależytego wykonania usługi mają zastosowanie zapisy § 8 Umowy.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16:00Z</dcterms:created>
  <dc:creator>grzegorzw</dc:creator>
  <dc:description/>
  <cp:keywords/>
  <dc:language>en-US</dc:language>
  <cp:lastModifiedBy>Jarosław Smoliński</cp:lastModifiedBy>
  <cp:lastPrinted>2023-10-23T13:28:00Z</cp:lastPrinted>
  <dcterms:modified xsi:type="dcterms:W3CDTF">2024-10-10T06:40:00Z</dcterms:modified>
  <cp:revision>7</cp:revision>
  <dc:subject/>
  <dc:title/>
</cp:coreProperties>
</file>