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SWZ – Istotne postanowienia umowy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 Nr    U /        / 2024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_________  roku w Sokółce, pomiędzy </w:t>
      </w:r>
      <w:r>
        <w:rPr>
          <w:rFonts w:cs="Arial" w:ascii="Arial" w:hAnsi="Arial"/>
          <w:b/>
          <w:sz w:val="20"/>
          <w:szCs w:val="20"/>
        </w:rPr>
        <w:t>Gminą Sokółka</w:t>
      </w:r>
      <w:r>
        <w:rPr>
          <w:rFonts w:cs="Arial" w:ascii="Arial" w:hAnsi="Arial"/>
          <w:sz w:val="20"/>
          <w:szCs w:val="20"/>
        </w:rPr>
        <w:t xml:space="preserve"> z siedzibą w Sokółce</w:t>
      </w:r>
      <w:r>
        <w:rPr>
          <w:rFonts w:cs="Arial" w:ascii="Arial" w:hAnsi="Arial"/>
          <w:b/>
          <w:sz w:val="20"/>
          <w:szCs w:val="20"/>
        </w:rPr>
        <w:t>,</w:t>
        <w:br/>
        <w:t xml:space="preserve">16-100 Sokółka Plac Kościuszki 1, NIP 5451815942, REGON 050659125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</w:t>
      </w:r>
      <w:r>
        <w:rPr>
          <w:rFonts w:cs="Arial" w:ascii="Arial" w:hAnsi="Arial"/>
          <w:b/>
          <w:sz w:val="20"/>
          <w:szCs w:val="20"/>
        </w:rPr>
        <w:t>. – ………………………………..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y kontrasygnacie ………………………… - ……………….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dalej „Zamawiającym”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gdy kontrahentem jest spółka prawa h</w:t>
      </w:r>
      <w:r>
        <w:rPr>
          <w:rFonts w:cs="Arial" w:ascii="Arial" w:hAnsi="Arial"/>
          <w:w w:val="103"/>
          <w:sz w:val="20"/>
          <w:szCs w:val="20"/>
        </w:rPr>
        <w:t>andlowego:</w:t>
      </w:r>
    </w:p>
    <w:p>
      <w:pPr>
        <w:pStyle w:val="Normal"/>
        <w:spacing w:lineRule="auto" w:line="276"/>
        <w:ind w:right="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</w:t>
      </w:r>
      <w:r>
        <w:rPr>
          <w:rFonts w:cs="Arial" w:ascii="Arial" w:hAnsi="Arial"/>
          <w:bCs/>
          <w:sz w:val="20"/>
          <w:szCs w:val="20"/>
        </w:rPr>
        <w:t xml:space="preserve">.… </w:t>
      </w:r>
      <w:r>
        <w:rPr>
          <w:rFonts w:cs="Arial" w:ascii="Arial" w:hAnsi="Arial"/>
          <w:sz w:val="20"/>
          <w:szCs w:val="20"/>
        </w:rPr>
        <w:t xml:space="preserve">z siedzibą w </w:t>
      </w:r>
      <w:r>
        <w:rPr>
          <w:rFonts w:cs="Arial" w:ascii="Arial" w:hAnsi="Arial"/>
          <w:w w:val="102"/>
          <w:sz w:val="20"/>
          <w:szCs w:val="20"/>
        </w:rPr>
        <w:t xml:space="preserve">…………………………….., </w:t>
      </w:r>
      <w:r>
        <w:rPr>
          <w:rFonts w:cs="Arial" w:ascii="Arial" w:hAnsi="Arial"/>
          <w:sz w:val="20"/>
          <w:szCs w:val="20"/>
        </w:rPr>
        <w:t xml:space="preserve">wpisaną do Rejestru Przedsiębiorców Krajowego Rejestru Sądowego w …… pod numerem </w:t>
      </w:r>
      <w:r>
        <w:rPr>
          <w:rFonts w:cs="Arial" w:ascii="Arial" w:hAnsi="Arial"/>
          <w:w w:val="103"/>
          <w:sz w:val="20"/>
          <w:szCs w:val="20"/>
        </w:rPr>
        <w:t xml:space="preserve">..., legitymującą się numerem NIP …….. i REGON ……… </w:t>
      </w:r>
      <w:r>
        <w:rPr>
          <w:rFonts w:cs="Arial" w:ascii="Arial" w:hAnsi="Arial"/>
          <w:sz w:val="20"/>
          <w:szCs w:val="20"/>
        </w:rPr>
        <w:t>reprezentowaną przez</w:t>
      </w:r>
    </w:p>
    <w:p>
      <w:pPr>
        <w:pStyle w:val="Normal"/>
        <w:spacing w:lineRule="auto" w:line="276"/>
        <w:ind w:right="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 – ……………………….,</w:t>
      </w:r>
    </w:p>
    <w:p>
      <w:pPr>
        <w:pStyle w:val="Normal"/>
        <w:spacing w:lineRule="auto" w:line="276" w:before="0" w:after="0"/>
        <w:ind w:right="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drukiem z Centralnej Informacji Krajowego Rejestru </w:t>
      </w:r>
      <w:r>
        <w:rPr>
          <w:rFonts w:cs="Arial" w:ascii="Arial" w:hAnsi="Arial"/>
          <w:w w:val="103"/>
          <w:sz w:val="20"/>
          <w:szCs w:val="20"/>
        </w:rPr>
        <w:t>Sądowego</w:t>
      </w:r>
      <w:r>
        <w:rPr>
          <w:rFonts w:cs="Arial" w:ascii="Arial" w:hAnsi="Arial"/>
          <w:sz w:val="20"/>
          <w:szCs w:val="20"/>
        </w:rPr>
        <w:t xml:space="preserve">, stanowiącym Załącznik nr 4 do </w:t>
      </w:r>
      <w:r>
        <w:rPr>
          <w:rFonts w:cs="Arial" w:ascii="Arial" w:hAnsi="Arial"/>
          <w:w w:val="103"/>
          <w:sz w:val="20"/>
          <w:szCs w:val="20"/>
        </w:rPr>
        <w:t>Umowy,</w:t>
      </w:r>
    </w:p>
    <w:p>
      <w:pPr>
        <w:pStyle w:val="Normal"/>
        <w:spacing w:lineRule="auto" w:line="276" w:before="3" w:after="160"/>
        <w:ind w:firstLine="13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wan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 xml:space="preserve">dalej </w:t>
      </w:r>
      <w:r>
        <w:rPr>
          <w:rFonts w:cs="Arial" w:ascii="Arial" w:hAnsi="Arial"/>
          <w:w w:val="103"/>
          <w:sz w:val="20"/>
          <w:szCs w:val="20"/>
        </w:rPr>
        <w:t>„</w:t>
      </w:r>
      <w:r>
        <w:rPr>
          <w:rFonts w:cs="Arial" w:ascii="Arial" w:hAnsi="Arial"/>
          <w:b/>
          <w:bCs/>
          <w:w w:val="103"/>
          <w:sz w:val="20"/>
          <w:szCs w:val="20"/>
        </w:rPr>
        <w:t>Wykonawc</w:t>
      </w:r>
      <w:r>
        <w:rPr>
          <w:rFonts w:cs="Arial" w:ascii="Arial" w:hAnsi="Arial"/>
          <w:b/>
          <w:w w:val="103"/>
          <w:sz w:val="20"/>
          <w:szCs w:val="20"/>
        </w:rPr>
        <w:t>ą</w:t>
      </w:r>
      <w:r>
        <w:rPr>
          <w:rFonts w:cs="Arial" w:ascii="Arial" w:hAnsi="Arial"/>
          <w:w w:val="103"/>
          <w:sz w:val="20"/>
          <w:szCs w:val="20"/>
        </w:rPr>
        <w:t>”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gdy kontrahentem jest osoba fizyczna prowadząca działalność </w:t>
      </w:r>
      <w:r>
        <w:rPr>
          <w:rFonts w:cs="Arial" w:ascii="Arial" w:hAnsi="Arial"/>
          <w:w w:val="103"/>
          <w:sz w:val="20"/>
          <w:szCs w:val="20"/>
        </w:rPr>
        <w:t>gospodarczą:</w:t>
      </w:r>
    </w:p>
    <w:p>
      <w:pPr>
        <w:pStyle w:val="Normal"/>
        <w:spacing w:lineRule="auto" w:line="276" w:before="11" w:after="0"/>
        <w:ind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osługującą/-ym się numerem PESEL ….., zamieszkałą/-ym pod adresem </w:t>
      </w:r>
      <w:r>
        <w:rPr>
          <w:rFonts w:cs="Arial" w:ascii="Arial" w:hAnsi="Arial"/>
          <w:w w:val="103"/>
          <w:sz w:val="20"/>
          <w:szCs w:val="20"/>
        </w:rPr>
        <w:t xml:space="preserve">…, </w:t>
      </w:r>
      <w:r>
        <w:rPr>
          <w:rFonts w:cs="Arial" w:ascii="Arial" w:hAnsi="Arial"/>
          <w:sz w:val="20"/>
          <w:szCs w:val="20"/>
        </w:rPr>
        <w:t xml:space="preserve">prowadzącą/-ym działalność gospodarczą pod firmą „…”z siedzibą w ………….. </w:t>
      </w:r>
      <w:r>
        <w:rPr>
          <w:rFonts w:cs="Arial" w:ascii="Arial" w:hAnsi="Arial"/>
          <w:w w:val="103"/>
          <w:sz w:val="20"/>
          <w:szCs w:val="20"/>
        </w:rPr>
        <w:t>legitymującą/-ym się numerem NIP …….. i REGON ………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w w:val="103"/>
          <w:sz w:val="20"/>
          <w:szCs w:val="20"/>
        </w:rPr>
        <w:t>zgodnie</w:t>
      </w:r>
      <w:r>
        <w:rPr>
          <w:rFonts w:cs="Arial" w:ascii="Arial" w:hAnsi="Arial"/>
          <w:sz w:val="20"/>
          <w:szCs w:val="20"/>
        </w:rPr>
        <w:t xml:space="preserve"> z wydrukiem z Centralnej Ewidencji i Informacji o Działalności Gospodarczej, </w:t>
      </w:r>
      <w:r>
        <w:rPr>
          <w:rFonts w:cs="Arial" w:ascii="Arial" w:hAnsi="Arial"/>
          <w:w w:val="103"/>
          <w:sz w:val="20"/>
          <w:szCs w:val="20"/>
        </w:rPr>
        <w:t xml:space="preserve">stanowiącym </w:t>
      </w:r>
      <w:r>
        <w:rPr>
          <w:rFonts w:cs="Arial" w:ascii="Arial" w:hAnsi="Arial"/>
          <w:sz w:val="20"/>
          <w:szCs w:val="20"/>
        </w:rPr>
        <w:t xml:space="preserve">Załącznik nr 4 do </w:t>
      </w:r>
      <w:r>
        <w:rPr>
          <w:rFonts w:cs="Arial" w:ascii="Arial" w:hAnsi="Arial"/>
          <w:w w:val="103"/>
          <w:sz w:val="20"/>
          <w:szCs w:val="20"/>
        </w:rPr>
        <w:t>Umowy,</w:t>
      </w:r>
    </w:p>
    <w:p>
      <w:pPr>
        <w:pStyle w:val="Normal"/>
        <w:widowControl w:val="false"/>
        <w:spacing w:lineRule="auto" w:line="276" w:before="120" w:after="160"/>
        <w:ind w:firstLine="133"/>
        <w:rPr/>
      </w:pPr>
      <w:r>
        <w:rPr>
          <w:rFonts w:cs="Arial" w:ascii="Arial" w:hAnsi="Arial"/>
          <w:bCs/>
          <w:sz w:val="20"/>
          <w:szCs w:val="20"/>
        </w:rPr>
        <w:t>zwan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 xml:space="preserve">/-ym dalej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wc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”,</w:t>
      </w:r>
    </w:p>
    <w:p>
      <w:pPr>
        <w:pStyle w:val="Normal"/>
        <w:widowControl w:val="false"/>
        <w:spacing w:lineRule="auto" w:line="276" w:before="120" w:after="160"/>
        <w:rPr/>
      </w:pPr>
      <w:r>
        <w:rPr>
          <w:rFonts w:cs="Arial" w:ascii="Arial" w:hAnsi="Arial"/>
          <w:sz w:val="20"/>
          <w:szCs w:val="20"/>
        </w:rPr>
        <w:t>łącznie zwanymi w dalszej części Umowy „</w:t>
      </w:r>
      <w:r>
        <w:rPr>
          <w:rFonts w:cs="Arial" w:ascii="Arial" w:hAnsi="Arial"/>
          <w:b/>
          <w:sz w:val="20"/>
          <w:szCs w:val="20"/>
        </w:rPr>
        <w:t>Stronami</w:t>
      </w:r>
      <w:r>
        <w:rPr>
          <w:rFonts w:cs="Arial" w:ascii="Arial" w:hAnsi="Arial"/>
          <w:sz w:val="20"/>
          <w:szCs w:val="20"/>
        </w:rPr>
        <w:t>” zaś każda z osobna „</w:t>
      </w:r>
      <w:r>
        <w:rPr>
          <w:rFonts w:cs="Arial" w:ascii="Arial" w:hAnsi="Arial"/>
          <w:b/>
          <w:sz w:val="20"/>
          <w:szCs w:val="20"/>
        </w:rPr>
        <w:t>Stroną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ła zawarta w rezultacie dokonania przez Zamawiającego, zgodnie z ustawą z dnia 11 września 2019 r. Prawo zamówień publicznych, zwaną dalej Pzp, wyboru Wykonawcy </w:t>
      </w:r>
      <w:r>
        <w:rPr>
          <w:rFonts w:cs="Arial" w:ascii="Arial" w:hAnsi="Arial"/>
          <w:i/>
          <w:sz w:val="20"/>
          <w:szCs w:val="20"/>
          <w:u w:val="single"/>
        </w:rPr>
        <w:t>w trybie podstawowym bez negocjacji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em zamówienia są usługi polegające na </w:t>
      </w:r>
      <w:r>
        <w:rPr>
          <w:rFonts w:cs="Arial" w:ascii="Arial" w:hAnsi="Arial"/>
          <w:b/>
          <w:bCs/>
          <w:sz w:val="20"/>
          <w:szCs w:val="20"/>
        </w:rPr>
        <w:t xml:space="preserve">Opracowaniu dokumentacji projektowej bloku komunalnego na Os. Buchwałowo w Sokółce </w:t>
      </w:r>
      <w:r>
        <w:rPr>
          <w:rFonts w:cs="Arial" w:ascii="Arial" w:hAnsi="Arial"/>
          <w:sz w:val="20"/>
          <w:szCs w:val="20"/>
        </w:rPr>
        <w:t xml:space="preserve">tj. wykonanie dokumentacji technicznej, projektowo-kosztorysowej budowy budynku wraz z zagospodarowaniem terenu położonego na działkach nr 201108_4.0034.1928/12, 201108_4.0034.1928/11 województwo podlaskie, powiat sokólski, gmina Sokółka, obręb Sokółka Miasto.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ona usługi będące przedmiotem umowy zgodnie ze specyfikacją warunków zamówienia (SWZ), opisem przedmiotu zamówienia i złożoną ofertą w postępowaniu, stanowiącymi integralną część niniejszej umowy. </w:t>
      </w:r>
    </w:p>
    <w:p>
      <w:pPr>
        <w:pStyle w:val="Akapitzlist"/>
        <w:numPr>
          <w:ilvl w:val="0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projektowych obejmuje: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niezbędną do wystąpienia z wnioskiem o wydanie decyzji pozwolenia na budowę zgodnie z ustawą z dnia 7 lipca 1994 r. Prawo budowlane (Dz. U z 2023r. poz. 682), wraz z wnioskiem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niezbędną do przeprowadzenia postępowania o udzielenie zamówienia publicznego, w tym: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ojekt budowlany opracowany zgodnie z Rozporządzeniem Ministra Infrastruktury z dnia 25 kwietnia 2012 r. w sprawie szczegółowego zakresu i formy projektu budowlanego (Dz. U. z 2022 r. poz. 1679)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y techniczne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y robót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specyfikacje techniczne wykonania i odbioru robót,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Dokumentacja określona lit. b) - d) sporządzona zgodnie z Rozporządzeniem Ministra Rozwoju i Technologii z dnia 20 grudnia 2021 r. w sprawie szczegółowego zakresu i formy dokumentacji projektowej, specyfikacji technicznych wykonania i odbioru robót budowlanych oraz programu funkcjonalno-użytkowego Dz.U. 2021 poz. 2454,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Kosztorysy inwestorskie opracowane zgodnie z Rozporządzeniem Ministra Rozwoju                          i Technologii z dnia 20 grudnia 2021 r. w sprawie określenia metod i podstaw sporządzania kosztorysu inwestorskiego, obliczania planowanych kosztów prac projektowych oraz planowanych kosztów robót budowlanych określonych w programie funkcjonalno-użytkowym Dz.U. 2021 poz. 2458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Inne materiały niezbędne do wystąpienia o uzyskanie niezbędnych opinii i decyzji na etapie przygotowywania dokumentacji, m. in. materiały do uzgodnień z RDOŚ i Wodami Polskim, materiały do decyzji środowiskowej, pozwolenia wodnoprawnego oraz inne niezbędne opracowania wymagane przepisami prawa – jeśli będą wymagane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wszelkich decyzji i uzgodnień z gestorami sieci oraz usunięcia kolizji wynikającej z art. 39 ustawy o drogach publicznych z dnia 21 marca 1985 r. (Dz. U. z 2021 r. póz. 1376) - jeśli będą wymagane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badań geotechnicznych gruntu – minimum 8 punktów pomiaru w lokalizacji budynku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ełną obsługę geodezyjną w tym: uzyskanie i przygotowanie wtórnika aktualnej mapy geodezyjnej.  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się wymaganą ilość egzemplarzy poszczególnych części dokumentacji: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- 4 egz.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y techniczne - 4 egz.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y robót - 4 egz.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specyfikacje techniczne wykonania i odbioru robót - 2 egz.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Kosztorys inwestorski - 4 egz.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Informacja BIOZ - 4 egz.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Kompletny projekt techniczny i budowlany oraz inne dokumentacje wymienione w pkt. 3 opracowane w formacie PDF dołączone do dokumentacji projektowej na płycie CD lub DVD -1 szt. Lub przekazane w innej formie w wersji elektronicznej. Kosztorysy inwestorskie, przedmiary robót dodatkowo opracowane w formacie xls, oraz ath.</w:t>
      </w:r>
    </w:p>
    <w:p>
      <w:pPr>
        <w:pStyle w:val="Akapitzlist"/>
        <w:numPr>
          <w:ilvl w:val="0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Dokumentacja projektowa w zakresie opisu proponowanych materiałów i urządzeń powinna być wykonana zgodnie z art. 99-103 ustawy z dnia 11 września 2019 r. Prawo zamówień publicznych (DZ. U. z 2022 póz. 1710). W przypadku, gdy Wykonawca sporządzając dokumentację będzie powoływał się na pochodzenie (marka, znak towarowy, producent, dostawca) materiałów i oraz na normy, o których mowa w art. 101 ustawy Prawo zamówień publicznych, wówczas jest obowiązany wskazać w dokumentacji, że dopuszcza oferowanie materiałów lub rozwiązań równoważnych.</w:t>
      </w:r>
    </w:p>
    <w:p>
      <w:pPr>
        <w:pStyle w:val="Akapitzlist"/>
        <w:numPr>
          <w:ilvl w:val="0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godnie z art. 100 ust. 1 ustawy pzp Zamawiający wymaga aby przedmiot zamówienia został zrealizowany z uwzględnieniem wymagań w zakresie dostępności dla osób niepełnosprawnych oraz projektowania z przeznaczeniem dla wszystkich użytkowników, w szczególności zgodnie z zasadami projektowania uniwersalnego, o których mowa w Konwencji o prawach osób niepełnosprawnych z dnia 13 grudnia 2006 r. (Dz.U. 2012 r. poz. 1169 z późn. zm.).</w:t>
      </w:r>
    </w:p>
    <w:p>
      <w:pPr>
        <w:pStyle w:val="Akapitzlist"/>
        <w:numPr>
          <w:ilvl w:val="0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a dokumentacja projektowa musi być zgodna z podstawą prawną programu BGK tj.: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Rozwoju i Technologii z dnia 21 grudnia 2022 r. w sprawie finansowego wsparcia udzielanego na realizację niektórych przedsięwzięć mieszkaniowych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9 września 2022 r. o zmianie niektórych ustaw wspierających poprawę warunków mieszkaniowych (Dz. U. poz. 2456)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Ustawa z dnia 13 czerwca 2019 r. zmianie ustawy o Krajowym Zasobie Nieruchomości oraz niektórych innych ustaw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Rozwoju i Technologii z dnia 22 września 2022 r. w sprawie finansowego wsparcia udzielanego na realizację niektórych przedsięwzięć mieszkaniowych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Rozporządzenie Ministra Inwestycji i Rozwoju z dnia 4 marca 2019 r. w sprawie standardów dotyczących przestrzennego kształtowania budynku i jego otoczenia, technologii wykonania i wyposażenia technicznego budynku oraz lokalizacji przedsięwzięć realizowanych z wykorzystaniem finansowego wsparcia z Funduszu Dopłat (Dz.U.  2019 rok Poz. 457)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8 grudnia 2006 r. o finansowym wsparciu niektórych przedsięwzięć mieszkaniowych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Rozwoju, Pracy i Technologii z dnia 25 marca 2021 r. w sprawie finansowego wsparcia na tworzenie lokali mieszkalnych na wynajem, mieszkań chronionych, noclegowni, schronisk dla osób bezdomnych, ogrzewalni, tymczasowych 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Rady Ministrów z dnia 7 maja 2021 r. w sprawie określenia działań informacyjnych podejmowanych przez podmioty realizujące zadania finansowane lub dofinansowane z budżetu państwa lub z państwowych funduszy celowych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i Zamawiającemu gwarancji jakości na przedmiot umowy. Minimalny termin gwarancji jakości wynosi 36 miesięcy od daty odbioru ostatecznego przez Zamawiającego. Wykonawca przedłuża okres rękojmi do okresu gwarancji.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yjnym Wykonawca zobowiązuje się do dwukrotnego nieodpłatnego zaktualizowania kosztorysów inwestorskich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2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 xml:space="preserve">Wykonawca zobowiązuje się do wykonania prac określonych w </w:t>
      </w:r>
      <w:r>
        <w:rPr>
          <w:rFonts w:eastAsia="Arial" w:cs="Arial" w:ascii="Arial" w:hAnsi="Arial"/>
          <w:bCs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 xml:space="preserve">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 należytą starannością zgodnie z obowiązującymi przepisami, z zasadami wiedzy technicznej oraz na ustalonych niniejszą umową warunkach, a także zaleceniami Zamawiającego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zobowiązuje się –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ez dodatkowego wynagrodzenia- do udzielania wyjaśnień i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isemnych odpowiedzi na zapytania dotyczące dokumentacji projektowo – kosztorysowej składane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ez wykonawców w trakcie postępowania o udzielenie zamówienia publicznego na wykonanie robót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udowlanych, prowadzonych w oparciu o tę dokumentację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zobowiązuje się do koordynowania całości dokumentacji projektowo –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kosztorysowej, tj. także wykonanej przez podwykonawców oraz do ponoszenia odpowiedzialności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kontraktowej za całość dokumentacji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jest zobowiązany konsultować z Zamawiającym wszelkie wątpliwe kwestie i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pozycje rozwiązań. Uzgodnienia Stron w tym zakresie przyjmą formę pisemną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nie może przenieść na osobę trzecią praw i obowiązków wynikających z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iniejszej umowy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zobowiązuję się uzyskać wszelkie wymagane zgody, wynikające z praw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utorskich, w przypadku, gdy przy realizacji zamówienia będzie wykorzystywał cudze prawa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utorskie.</w:t>
      </w:r>
    </w:p>
    <w:p>
      <w:pPr>
        <w:pStyle w:val="TextBodyIndent"/>
        <w:spacing w:lineRule="auto" w:line="276" w:before="24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/>
        </w:rPr>
        <w:t>Dokumentację projektową należy wykonać</w:t>
      </w:r>
      <w:r>
        <w:rPr>
          <w:rFonts w:cs="Arial" w:ascii="Arial" w:hAnsi="Arial"/>
          <w:sz w:val="20"/>
        </w:rPr>
        <w:t xml:space="preserve"> w terminie </w:t>
      </w:r>
      <w:r>
        <w:rPr>
          <w:rFonts w:eastAsia="CourierHP;Klee One" w:cs="Arial" w:ascii="Arial" w:hAnsi="Arial"/>
          <w:sz w:val="20"/>
          <w:szCs w:val="20"/>
        </w:rPr>
        <w:t>180 dni od dnia podpisania umow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240" w:after="240"/>
        <w:contextualSpacing/>
        <w:jc w:val="both"/>
        <w:rPr/>
      </w:pPr>
      <w:r>
        <w:rPr>
          <w:rFonts w:cs="Arial" w:ascii="Arial" w:hAnsi="Arial"/>
          <w:bCs/>
          <w:sz w:val="20"/>
        </w:rPr>
        <w:t xml:space="preserve">Wykonawca w terminie 45 dni od daty zawarcia umowy przedłoży Zamawiającemu co najmniej 3 koncepcje w wersji papierowej i elektronicznej, celem wniesienia uwag naniesienia zmian, zatwierdzenia i wyboru. 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240" w:after="240"/>
        <w:contextualSpacing/>
        <w:jc w:val="both"/>
        <w:rPr/>
      </w:pPr>
      <w:r>
        <w:rPr>
          <w:rFonts w:cs="Arial" w:ascii="Arial" w:hAnsi="Arial"/>
          <w:bCs/>
          <w:sz w:val="20"/>
        </w:rPr>
        <w:t xml:space="preserve">W ramach koncepcji wykonawca zaproponuje sposób ogrzewania budynku z założeniem wstępnych kosztów utrzymania w minimum 2 wariantach: </w:t>
      </w:r>
    </w:p>
    <w:p>
      <w:pPr>
        <w:pStyle w:val="Akapitzlist"/>
        <w:numPr>
          <w:ilvl w:val="1"/>
          <w:numId w:val="7"/>
        </w:numPr>
        <w:autoSpaceDE w:val="false"/>
        <w:spacing w:lineRule="auto" w:line="276" w:before="240" w:after="24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tłownia indywidualna lub alternatywne źródła ciepła</w:t>
      </w:r>
    </w:p>
    <w:p>
      <w:pPr>
        <w:pStyle w:val="Akapitzlist"/>
        <w:numPr>
          <w:ilvl w:val="1"/>
          <w:numId w:val="7"/>
        </w:numPr>
        <w:autoSpaceDE w:val="false"/>
        <w:spacing w:lineRule="auto" w:line="276" w:before="240" w:after="24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łączenie do kotłowni / sieci cieplnej we władaniu MPEC Sp. z o. o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240" w:after="240"/>
        <w:contextualSpacing/>
        <w:jc w:val="both"/>
        <w:rPr/>
      </w:pPr>
      <w:r>
        <w:rPr>
          <w:rFonts w:cs="Arial" w:ascii="Arial" w:hAnsi="Arial"/>
          <w:bCs/>
          <w:sz w:val="20"/>
        </w:rPr>
        <w:t>Zamawiający z terminie 14 dni od dnia przedstawienia koncepcji zaakceptuje koncepcję lub przedstawi uwagi Wykonawcy. Zamawiający uprawniony jest do bieżącej kontroli realizacji zobowiązań Wykonawcy wynikających z niniejszej umowy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4</w:t>
      </w:r>
    </w:p>
    <w:p>
      <w:pPr>
        <w:pStyle w:val="Normal"/>
        <w:numPr>
          <w:ilvl w:val="0"/>
          <w:numId w:val="12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one w wyniku postępowania przetargowego wynagrodzenie ryczałtowe Wykonawcy wynosi</w:t>
      </w:r>
    </w:p>
    <w:p>
      <w:pPr>
        <w:pStyle w:val="Normal"/>
        <w:spacing w:lineRule="auto" w:line="276" w:before="240" w:after="24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netto: …………………………..……. zł, plus podatek VAT 23 %, tj. ………………………  zł, brutto …………………………….. zł, słownie złotych: ………………………………….…………..…………</w:t>
      </w:r>
    </w:p>
    <w:p>
      <w:pPr>
        <w:pStyle w:val="Akapitzlist"/>
        <w:numPr>
          <w:ilvl w:val="0"/>
          <w:numId w:val="12"/>
        </w:numPr>
        <w:spacing w:lineRule="auto" w:line="276" w:before="240" w:after="240"/>
        <w:ind w:left="0" w:hanging="0"/>
        <w:contextualSpacing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wystawienia faktury jest podpisanie protokołu odbioru</w:t>
      </w:r>
    </w:p>
    <w:p>
      <w:pPr>
        <w:pStyle w:val="Normal"/>
        <w:numPr>
          <w:ilvl w:val="0"/>
          <w:numId w:val="12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będzie płatna w ciągu 14 dni od daty doręczenia faktury Zamawiającemu po spełnieniu wymagań określonych w pkt 2. Dane do faktury …………………………….……….. 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fakturowanie częściowe:</w:t>
      </w:r>
    </w:p>
    <w:p>
      <w:pPr>
        <w:pStyle w:val="Normal"/>
        <w:numPr>
          <w:ilvl w:val="1"/>
          <w:numId w:val="12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a I – w wysokości 15 % wartości umowy po zatwierdzeniu przez Zamawiającego koncepcji zagospodarowania terenu,</w:t>
      </w:r>
    </w:p>
    <w:p>
      <w:pPr>
        <w:pStyle w:val="Normal"/>
        <w:numPr>
          <w:ilvl w:val="1"/>
          <w:numId w:val="12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a II – w wysokości 70 % wartości brutto zamówienia, po podpisaniu protokołu przekazania kompletnej dokumentacji projektowej,</w:t>
      </w:r>
    </w:p>
    <w:p>
      <w:pPr>
        <w:pStyle w:val="Normal"/>
        <w:numPr>
          <w:ilvl w:val="1"/>
          <w:numId w:val="12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ta III – w wysokości 15 % wartości brutto zamówienia, po uzyskaniu przez Zamawiającego decyzji pozwolenia na budowę. 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5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y do siedziby Zamawiającego komplet dokumentów pozwalających na ocenę prawidłowości wykonania przedmiotu umowy oraz przekaże je Zamawiającemu.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Zamawiający nie ma obowiązku sprawdzenia jakości przekazanej dokumentacji w chwili jej przekazania Zamawiającemu.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ciągu 14 dni roboczych od dnia przekazania dokumentacji dokona odpowiednio pisemnej akceptacji lub protokolarnego odbioru, albo też w tym samym terminie wniesie zastrzeżenia.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sunięcia ewentualnych braków i wad wskazanych przez Zamawiającego w terminie do 7 dni od dnia otrzymania zastrzeżeń Zamawiającego chyba, że Strony ustalą inny termin na ich usunięcie.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Podpisanie protokołu odbioru nie oznacza potwierdzenia braku innych, a nie ujawnionych wad  fizycznych i prawnych dokumentacji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6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14"/>
        </w:numPr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 zwłokę w wykonaniu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przedmiotu umowy </w:t>
      </w:r>
      <w:r>
        <w:rPr>
          <w:rFonts w:cs="Arial" w:ascii="Arial" w:hAnsi="Arial"/>
          <w:sz w:val="20"/>
          <w:szCs w:val="20"/>
        </w:rPr>
        <w:t xml:space="preserve">w wysokości </w:t>
      </w:r>
      <w:r>
        <w:rPr>
          <w:rFonts w:cs="Arial" w:ascii="Arial" w:hAnsi="Arial"/>
          <w:i/>
          <w:iCs/>
          <w:sz w:val="20"/>
          <w:szCs w:val="20"/>
          <w:u w:val="single"/>
        </w:rPr>
        <w:t>0,3%</w:t>
      </w:r>
      <w:r>
        <w:rPr>
          <w:rFonts w:cs="Arial" w:ascii="Arial" w:hAnsi="Arial"/>
          <w:sz w:val="20"/>
          <w:szCs w:val="20"/>
        </w:rPr>
        <w:t xml:space="preserve"> </w:t>
      </w:r>
      <w:bookmarkStart w:id="0" w:name="_Hlk106357964"/>
      <w:r>
        <w:rPr>
          <w:rFonts w:cs="Arial" w:ascii="Arial" w:hAnsi="Arial"/>
          <w:sz w:val="20"/>
          <w:szCs w:val="20"/>
        </w:rPr>
        <w:t xml:space="preserve">wynagrodzenia brutto za realizację </w:t>
      </w:r>
      <w:r>
        <w:rPr>
          <w:rFonts w:cs="Arial" w:ascii="Arial" w:hAnsi="Arial"/>
          <w:i/>
          <w:iCs/>
          <w:sz w:val="20"/>
          <w:szCs w:val="20"/>
          <w:u w:val="single"/>
        </w:rPr>
        <w:t>przedmiotu umowy</w:t>
      </w:r>
      <w:r>
        <w:rPr>
          <w:rFonts w:cs="Arial" w:ascii="Arial" w:hAnsi="Arial"/>
          <w:sz w:val="20"/>
          <w:szCs w:val="20"/>
        </w:rPr>
        <w:t>, za każdy rozpoczęty dzień zwłoki,</w:t>
      </w:r>
      <w:bookmarkEnd w:id="0"/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2"/>
          <w:numId w:val="14"/>
        </w:numPr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umowy z przyczyn zależnych od Wykonawcy w wysokości </w:t>
      </w:r>
      <w:r>
        <w:rPr>
          <w:rFonts w:cs="Arial" w:ascii="Arial" w:hAnsi="Arial"/>
          <w:i/>
          <w:iCs/>
          <w:sz w:val="20"/>
          <w:szCs w:val="20"/>
          <w:u w:val="single"/>
        </w:rPr>
        <w:t>10%</w:t>
      </w:r>
      <w:r>
        <w:rPr>
          <w:rFonts w:cs="Arial" w:ascii="Arial" w:hAnsi="Arial"/>
          <w:sz w:val="20"/>
          <w:szCs w:val="20"/>
        </w:rPr>
        <w:t xml:space="preserve"> wynagrodzenia umownego brutto, </w:t>
      </w:r>
      <w:bookmarkStart w:id="1" w:name="_Hlk106185177"/>
      <w:r>
        <w:rPr>
          <w:rFonts w:cs="Arial" w:ascii="Arial" w:hAnsi="Arial"/>
          <w:sz w:val="20"/>
          <w:szCs w:val="20"/>
        </w:rPr>
        <w:t xml:space="preserve">o którym mowa w </w:t>
      </w:r>
      <w:bookmarkStart w:id="2" w:name="_Hlk106184079"/>
      <w:r>
        <w:rPr>
          <w:rFonts w:cs="Arial" w:ascii="Arial" w:hAnsi="Arial"/>
          <w:sz w:val="20"/>
          <w:szCs w:val="20"/>
        </w:rPr>
        <w:t>§ 4 ust.</w:t>
      </w:r>
      <w:bookmarkEnd w:id="1"/>
      <w:bookmarkEnd w:id="2"/>
      <w:r>
        <w:rPr>
          <w:rFonts w:cs="Arial" w:ascii="Arial" w:hAnsi="Arial"/>
          <w:sz w:val="20"/>
          <w:szCs w:val="20"/>
        </w:rPr>
        <w:t xml:space="preserve"> 1, </w:t>
      </w:r>
    </w:p>
    <w:p>
      <w:pPr>
        <w:pStyle w:val="Normal"/>
        <w:numPr>
          <w:ilvl w:val="2"/>
          <w:numId w:val="14"/>
        </w:numPr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 opóźnienie w usunięciu wad stwierdzonych przy odbiorze lub ujawnionych w okresie gwarancji i rękojmi w wysokości 1 000,00 zł, za każdy rozpoczęty dzień zwłoki  liczony od upływu terminu ustalonego na usunięcie wad;</w:t>
      </w:r>
    </w:p>
    <w:p>
      <w:pPr>
        <w:pStyle w:val="Normal"/>
        <w:numPr>
          <w:ilvl w:val="2"/>
          <w:numId w:val="14"/>
        </w:numPr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 nie przedłożenie kopii umowy o podwykonawstwo w terminie 7 dni od dnia jej zawarcia w wysokości 500,00 zł za każdy rozpoczęty dzień opóźnienia w przedłożeniu kopii umowy o podwykonawstwo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łaci Wykonawcy karę umowną z tytułu odstąpienia od umowy z przyczyn zależnych od Zamawiającego – w wysokości </w:t>
      </w:r>
      <w:r>
        <w:rPr>
          <w:rFonts w:cs="Arial" w:ascii="Arial" w:hAnsi="Arial"/>
          <w:i/>
          <w:iCs/>
          <w:sz w:val="20"/>
          <w:szCs w:val="20"/>
          <w:u w:val="single"/>
        </w:rPr>
        <w:t>10%</w:t>
      </w:r>
      <w:r>
        <w:rPr>
          <w:rFonts w:cs="Arial" w:ascii="Arial" w:hAnsi="Arial"/>
          <w:sz w:val="20"/>
          <w:szCs w:val="20"/>
        </w:rPr>
        <w:t xml:space="preserve"> wynagrodzenia umownego brutto, o którym mowa w § 4 ust. 1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kar umownych nie może przekroczyć 20% </w:t>
      </w:r>
      <w:bookmarkStart w:id="3" w:name="_Hlk106189289"/>
      <w:r>
        <w:rPr>
          <w:rFonts w:cs="Arial" w:ascii="Arial" w:hAnsi="Arial"/>
          <w:sz w:val="20"/>
          <w:szCs w:val="20"/>
        </w:rPr>
        <w:t xml:space="preserve">wartości wynagrodzenia wskazanego w </w:t>
      </w:r>
      <w:bookmarkStart w:id="4" w:name="_Hlk106188358"/>
      <w:r>
        <w:rPr>
          <w:rFonts w:cs="Arial" w:ascii="Arial" w:hAnsi="Arial"/>
          <w:i/>
          <w:iCs/>
          <w:sz w:val="20"/>
          <w:szCs w:val="20"/>
          <w:u w:val="single"/>
        </w:rPr>
        <w:t>§ 4 ust. 1</w:t>
      </w:r>
      <w:bookmarkEnd w:id="4"/>
      <w:r>
        <w:rPr>
          <w:rFonts w:cs="Arial" w:ascii="Arial" w:hAnsi="Arial"/>
          <w:i/>
          <w:iCs/>
          <w:sz w:val="20"/>
          <w:szCs w:val="20"/>
          <w:u w:val="single"/>
        </w:rPr>
        <w:t>/§ 4 ust. 1 pkt 1 – 2 odpowiedni</w:t>
      </w:r>
      <w:bookmarkEnd w:id="3"/>
      <w:r>
        <w:rPr>
          <w:rFonts w:cs="Arial" w:ascii="Arial" w:hAnsi="Arial"/>
          <w:i/>
          <w:iCs/>
          <w:sz w:val="20"/>
          <w:szCs w:val="20"/>
          <w:u w:val="single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 wypadku, gdy wysokość kar umownych przekroczy próg, o którym mowa w zdaniu poprzednim, Zamawiający może odstąpić od umowy ze skutkiem natychmiastowym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odszkodowania uzupełniającego ponad wysokość kar umownych do wysokości rzeczywiście poniesionej szkod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ącenie przez Zamawiającego kary umownej z przysługującego mu wynagrodzenia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1. Wykonawca odpowiada za zgodność rozwiązań dokumentacji stanowiącej przedmiot zamówienia z obowiązującymi w tym zakresie przepisami i normami technicznymi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2. Wykonawca udziela 36 miesięcznej gwarancji jakości i rękojmi na wykonaną dokumentację projektowo-kosztorysową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3. Wykonawca odpowiada za wadę dokumentacji stanowiącej przedmiot zamówienia również po upływie okresu gwarancji i rękojmi, jeżeli Zamawiający zawiadomi Wykonawcę o wadzie przed upływem odpowiednio okresu gwarancji i rękojmi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4. Zamawiający, po stwierdzeniu istnienia wady w dokumentacji stanowiącej przedmiot zamówienia, może w ramach posiadanych uprawnień: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a) żądać usunięcia wad, wyznaczając w tym celu Wykonawcy odpowiedni termin, z zagrożeniem, że po bezskutecznym upływie tego terminu nie przyjmie poprawionej dokumentacji i obniży wynagrodzenie w odpowiednim stosunku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b) obniżyć wynagrodzenie Wykonawcy w odpowiednim stosunku w przypadku, gdy wada nie da się usunąć w odpowiednim terminie, lecz nie ma charakteru istotnego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c) odstąpić od umowy bez wyznaczania terminu do usunięcia wady, gdy wada ma charakter istotny i nie da się usunąć w terminie odpowiednim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5. Za wady istotne uważa się takie wady, które czynią dokumentację niezdatną do zwykłego użytku dla prowadzonej w oparciu o tę dokumentację inwestycji albo sprzeciwiają się umowie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ykonawca jest odpowiedzialny względem Zamawiającego za wszelkie wady prawne dokumentacji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realizacją tej części umowy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 przypadku bezskutecznego upływu terminu wyznaczonego Wykonawcy przez Zamawiającego do usunięcia wad, Zamawiający ma prawo do zlecenia zastępczego ich usunięcia osobie trzeciej,                   a koszt wykonania dokumentacji uzupełniającej w całości pokryje Wykonawca.</w:t>
      </w:r>
    </w:p>
    <w:p>
      <w:pPr>
        <w:pStyle w:val="Normal"/>
        <w:spacing w:before="0" w:after="0"/>
        <w:ind w:hanging="2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eastAsia="Arial" w:cs="Arial" w:ascii="Arial" w:hAnsi="Arial"/>
          <w:sz w:val="20"/>
          <w:szCs w:val="20"/>
        </w:rPr>
        <w:t>Zamawiający ma prawo powierzyć prace przeznaczone do wykonania przez Wykonawcę innemu podmiotowi a) gdy Wykonawca popada w zwłokę się z wykonaniem prac tak dalece, iż jest pewne ich nieterminowe wykonanie lub b)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późnia się z wykonaniem części obowiązków umownych tak dalece, iż wątpliwe jest, aby ukończył je w ustalonym terminie; lub c) uchyla się od wykonania obowiązków umownych lub d) w inny sposób wykonuje swoje obowiązki umowne w sposób wadliwy lub sprzeczny z obowiązującymi przepisami prawa, normami technicznymi lub postanowieniami niniejszej Umowy lub e) gdy nie usuwa wad/problemu w wymaganym Umową terminie. W takich sytuacjach Zamawiający ma prawo powierzyć dalsze prace innemu podmiotowi na koszt i ryzyko Wykonawcy lub samodzielnie przejąć je do wykonania, odpowiednio obniżając wynagrodzenie Wykonawcy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hanging="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9. Zamawiający poinformuje Wykonawcę o zamiarze skorzystania z zastępczego wykonania Umowy lub jej części w terminie 7 dni przed planowanym podjęciem prac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0. Zamawiający ma prawo do potrącenia z wynagrodzenia Wykonawcy wszelkich kosztów wykonawstwa zastępczego lub z zabezpieczenia należytego wykonania umowy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1. Dokumentacja będąca przedmiotem zamówienia – jako wytwór myśli projektantów podlega ochronie zgodnie z przepisami ustawy o prawach autorskich i prawach pokrewnych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2. Wykonawca przeniesie na rzecz Zamawiającego prawa autorskie majątkowe do opracowań będących przedmiotem niniejszej umowy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3. W ramach nabytych autorskich praw majątkowych, o których mowa w ust. 2, Zamawiającemu przysługuje prawo do: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a) jednokrotnego wykonania robót budowlanych, w oparciu o dokumentację projektową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b) powielania i przekazania wykonawcom i podwykonawcom opracowań będących przedmiotem umowy w celu realizacji inwestycji (tj. wykonania robót budowlanych prowadzonych w oparciu o dokumentację projektową)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c) powielania i przekazania opracowań będących przedmiotem umowy w celu finansowego rozliczenia inwestycji z Instytucją Zarządzającą,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wykorzystywania dokumentacji w związku z administrowaniem budynkami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sz w:val="20"/>
          <w:szCs w:val="20"/>
        </w:rPr>
        <w:t>4. Prawa autorskie majątkowe przechodzą na rzecz Zamawiającego odpowiednio w dniu dokonania przez Zamawiającego zapłaty wynagrodzenia za przedmiot umowy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strike/>
          <w:color w:val="C00000"/>
          <w:sz w:val="20"/>
          <w:szCs w:val="20"/>
        </w:rPr>
      </w:pPr>
      <w:r>
        <w:rPr>
          <w:rFonts w:cs="Arial" w:ascii="Arial" w:hAnsi="Arial"/>
          <w:strike/>
          <w:color w:val="C00000"/>
          <w:sz w:val="20"/>
          <w:szCs w:val="20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9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zamierza zlecić podwykonawcom, za działanie, których bierze pełną odpowiedzialność, następujący zakres prac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 xml:space="preserve">.…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16"/>
        </w:rPr>
        <w:t>/Nazwa Podwykonawcy/               /zakres prac/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16"/>
        </w:rPr>
        <w:t>/Nazwa Podwykonawcy/               /zakres prac/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wca oświadcza, że będzie realizować zamówienie za pomocą podmiotów trzecich (w tym podwykonawców), na których zasoby (wiedza i doświadczenie/potencjał techniczny /osoby/zdolność ekonomiczna i finansowa) powoływał się w ofercie. Nazwa podmiotu trzeciego ………………………………... w zakresie ………………….……….w formie………………………….…….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miana podmiotów o których mowa w ust. 1-2 niniejszego paragrafu wymaga sporządzenia aneksu do umowy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0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terminie 10 dni od powzięcia wiadomości o zaistnieniu jednej z poniższych okolicz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240" w:after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pomimo uprzednich pisemnych zastrzeżeń Zamawiającego nie wykonuje prac zgodnie z warunkami umownymi lub zaniedbuje zobowiązania umow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240" w:after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uma kar umownych naliczonych przez Zamawiającego z powodów określonych w § 6 ust. 1, ust. 2 łącznie przekroczyła kwotę 20% wynagrodzenia brutto określonego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4 ust. 1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 także, w razie zaistnienia istotnej zmiany okoliczności powodującej, że wykonanie umowy nie leży w interesie publicznym, czego nie można było przewidzieć w chwili zawarcia umowy, odstąpić, w trybie art. 456 ustawy Prawo zamówień publicznych, od umowy w terminie 30 dni od powzięcia wiadomości o tych okolicznościach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padkach określonych w ust. 1 pkt 2 oraz w ust. 2 Wykonawca może żądać jedynie wynagrodzenia należnego mu z tytułu wykonania części umowy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odstąpić od umowy w sytuacji, gdy zamawiający będzie żądał wprowadzenia do opracowania rozwiązań niezgodnych z normami budowlanymi lub zasadami bezpieczeństwa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Oświadczenie o odstąpieniu wymaga formy pisemnej lub elektronicznej. Umowne prawo odstąpienia może zostać zrealizowane w terminie 4 miesięcy od daty powzięcia przez Zamawiającego wiedzy o okoliczności uprawniającej do odstąpienia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, z której winy zostało dokonane odstąpienie od niniejszej umowy, niezależnie od kar umownych, poniesie koszty wynikłe z odstąpienia od umowy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ach odstąpienia od Umowy w części, Wykonawcy przysługuje wynagrodzenie za elementy przedmiotu Umowy odebrane przed złożeniem oświadczenia o odstąpieniu od Umowy oraz za elementy przedmiotu zamówienia, które Zamawiający uzna za możliwe do odbioru na dzień odstąpienia i dokona ich odbioru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niezwłocznie po doręczeniu mu oświadczenia o odstąpieniu od Umowy, powstrzyma się od dalszego wykonywania przedmiotu Umowy oraz dokona protokolarnej inwentaryzacji prac w toku z udziałem przedstawiciela Zamawiającego, według stanu na dzień doręczenia mu oświadczenia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każdym przypadku rozwiązania lub wygaśnięcia Umowy (również z uwagi na upływ okresu jej obowiązywania), Wykonawca zobowiązany jest do wydania Zamawiającemu w terminie 14 dni roboczych po dniu rozwiązania lub wygaśnięcia Umowy zaktualizowanej dokumentacji powykonawczej w zakresie określonym w OPZ. Z tytułu przygotowania i aktualizacji dokumentacji powykonawczej Wykonawcy nie przysługuje dodatkowe wynagrodzenie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wywołuje skutki ex tunc lub ex nunc (według wyboru Zamawiającego)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odstawy odstąpienia wskazane w niniejszym paragrafie nie wyłączają uprawnień Stron do odstąpienia, wypowiedzenia lub rozwiązania umowy w oparciu o przepisy prawa powszechnie obowiązującego, w tym w szczególności na podstawie ustawy – Prawo zamówień publicznych oraz ustawy – Kodeks cywilny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zmiany niniejszej umowy wymagają dla swej ważności formy pisemnej pod rygorem nieważności i będą dopuszczalne w granicach unormowania art. 454-455 ustawy Prawo zamówień publicznych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stanowień umowy mogą wystąpić w sytuacji zaistnienia jednej lub kilku z poniższych okolicz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240" w:after="24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a lub zmiana podwykonawcy robó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240" w:after="24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Zmiany wynagrodzenia w następstwie zmiany przepisów o podatku od towarów i usług (VAT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240" w:after="24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 zakresie przedmiotu zamówienia, jeżeli konieczność wprowadzenia takich zmian jest skutkiem zmiany przepisów praw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240" w:after="24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Przedłużenie terminu zakończenia realizacji umowy w następujących sytuacjach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76" w:before="240" w:after="24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gdy wystąpi konieczność wykonania innych prac projektowych/usług niezbędnych do wykonania przedmiotu umowy ze względu na zasady wiedzy technicznej lub udzielenia zamówień dodatkowych, które wstrzymują lub opóźniają realizację przedmiotu umowy lub wystąpienia niebezpieczeństwa kolizji z planowanymi lub równolegle prowadzonymi przez inne podmioty inwestycjami w zakresie niezbędnym do uniknięcia tych kolizji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76" w:before="240" w:after="24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ieczności zmiany terminu wykonania zamówienia z przyczyn niezawinionych przez Wykonawcę, w szczególności: wystąpienia siły wyższej uniemożliwiającej wykonanie przedmiotu umowy zgodnie z jej postanowieniami; wystąpienia opóźnienia w dokonaniu określonych czynności lub ich zaniechanie przez właściwe organy, które nie są następstwem okoliczności, za które Wykonawca ponosi odpowiedzialność, wystąpią opóźnienia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.    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ac związanych z wykonywaniem przedmiotu umowy Wykonawca wyznac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ordynatora w osobie: </w:t>
      </w:r>
      <w:r>
        <w:rPr>
          <w:rFonts w:cs="Arial" w:ascii="Arial" w:hAnsi="Arial"/>
          <w:bCs/>
          <w:sz w:val="20"/>
          <w:szCs w:val="20"/>
          <w:lang w:eastAsia="pl-PL"/>
        </w:rPr>
        <w:t>……………… tel.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……….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pl-PL"/>
        </w:rPr>
        <w:t>email: 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76" w:before="24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w składzie zgodnym ze złożona ofertą, tj.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wca może dokonywać zmiany składu zespołu projektowego wskazanego w ofercie jedynie za uprzednią  zgodą  Zamawiającego, akceptującego nowy skład.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przypadku zmiany składu zespołu projektowego nowe osoby muszą posiadać uprawnienie zgodne z wymaganiami wskazanymi w Specyfikacji Warunków Zamówienia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miana składu osobowego zespołu projektowego wymaga sporządzenia aneksu do umowy.</w:t>
      </w:r>
    </w:p>
    <w:p>
      <w:pPr>
        <w:pStyle w:val="Normal"/>
        <w:spacing w:lineRule="auto" w:line="276" w:before="24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Jako koordynatora w zakresie wykonywania obowiązków umownych Zamawiający wyznacza:     …………………….……. tel. ……………..……, email: …………………………………..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2</w:t>
      </w:r>
    </w:p>
    <w:p>
      <w:pPr>
        <w:pStyle w:val="Normal"/>
        <w:tabs>
          <w:tab w:val="clear" w:pos="708"/>
          <w:tab w:val="left" w:pos="1073" w:leader="none"/>
        </w:tabs>
        <w:spacing w:lineRule="auto" w:line="276" w:before="240" w:after="160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W sprawach nie uregulowanych w umowie zastosowanie mają przepisy Kodeksu Cywilnego, ustawy Prawo budowlane, ustawy Prawo zamówień publicznych oraz ustawy o prawie autorskim i prawie pokrewnym.</w:t>
      </w:r>
    </w:p>
    <w:p>
      <w:pPr>
        <w:pStyle w:val="Normal"/>
        <w:spacing w:lineRule="auto" w:line="276" w:before="240" w:after="1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3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powstałe na tle realizacji niniejszej umowy będą rozstrzygane przez sąd właściwy dla siedziby Zamawiającego.</w:t>
      </w:r>
    </w:p>
    <w:p>
      <w:pPr>
        <w:pStyle w:val="Normal"/>
        <w:spacing w:lineRule="auto" w:line="276" w:before="240" w:after="1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4</w:t>
      </w:r>
    </w:p>
    <w:p>
      <w:pPr>
        <w:pStyle w:val="Normal"/>
        <w:numPr>
          <w:ilvl w:val="0"/>
          <w:numId w:val="10"/>
        </w:numPr>
        <w:spacing w:lineRule="auto" w:line="276" w:before="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Umowę sporządzono w 4 jednobrzmiących egzemplarzach, z których jeden otrzymuje Wykonawca, a trzy Zamawiający.</w:t>
      </w:r>
    </w:p>
    <w:p>
      <w:pPr>
        <w:pStyle w:val="Normal"/>
        <w:numPr>
          <w:ilvl w:val="0"/>
          <w:numId w:val="10"/>
        </w:numPr>
        <w:spacing w:lineRule="auto" w:line="276" w:before="240" w:after="1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ymi częściami umowy są: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1 - Oferta Wykonawcy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2 – Opis Przedmiotu Zamówienia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3 - wzór protokołu odbioru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4 – KRS/CEiDG Wykonawcy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/>
        <w:t>Załącznik nr 3 do umowy z dnia _________ nr __________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ODBIORU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- _____________________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- ______________________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sporządzony w _____________ dnia ______________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</w:rPr>
        <w:t>W wykonaniu Umowy nr ______ z dnia _________ Wykonawca przekazuje, a Zamawiający odbiera następujący towar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</w:rPr>
        <w:t>Zamawiający zgłasza następujące zastrzeżenia do przekazanego towaru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Arial" w:ascii="Arial" w:hAnsi="Arial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851" w:footer="2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059180</wp:posOffset>
              </wp:positionH>
              <wp:positionV relativeFrom="page">
                <wp:posOffset>10079355</wp:posOffset>
              </wp:positionV>
              <wp:extent cx="5518150" cy="635"/>
              <wp:effectExtent l="0" t="0" r="0" b="0"/>
              <wp:wrapNone/>
              <wp:docPr id="2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12.55pt;margin-top:-0.0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sz w:val="20"/>
        <w:szCs w:val="20"/>
      </w:rPr>
      <w:t>Zamawiający Gmina Sokółka 16-100 Sokółka Plac Kościuszki 1</w:t>
    </w:r>
  </w:p>
  <w:p>
    <w:pPr>
      <w:pStyle w:val="Normal"/>
      <w:spacing w:before="0" w:after="0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rFonts w:cs="Calibri"/>
        <w:sz w:val="20"/>
        <w:szCs w:val="20"/>
      </w:rPr>
      <w:t>znak sprawy PI.I. 271.35.2024</w:t>
    </w:r>
  </w:p>
  <w:p>
    <w:pPr>
      <w:pStyle w:val="Footer"/>
      <w:spacing w:lineRule="auto" w:line="240" w:before="0" w:after="0"/>
      <w:jc w:val="right"/>
      <w:rPr/>
    </w:pPr>
    <w:r>
      <w:rPr>
        <w:rFonts w:cs="Arial" w:ascii="Arial" w:hAnsi="Arial"/>
        <w:sz w:val="14"/>
        <w:szCs w:val="20"/>
      </w:rPr>
      <w:t xml:space="preserve">str. </w:t>
    </w:r>
    <w:r>
      <w:rPr>
        <w:rFonts w:cs="Arial" w:ascii="Arial" w:hAnsi="Arial"/>
        <w:sz w:val="14"/>
        <w:szCs w:val="20"/>
      </w:rPr>
      <w:fldChar w:fldCharType="begin"/>
    </w:r>
    <w:r>
      <w:rPr>
        <w:sz w:val="14"/>
        <w:szCs w:val="20"/>
        <w:rFonts w:cs="Arial" w:ascii="Arial" w:hAnsi="Arial"/>
      </w:rPr>
      <w:instrText xml:space="preserve"> PAGE </w:instrText>
    </w:r>
    <w:r>
      <w:rPr>
        <w:sz w:val="14"/>
        <w:szCs w:val="20"/>
        <w:rFonts w:cs="Arial" w:ascii="Arial" w:hAnsi="Arial"/>
      </w:rPr>
      <w:fldChar w:fldCharType="separate"/>
    </w:r>
    <w:r>
      <w:rPr>
        <w:sz w:val="14"/>
        <w:szCs w:val="20"/>
        <w:rFonts w:cs="Arial" w:ascii="Arial" w:hAnsi="Arial"/>
      </w:rPr>
      <w:t>11</w:t>
    </w:r>
    <w:r>
      <w:rPr>
        <w:sz w:val="14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2">
    <w:name w:val="WW8Num8z2"/>
    <w:qFormat/>
    <w:rPr>
      <w:sz w:val="20"/>
      <w:szCs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3">
    <w:name w:val="WW8Num30z3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18"/>
      <w:szCs w:val="18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180"/>
      <w:jc w:val="both"/>
    </w:pPr>
    <w:rPr>
      <w:rFonts w:ascii="Garamond" w:hAnsi="Garamond" w:eastAsia="Times New Roman" w:cs="Garamon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21:00Z</dcterms:created>
  <dc:creator>Krzysztof Sarosiek</dc:creator>
  <dc:description/>
  <cp:keywords/>
  <dc:language>en-US</dc:language>
  <cp:lastModifiedBy>Rećko, Ewa</cp:lastModifiedBy>
  <cp:lastPrinted>2024-08-01T13:08:00Z</cp:lastPrinted>
  <dcterms:modified xsi:type="dcterms:W3CDTF">2024-10-30T11:34:00Z</dcterms:modified>
  <cp:revision>11</cp:revision>
  <dc:subject/>
  <dc:title/>
</cp:coreProperties>
</file>