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                                    (Dz. U. 2024 r. poz. 1320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i/>
          <w:spacing w:val="-3"/>
          <w:sz w:val="22"/>
          <w:szCs w:val="22"/>
        </w:rPr>
        <w:t>„</w:t>
      </w:r>
      <w:r>
        <w:rPr>
          <w:b/>
          <w:sz w:val="22"/>
          <w:szCs w:val="22"/>
        </w:rPr>
        <w:t>Usługę polegającą na ochronie fizycznej obiektów oraz pojazdów sprowadzanych na parking przy ul. Hangarowej 30-32 w Szczecinie, prowadzenie ewidencji pojazdów: przyjmowanie pojazdów i wydawanie pojazdów oraz wydawanie rzeczy osobistych z pojazdów</w:t>
      </w:r>
      <w:r>
        <w:rPr>
          <w:b/>
          <w:bCs/>
          <w:i/>
          <w:spacing w:val="-3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0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0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1" w:name="_Hlk67660164"/>
      <w:bookmarkEnd w:id="1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Hlk67660164"/>
      <w:bookmarkStart w:id="3" w:name="_Hlk67660164"/>
      <w:bookmarkEnd w:id="3"/>
    </w:p>
    <w:p>
      <w:pPr>
        <w:pStyle w:val="TextBodyInden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kstpodstawowy3"/>
        <w:spacing w:lineRule="auto" w:line="27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podstawowy3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u w:val="single"/>
        </w:rPr>
        <w:t>Informacja dla podmiotu udostępniającego zasoby:</w:t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</w:rPr>
        <w:t>Zobowiązanie należy podpisać podpisem kwalifikowanym,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54/TP/2024                                                                          Załącznik nr 5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40:00Z</dcterms:created>
  <dc:creator>ppp</dc:creator>
  <dc:description/>
  <cp:keywords/>
  <dc:language>en-US</dc:language>
  <cp:lastModifiedBy>ekozlowska</cp:lastModifiedBy>
  <cp:lastPrinted>2023-07-11T10:22:00Z</cp:lastPrinted>
  <dcterms:modified xsi:type="dcterms:W3CDTF">2024-10-29T08:41:00Z</dcterms:modified>
  <cp:revision>3</cp:revision>
  <dc:subject/>
  <dc:title/>
</cp:coreProperties>
</file>