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59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1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PS/NT/2/Z/2024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NT.271.18.2024.M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PRZEDMIOTU ZAMÓWIENI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 xml:space="preserve">Kompleksowa dostawa gazu ziemnego wysokometanowego E dla Domu Pomocy Społecznej w Ząbkowicach Śl.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tbl>
      <w:tblPr>
        <w:tblW w:w="155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91"/>
        <w:gridCol w:w="1244"/>
        <w:gridCol w:w="1084"/>
        <w:gridCol w:w="1230"/>
        <w:gridCol w:w="2551"/>
        <w:gridCol w:w="1418"/>
        <w:gridCol w:w="1635"/>
        <w:gridCol w:w="1200"/>
        <w:gridCol w:w="1652"/>
        <w:gridCol w:w="127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jednostki organizacyjnej powiatu (oznaczenie odbiorcy faktur VAT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unkt odbioru / adres obiekt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upa taryfowa OS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upa taryfowa Sprzed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 punktu poboru g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obecnie używanego urządzenia gazow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zewidywane zużycie gazu w okresie trwania umowy (kWh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ecny dostawca gazu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kres obowiązywania obecnej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Zakończenie obecnej umowy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 Pomocy Społecznej Ząbkow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zpitalna 3, 57-200 Ząbkowice Śląsk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zpitalna 3, 57-200 Ząbkowice Śląsk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-5.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umowna: 329 kWh/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-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gazomierz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1859036550001905318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cioł gazow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3 2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GNiG Obrót detaliczny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ul. Jana Kazimierza 3 01-248 Warszaw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wa na czas określony do dnia 31.12.2024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 Pomocy Społecznej Ząbkow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zpitalna 3, 57-200 Ząbkowice Śląsk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zpitalna 3, 57-200 Ząbkowice Śląsk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-3.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-3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gazomierz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1859036550003744016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chnia gazo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GNiG Obrót detaliczny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ul. Jana Kazimierza 3 01-248 Warszawa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wa na czas określony do dnia 31.12.2024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079" w:right="719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color w:val="000000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47:00Z</dcterms:created>
  <dc:creator>B.Roman</dc:creator>
  <dc:description/>
  <cp:keywords/>
  <dc:language>en-US</dc:language>
  <cp:lastModifiedBy>DPS Ząbkowice</cp:lastModifiedBy>
  <cp:lastPrinted>2021-10-27T13:51:00Z</cp:lastPrinted>
  <dcterms:modified xsi:type="dcterms:W3CDTF">2024-10-30T11:50:00Z</dcterms:modified>
  <cp:revision>3</cp:revision>
  <dc:subject/>
  <dc:title>Lp</dc:title>
</cp:coreProperties>
</file>