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  <w:lang w:eastAsia="pl-PL"/>
        </w:rPr>
        <w:t>Nr sprawy: ZOZ/ZP/7/10/2024</w:t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łącznik nr 3 do SW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UMOWA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- wzó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zawart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ni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............2024 r.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ińczowie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międz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espołem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Opieki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drowotnej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Pińczowi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l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mi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rajow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8-40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ińczów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br/>
        <w:t>NIP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62-15-18-570;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REGO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00304289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R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000039181</w:t>
        <w:br/>
        <w:t>reprezentowany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.o. </w:t>
      </w:r>
      <w:r>
        <w:rPr>
          <w:rFonts w:cs="Times New Roman" w:ascii="Times New Roman" w:hAnsi="Times New Roman"/>
          <w:sz w:val="22"/>
          <w:szCs w:val="22"/>
        </w:rPr>
        <w:t>Dyrekto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na Borkowska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zwany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al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,,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m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br/>
        <w:t>a</w:t>
        <w:br/>
        <w:br/>
      </w:r>
      <w:r>
        <w:rPr>
          <w:rFonts w:eastAsia="Times New Roman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prezentowany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</w:t>
        <w:br/>
        <w:t>zwany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al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,,</w:t>
      </w:r>
      <w:r>
        <w:rPr>
          <w:rFonts w:cs="Times New Roman" w:ascii="Times New Roman" w:hAnsi="Times New Roman"/>
          <w:b/>
          <w:bCs/>
          <w:sz w:val="22"/>
          <w:szCs w:val="22"/>
        </w:rPr>
        <w:t>Wykonawcą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”,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wanymi dalej łącznie ,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>Stronam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”,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awierają umowę następującej treści: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Przedmiot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st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odbió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ciach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0102* (k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)- 228 kg  (Szac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ilogram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 </w:t>
      </w:r>
      <w:r>
        <w:rPr>
          <w:rFonts w:cs="Times New Roman" w:ascii="Times New Roman" w:hAnsi="Times New Roman"/>
          <w:sz w:val="22"/>
          <w:szCs w:val="22"/>
        </w:rPr>
        <w:t>m-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0103* (k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)- 73 738 kg (Szac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ilogram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 </w:t>
      </w:r>
      <w:r>
        <w:rPr>
          <w:rFonts w:cs="Times New Roman" w:ascii="Times New Roman" w:hAnsi="Times New Roman"/>
          <w:sz w:val="22"/>
          <w:szCs w:val="22"/>
        </w:rPr>
        <w:t>m-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0106* (k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)- 464 kg (Szac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ilogram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 </w:t>
      </w:r>
      <w:r>
        <w:rPr>
          <w:rFonts w:cs="Times New Roman" w:ascii="Times New Roman" w:hAnsi="Times New Roman"/>
          <w:sz w:val="22"/>
          <w:szCs w:val="22"/>
        </w:rPr>
        <w:t>m-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0109 (k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)- 22 kg (Szac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ilogram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 </w:t>
      </w:r>
      <w:r>
        <w:rPr>
          <w:rFonts w:cs="Times New Roman" w:ascii="Times New Roman" w:hAnsi="Times New Roman"/>
          <w:sz w:val="22"/>
          <w:szCs w:val="22"/>
        </w:rPr>
        <w:t>m-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0101 (k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)- 20 kg (Szac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ilogram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 </w:t>
      </w:r>
      <w:r>
        <w:rPr>
          <w:rFonts w:cs="Times New Roman" w:ascii="Times New Roman" w:hAnsi="Times New Roman"/>
          <w:sz w:val="22"/>
          <w:szCs w:val="22"/>
        </w:rPr>
        <w:t>m-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0104 (k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) – 1 988 kg (Szac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ilogram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 </w:t>
      </w:r>
      <w:r>
        <w:rPr>
          <w:rFonts w:cs="Times New Roman" w:ascii="Times New Roman" w:hAnsi="Times New Roman"/>
          <w:sz w:val="22"/>
          <w:szCs w:val="22"/>
        </w:rPr>
        <w:t>m-cy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eastAsia="pl-PL"/>
        </w:rPr>
        <w:t>Co daje razem: 76 460 kg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transpor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ów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utylizacj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ów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as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owiązywa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niejsz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jmu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owiązk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nikając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br/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owiązujący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pisów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y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sta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</w:rPr>
        <w:t>14 grudnia 2012 r. o odpada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raz Ustawy z dnia 27.04.2001 r. Prawo ochrony środowiska </w:t>
      </w:r>
      <w:r>
        <w:rPr>
          <w:rFonts w:cs="Times New Roman" w:ascii="Times New Roman" w:hAnsi="Times New Roman"/>
          <w:sz w:val="22"/>
          <w:szCs w:val="22"/>
        </w:rPr>
        <w:t>wr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pisa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zymi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ment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bior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dmiotow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kończ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ces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nieszkodliwiani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biór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anspor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tylizacj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pła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stępując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enę:</w:t>
      </w:r>
      <w:r>
        <w:rPr>
          <w:rFonts w:eastAsia="Times New Roman" w:cs="Times New Roman" w:ascii="Times New Roman" w:hAnsi="Times New Roman"/>
          <w:sz w:val="22"/>
          <w:szCs w:val="22"/>
        </w:rPr>
        <w:br/>
        <w:t>...................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zł netto + .................... VAT = ............................... zł brutto</w:t>
        <w:br/>
        <w:t>słownie: 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ena netto za 1kg = .............. zł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AT za 1kg = ................ zł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ena brutto za 1kg = .................. zł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warantu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ał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e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kr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owiązywa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bior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ko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łasny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ansport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stępujący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rminach: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minimu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trzy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raz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tygodniu tj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poniedziałek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środ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piątek, z wyłączeniem dni ustawowo wolnych od pracy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bió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aże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kładności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kg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stąp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ładunki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unkc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asow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romadz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bywa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i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ędz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ecnoś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dstawiciel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tron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skazany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Dowode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przejęc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odpadó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przez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Wykonawcę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następn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ich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transpor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unieszkodliwie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będz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potwierdzen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Karty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Przekaza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Odpadów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(KPO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zgo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lang w:eastAsia="zh-CN" w:bidi="hi-IN"/>
        </w:rPr>
        <w:t>z ustaw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lang w:eastAsia="zh-CN" w:bidi="hi-IN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lang w:eastAsia="zh-CN" w:bidi="hi-IN"/>
        </w:rPr>
        <w:t>dn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eastAsia="zh-CN" w:bidi="hi-IN"/>
        </w:rPr>
        <w:t>14 grudnia 2012 r. o odpadach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zh-CN" w:bidi="hi-I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anspor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edycznych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god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moga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D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zpośredni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alarn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żliwoś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jściow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ładowa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pakowywania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Odpady będą odbierane z użyciem środków transportu na stałe oznakowanych do przewozu odpadów o kodach: 18 01 02*, 18 01 03*, 18 01 06*, 18 01 09, 18 01 01, 18 01 04 obsługiwanych przez pracownika posiadającego uprawnienia w zakresie ADR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4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Osob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tron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alizację 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s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an Tomasz Szarawara kierownik działu technicznego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>Osobą upoważnioną ze Strony Wykonawcy za realizację umowy jest………............................…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Umowa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obowiązuj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....</w:t>
      </w:r>
      <w:r>
        <w:rPr>
          <w:rFonts w:cs="Times New Roman" w:ascii="Times New Roman" w:hAnsi="Times New Roman"/>
          <w:b/>
          <w:bCs/>
          <w:sz w:val="22"/>
          <w:szCs w:val="22"/>
        </w:rPr>
        <w:t>2024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d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....</w:t>
      </w:r>
      <w:r>
        <w:rPr>
          <w:rFonts w:cs="Times New Roman" w:ascii="Times New Roman" w:hAnsi="Times New Roman"/>
          <w:b/>
          <w:bCs/>
          <w:sz w:val="22"/>
          <w:szCs w:val="22"/>
        </w:rPr>
        <w:t>2026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r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Każd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</w:t>
      </w:r>
      <w:r>
        <w:rPr>
          <w:rFonts w:cs="Times New Roman" w:ascii="Times New Roman" w:hAnsi="Times New Roman"/>
          <w:sz w:val="22"/>
          <w:szCs w:val="22"/>
        </w:rPr>
        <w:t>tro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ysługu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w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cześniejsz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ozwiąza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chowani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-miesięczn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kres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powiedz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utki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niec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siąca kalendarzowego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Zmian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niejsz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magaj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isemn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sta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eks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ygor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eważnośc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6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Termin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płatności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wynosi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……………..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dni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od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daty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prawidłowo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wystawionej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faktury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Faktury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wystawiane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będą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po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zakończeniu każdego miesiąca obowiązywania umowy i obejmują odbiory odpadów medycznych dokonywane w ciągu danego miesiąca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Zapłata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nastąpi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przelewem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na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rachunek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bankowy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Wykonawcy: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u w:val="none"/>
        </w:rPr>
        <w:t xml:space="preserve"> …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rzypadk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zmian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obowiązując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stawk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odatk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towaró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usłu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VAT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en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brut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określo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umow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ulegaj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odpowiedni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zmiani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Zmia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spowodowa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wprowadzenie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ustawow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zmian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stawk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odatk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V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obowiązu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dn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wskazan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ustaw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wyma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zawieran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rz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tron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odrębn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umow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(aneksu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ty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zakresi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7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Zamawiając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obowiązu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i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</w:rPr>
        <w:t>Zorganizowa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jsc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asow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łada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naczony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bior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ę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Przekazywania Wykonawcy odpadów o kodach: 18 01 02*, 18 01 03*, 18 01 06*, 18 01 09, 18 01 01, 18 01 04 w oznaczonych foliowych workach szczelnie zamkniętych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8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obowiązu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i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2"/>
          <w:szCs w:val="22"/>
        </w:rPr>
        <w:t>Terminow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bior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ów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Dostarczenia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wagi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umożliwiającej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szybkie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ważenie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odbieranych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odpadów albo ważenia odpadów na wadze znajdującej się na samochodzie Wykonawcy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Każdorazowego sporządzenia i potwierdzenie odbioru, transportu, i unieszkodliwiania odpadów na Karcie Przekazania Odpadów (KPO), ze wskazaniem kodów przyjętych odpadów i ich wagi po wcześniejszym uzyskaniu od Zamawiającego stosownego upoważnieni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9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Stron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ustalaj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ż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raz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niewykonan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lu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nienależyt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ykonan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obowiązywa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będz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odpowiedzialnoś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tytuł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k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umownych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ytuł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óźni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alizacj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dmiot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tór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ż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ro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y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pła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m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ar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n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sokoś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,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%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artoś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rut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dmiot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ażd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zień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óźnieni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b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ytuł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ezrealizowa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dmiot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stąpi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wod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żący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ro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y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pła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m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ar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n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sokoś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%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artoś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rut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ezrealizowan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ęś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ykonawc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przysługu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k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umow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odstąpie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przyczy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niezależny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ykonawc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ysokoś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1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%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artoś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brut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niezrealizowan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częś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umow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astrzeżeniem §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m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ysługu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w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stąpi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i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ypadk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ż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żąda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dy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nagrodz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leżn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ytuł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ęś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.</w:t>
        <w:br/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stąpie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stąpi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ygor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eważności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isemn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wiera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ędz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zasadnieni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ytuł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óźni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łatnoś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owiązan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s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płaci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stawow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setk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późnienie </w:t>
      </w:r>
      <w:r>
        <w:rPr>
          <w:rFonts w:cs="Times New Roman" w:ascii="Times New Roman" w:hAnsi="Times New Roman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at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łatnośc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aktur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12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Ces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obowiąza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ynikający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realizacj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niniejsz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mog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by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przekazywa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ykonawc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osob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trzec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b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god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amawiająceg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yrażon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form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pisemn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anek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p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rygore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nieważ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Ewentual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or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gąc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wsta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alizacj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ron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ęd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arał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i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ozstrzygną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lubownie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ypadk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rak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rozumie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dadz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ozstrzygnięc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ąd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łaściw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jscow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l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iedzib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. 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rawa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euregulowany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stanowieniam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ją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stosowa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pis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deks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ywiln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r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łaściw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pisy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Nieważność lub nieskuteczność któregokolwiek z postanowień Umowy nie wpływa na ważność i skuteczność pozostałych jej postanowień. Strony będą dążyły do zastąpienia nieważnego lub nieskutecznego postanowienia przez ważne i skuteczne postanowienie, które osiągnie w sposób jak najbardziej zbliżony taki sam lub podobny cel finansowy i gospodarcz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5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1. Załącznikiem do niniejszej Umowy jest SWZ wraz z załącznikami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2. Umow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sporządzo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trzech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jednobrzmiący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egzemplarzach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który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je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egzemplar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d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Wykonawc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dw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egzemplarz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d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Zamawiająceg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</w:rPr>
        <w:t>WYKONAWCA</w:t>
        <w:tab/>
        <w:tab/>
        <w:tab/>
        <w:tab/>
        <w:tab/>
        <w:tab/>
        <w:t>ZAMAWIAJĄCY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iCs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i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iCs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iCs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4"/>
      <w:lang w:eastAsia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6:03Z</dcterms:created>
  <dc:creator/>
  <dc:description/>
  <dc:language>en-US</dc:language>
  <cp:lastModifiedBy/>
  <cp:lastPrinted>1995-11-21T17:41:00Z</cp:lastPrinted>
  <dcterms:modified xsi:type="dcterms:W3CDTF">2024-10-30T10:41:48Z</dcterms:modified>
  <cp:revision>19</cp:revision>
  <dc:subject/>
  <dc:title/>
</cp:coreProperties>
</file>