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łącznik nr 2 do S</w:t>
      </w:r>
      <w:r>
        <w:rPr>
          <w:rFonts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  <w:b/>
          <w:bCs/>
        </w:rPr>
        <w:t>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 potrzeby postępowania o udzielenie zamówienia publicznego pn.: „Usługa druku książki pt. </w:t>
      </w:r>
      <w:r>
        <w:rPr>
          <w:rFonts w:cs="Times New Roman" w:ascii="Times New Roman" w:hAnsi="Times New Roman"/>
          <w:b/>
          <w:bCs/>
        </w:rPr>
        <w:t xml:space="preserve">„Nie znali go wcale. Tomasz Oskar Sosnowski. Polski rzeźbiarz w dziewiętnastowiecznym Rzymie” </w:t>
      </w:r>
      <w:r>
        <w:rPr>
          <w:rFonts w:cs="Times New Roman" w:ascii="Times New Roman" w:hAnsi="Times New Roman"/>
        </w:rPr>
        <w:t>dla Narodowego Instytutu Polskiego Dziedzictwa Kulturowego za Granicą „POLONIKA” w Warszaw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 Przedmiotem zamówienia jest usługa druku techniką cyfrową (okładka techniką offsetową książek z materiałów własnych Wykonawcy zgodnie ze szczegółowym opisem przedmiotu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dla usługi druku książek określa następujące wymagania techniczne i jakościow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druk powierzchn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dpowiedni stopień nasycenia barw (teksty o odpowiednim stopniu zaczernienia). Zamawiający nie dopuszcza druku czarnych tekstów w kolorach szarości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chowanie czystości druku (brak smug, zamazań, przebarwień bądź bladości druku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achowanie ostrości konturów (ostrość i czytelność czcionki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achowanie pasowania barw elementów graficznych (ostrość, nasycenie, tonacja, prawidłowe spasowanie kolorów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ńczenie powierzchn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równomierne pokrycie powierzchn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brak występowania nierównośc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brak obdar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brak zaciekó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brak zmarszczeń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brak zabrudze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inne wymaga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awidłowe zachowanie marginesó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równomierna intensywność druk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achowanie odpowiednich kątów po obcięci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rawidłowe usytuowanie i przycięcie str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awidłowy forma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chowana wytrzymałość opraw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brak skosó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brak występowania zjawiska odkształcania zadrukowanych powierzch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siążki powinny zostać zapakowane w sposób zapobiegający ich uszkodzeniu podczas transportu i zabezpieczone przed wpływem czynników atmosferycznych. Za szkody powstałe w trakcie transportu oraz/lub wynikające z nieprawidłowego opakowania materiałów winę ponosi Wykonaw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Książki powinny zostać dostarczone do siedziby Zamawiającego przez Wykonawcę własnym transportem. Dostawa materiałów nie może przypadać na dni świąteczne (wolne od pracy), soboty oraz niedzi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zapewni ze swojej strony personel oraz sprzęt (wózek transportowy) niezbędne do wniesienia materiałów do miejsc wskazanych przez Zamawiającego i ułożenia we wskazane miejsca. Termin dostawy Wykonawca uzgodni z Zamawiającym z co najmniej 24-godzinnym wyprzedzeni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akowanie: w paczkach po 5 – 10 szt. W zależności od formatu książki + opis zawartości opakowan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7. Wysyłka egz. obowiązkowych do bibliotek leży po stronie Wykonawcy – Drukar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Zamawiający nie dopuszcza możliwość składania ofert części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4959"/>
        <w:gridCol w:w="1701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tuł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met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kład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siążka pod roboczym tytułem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ie znali go wcale. Tomasz Oskar Sosnowski. Polski rzeźbiarz w dziewiętnastowiecznym Rzymie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KSIĄŻ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rmat bloku książki: 155x227 mm, papier Alto Blanc 100 g. (lub inny o porównywalnych parametrach w zależności od dostępności), objętość: 568 str. ± 10%, druk 4+4, oprawa miękka szyto-klejona, ze skrzydełkami. Cecha istotna papieru: przy pełnym zadruku obu płaszczyzn druk nie powinien przebijać na drugą stron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PRAWA MIĘKKA, GRZBIET PŁA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arton okładkowy Alto 1.3 Blanc 240g (lub inny o porównywalnych parametrach w zależności od dostępności) Białość identyczna z białością papieru w bloku książ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DRUK OKŁAD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ffset, 6+0 (CMYK, 2 kolory z palety Pantone Premium Metallics), wykończenie folia błyszcząca, punktowo lakier UV puchn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pl-PL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roof okładki i wydruk impozycji:</w:t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of okładki będzie podstawą akceptacji koloru produktu finalnego.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oferty należy dołączyć próbki papierów: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ładki i bloku kiążki</w:t>
              <w:br/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6" w:leader="none"/>
                <w:tab w:val="left" w:pos="40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Dodatkowo:</w:t>
            </w:r>
          </w:p>
          <w:p>
            <w:pPr>
              <w:pStyle w:val="Normal"/>
              <w:tabs>
                <w:tab w:val="clear" w:pos="708"/>
                <w:tab w:val="left" w:pos="2006" w:leader="none"/>
                <w:tab w:val="left" w:pos="400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ED1C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asiemka (szer. ok. 5 mm) w kolorze bordowym (zbliżonym do koloru typografii na okładce)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ED1C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ED1C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kowanie: w paczkach po 10 szt. + opis zawartości opakowania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yłka egz. obowiązkowych do bibliotek po stronie Wykonawcy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SBN: 978-83-66172-8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0 eg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;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;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21:00Z</dcterms:created>
  <dc:creator>Anna Wotlińska</dc:creator>
  <dc:description/>
  <cp:keywords/>
  <dc:language>en-US</dc:language>
  <cp:lastModifiedBy>slawek malac</cp:lastModifiedBy>
  <cp:lastPrinted>2024-02-08T10:09:00Z</cp:lastPrinted>
  <dcterms:modified xsi:type="dcterms:W3CDTF">2024-10-28T2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