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WZ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  <w:t>UMOWA Nr ……….(wzór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omiędzy: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zawarta w Zgierzu, w dniu …………  pomiędzy: Województwem Łódzkim/Centrum Rozwoju Edukacji Województwa Łódzkiego w Zgierzu, z siedzibą w Zgierzu, ul. 3 Maja 46, reprezentowanym przez dyrektora  …………………………………….,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zwanym w treści umowy Zamawiającym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en-US"/>
        </w:rPr>
        <w:t xml:space="preserve">a 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lang w:eastAsia="en-US" w:bidi="en-US"/>
        </w:rPr>
        <w:t>………………………………………………………………………………………</w:t>
      </w:r>
      <w:r>
        <w:rPr>
          <w:rFonts w:eastAsia="Lucida Sans Unicode" w:cs="Arial" w:ascii="Arial" w:hAnsi="Arial"/>
          <w:color w:val="000000"/>
          <w:lang w:eastAsia="en-US" w:bidi="en-US"/>
        </w:rPr>
        <w:t>..……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eastAsia="Lucida Sans Unicode" w:cs="Arial"/>
          <w:color w:val="000000"/>
          <w:lang w:eastAsia="en-US" w:bidi="en-US"/>
        </w:rPr>
      </w:pPr>
      <w:r>
        <w:rPr>
          <w:rFonts w:eastAsia="Lucida Sans Unicode" w:cs="Arial" w:ascii="Arial" w:hAnsi="Arial"/>
          <w:color w:val="000000"/>
          <w:lang w:eastAsia="en-US" w:bidi="en-US"/>
        </w:rPr>
        <w:t>reprezentowanym przez ……………………………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zwanym dalej Wykonawcą</w:t>
      </w:r>
      <w:r>
        <w:rPr>
          <w:rFonts w:cs="Arial" w:ascii="Arial" w:hAnsi="Arial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lang w:eastAsia="en-US"/>
        </w:rPr>
        <w:t>Niniejsza umowa została zawarta w wyniku przeprowadzonego postępowania o udzielenie zamówienia publicznego w trybie podstawowym bez prowadzenia negocjacji, zgodnie z art. 275 pkt 1) ustawy Prawo zamówień publicznych (t.j. Dz. U. z 2024 r., poz. 1320)</w:t>
      </w:r>
      <w:r>
        <w:rPr>
          <w:rFonts w:eastAsia="Lucida Sans Unicode" w:cs="Arial" w:ascii="Arial" w:hAnsi="Arial"/>
          <w:color w:val="000000"/>
          <w:lang w:eastAsia="en-US" w:bidi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 zawarcia umowy jest tożsama z datą złożenia podpisu przez ostatnią ze stron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zedmiotem umowy jest przygotowywanie i dostarczenie </w:t>
      </w:r>
      <w:r>
        <w:rPr>
          <w:rFonts w:cs="Arial" w:ascii="Arial" w:hAnsi="Arial"/>
          <w:b/>
        </w:rPr>
        <w:t>gotowych posiłków oraz napojów (cateringu oraz serwisu kawowego) dla uczestników turnieju szachowego „Liściopadowe szachowanie” organizowanego w ramach projektu „Łódzkie Gra w Szachy”</w:t>
      </w:r>
      <w:r>
        <w:rPr>
          <w:rFonts w:cs="Arial" w:ascii="Arial" w:hAnsi="Arial"/>
        </w:rPr>
        <w:t xml:space="preserve"> w miejscu i terminie wskazanym przez Zamawiającego,  zgodnie z załącznikiem do niniejszej umo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Zamawiający zastrzega sobie prawo do niewykorzystania pełnego limitu ilościowego </w:t>
        <w:br/>
        <w:t>i wartościowego przedmiotu umowy bez prawa do roszczeń z tego tytułu przez Wykonawcę, z zastrzeżeniem, iż  minimalny zakres umowy przewidziany przez Zamawiającego do realizacji wynosi 90% wartości brutto umowy, o którym mowa w § 7 ust. 5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. Wszystkie posiłki musza być przygotowywane i wydawane w sposób zgodny z przepisami i wytycznymi dotyczącymi tej branży i odpowiadać najwyższym standardo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Posiłki będą przygotowane na bazie produktów najwyższej jakości, zgodnie z przepisami o bezpieczeństwie i normami HACCP a także powszechnie obowiązującymi przepisami prawa, w szczególności zgodnie z ustawą z dnia 25.08.2006 roku o bezpieczeństwie żywności i żywienia (tj .Dz. U. z 2022 roku poz. 2132) oraz w przepisach wykonawczych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szelkie zmiany nr telefonów, faksu lub adres poczty elektronicznej Wykonawca niezwłocznie zgłasza Zamawiającemu na piśm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2. Ze strony Zamawiającego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 Ze strony Wykonawcy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Wykonawca będzie przygotowywał posiłki zgodnie z zalecanym modelem żywienia </w:t>
        <w:br/>
        <w:t>o charakterze prozdrowotnym poprzez: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stosowanie tłuszczów roślinnych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ograniczone stosowanie tłuszczów zwierzęcych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umiarkowane stosowanie mięsa (czerwonego)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stosowanie mięsa drobiowego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stosowanie ryb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) umiarkowane stosowanie cukru i soli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) duży udział warzyw i owoców w posiłkach, w tym także nasion roślin strączkow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Posiłki muszą być sporządzone i wydane zgodnie z wymogami sztuki kulinarnej </w:t>
        <w:br/>
        <w:t>i sanitarnej dla żywienia zbiorowego oraz wykonane ze świeżych artykułów spożywczych posiadających aktualne terminy ważności. Wyklucza się mięso i przetwory z puszek konserwowych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ykonawca zobowiązany jest zapewnić ilość posiłków zgodnie z zapotrzebowaniem złożonym przez Zamawiającego przed wydaniem posiłków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Wykonawca będzie nieodpłatnie przechowywał próbki, odpowiedniej gramatury danej potrawy dla celów badań przez Państwową Stację Sanitarno–Epidemiologiczną, zgodnie z obowiązującymi przepisam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zachowa należytą staranność przy realizacji postanowień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5.</w:t>
        <w:tab/>
        <w:t>Po stronie Zamawiającego pozostaje właściwe zagospodarowanie odpadami pokonsumpcyjnymi, które zostaną wytworzone w trakcie realizacji przedmiotu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  <w:tab/>
        <w:t>Zamawiający nie ponosi odpowiedzialność za szkody wyrządzone przez Wykonawcę podczas wykonywania postanowień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amawiający zastrzega sobie prawo do odmowy przyjęcia dostawy w przypadku: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 stwierdzenia nieświeżości dostarczonych posiłków,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 dostarczenia posiłków w terminach innych niż uzgodniony z Zamawiającym,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) dostarczenia ilości posiłków niezgodnych z zamówieniem.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</w:rPr>
        <w:t>4) stwierdzenia niezgodności dostarczonych posiłków z wymaganiami, o których mowa w § 4 lub z ustalonym zapotrzebowaniem sporządzonym zgodnie z § 5 ust.1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W powyższych przypadkach Zamawiający zgłosi pocztą e-mail reklamację Wykonawcy oraz sporządzony będzie protokół </w:t>
      </w:r>
      <w:r>
        <w:rPr>
          <w:rFonts w:cs="Arial" w:ascii="Arial" w:hAnsi="Arial"/>
          <w:bCs/>
        </w:rPr>
        <w:t>wadliwej usług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Protokół winien być sporządzony                                   w formie pisemnej w dniu dostawy, zawierać podpisy osoby dostarczającej posiłek ze strony Wykonawcy oraz przyjmującej posiłek ze strony Zamawiającego. W przypadku, gdy osoba dostarczająca posiłek odmawia podpisania protokołu, dla skuteczności protokołu wystarczające jest podpisanie go przez osobę przyjmującą posiłek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W przypadku zgłoszenia reklamacji, Zamawiający zwróci Wykonawcy wyroby będące przedmiotem reklamacji w celu wymiany na wolne od wad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w terminie 1 godziny wymieni towar na inny, odpowiadający Zamawiającemu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5. W przypadku reklamacji uznanej za zasadną, </w:t>
      </w:r>
      <w:r>
        <w:rPr>
          <w:rFonts w:cs="Arial" w:ascii="Arial" w:hAnsi="Arial"/>
        </w:rPr>
        <w:t>Wykonawca zapłaci Zamawiającemu karę umowną określoną w § 10 ust. 4 pkt 2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 Wartość umowy wynosi: …………………..……………………………..……  zł brutto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Podstawą do wystawienia faktury będzie potwierdzony odbiór dostaw posiłków przez upoważnionego pracownika Zamawiając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3. Wykonawca będzie wystawi fakturę po dokonaniu dostawy, na podstawie zestawienia załączonego do faktur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4. Należność za dostarczone posiłki Wykonawca będzie ustalał w oparciu o cenę jednego posiłku pomnożoną przez dostarczoną i przyjętą przez Zamawiającego ilość zgodnie z ofertą, która jest załącznikiem do niniejszej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5. Płatność za dostawy nastąpi przelewem na konto Wykonawcy, w terminie do 30 dni od daty dostarczenia prawidłowo wystawionej faktur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6. Dniem zapłaty jest dzień obciążenia rachunku Zamawiając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7. Przy wystawieniu faktury należy zastosować następujące dane identyfikacyjne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bywca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ojewództwo Łódzkie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al. Piłsudskiego 8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Fonts w:cs="Arial" w:ascii="Arial" w:hAnsi="Arial"/>
          <w:shd w:fill="FFFFFF" w:val="clear"/>
        </w:rPr>
        <w:t xml:space="preserve">90-051 </w:t>
      </w:r>
      <w:r>
        <w:rPr>
          <w:rFonts w:cs="Arial" w:ascii="Arial" w:hAnsi="Arial"/>
        </w:rPr>
        <w:t>Łódź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: 725-17-39-344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dbiorca faktury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um Rozwoju Edukacji Województwa Łódzkiego w Zgierzu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3 Maja 46,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95-100 Zgierz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>8. 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 xml:space="preserve">9. Okres do czasu uzyskania przez Wykonawcę wpisu rachunku bankowego do przedmiotowego wykazu lub wskazania nowego rachunku bankowego ujawnionego </w:t>
        <w:br/>
        <w:t xml:space="preserve">w ww. wykazie nie jest traktowany jako opóźnienie zamawiającego w zapłacie należnego wynagrodzenia i w takim przypadku nie będą naliczane za ten okres odsetki za opóźnienie w wysokości odsetek ustawowych.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 przypadku niewykonania lub nienależytego wykonania przedmiotu umowy Wykonawca zobowiązany jest do zapłacenia Zamawiającemu kar umownych w wysokości                                i w sytuacjach określonych poniżej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Przez niewykonanie umowy strony rozumieją zaistnienie okoliczności powodujących, że świadczenie na rzecz Zamawiającego nie zostało spełnione, w szczególności wynikających z odmowy wykonania lub nieprzystąpienia przez Wykonawcę do jego realizacji bez obiektywnie uzasadnionych przyczyn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3. Przez nienależyte wykonanie przedmiotu umowy strony rozumieją zaistnienie sytuacji związanych z niedochowaniem przez Wykonawcę należytej staranności, powodujących wykonanie obowiązków Wykonawcy wynikających z umowy w sposób nie w pełni odpowiadający warunkom umowy, w szczególności w zakresie terminowości, sposobu i jakości świadczonych usług oraz zasad współpracy z Zamawiającym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Strony ustalają, że w przypadku niewykonania lub nienależytego wykonania niniejszej umowy Wykonawca zapłaci Zamawiającemu następujące kary umown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</w:rPr>
        <w:t>1) za niedostarczenia dostawy w wyznaczonym terminie, o którym mowa w §3 ust. 1 – w wysokości 20% wartości brutto zamówienia, za każdą rozpoczętą godzinę zwłoki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za niedostarczenie posiłków przez Wykonawcę w przypadku reklamacji w terminie wskazanym w § 6 ust. 4 – w wysokości 20%  wartości brutto zamówienia,</w:t>
      </w:r>
      <w:r>
        <w:rPr/>
        <w:t xml:space="preserve"> </w:t>
      </w:r>
      <w:r>
        <w:rPr>
          <w:rFonts w:cs="Arial" w:ascii="Arial" w:hAnsi="Arial"/>
        </w:rPr>
        <w:t>za każdą rozpoczętą godzinę zwłoki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a odstąpienie od umowy z przyczyn leżących po stronie Wykonawcy w wysokości 20% maksymalnego wynagrodzenia brutto określonego odpowiednio w  §7 ust. 1 pkt. 1 umowy w przypadku gdy okoliczność ta dotyczy realizacji zamówienia podstawowego lub </w:t>
        <w:br/>
        <w:t>w §  7 ust. 1 pkt. 2 umowy w przypadku gdy okoliczność ta dotyczy realizacji zamówienia objętego prawem opcji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w przypadkach niewykonania lub nienależytego wykonania obowiązków o których mowa w § 4 i 5 umowy,  z wyłączeniem § 5 ust 1   – w wysokości 5% wynagrodzenia brutto Wykonawcy, o którym mowa w § 7 ust. 1 pkt 1 umowy, za każdy stwierdzony przypadek realizacji zamówie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5. Kary umowne są niezależne od siebie i należą się w pełnej wysokości, nawet </w:t>
        <w:br/>
        <w:t>w przypadku, gdy w wyniku jednego zdarzenia naliczana jest więcej niż jedna kar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6. W przypadku zaistnienia zwłoki w wykonaniu umowy, a następnie odstąpienia od umowy, Zamawiający uprawniony jest do żądania kar umownych zarówno z tytułu zwłoki jak i odstąpie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7. Wykonawca wyraża zgodę na potrącenie kar umownych z należnego mu wynagrodzenia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 Jeżeli całkowite potrącenie nie będzie możliwe, Wykonawca zobowiązuje się do zapłacenia kar umownych w terminie 14 dni od dnia otrzymania wezwania do zapłaty na rachunek wskazany w wezwaniu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9. Jeżeli wysokość szkody przekracza wysokość kar umownych lub jeżeli szkoda powstała z przyczyn, dla których strony nie zastrzegły kar umownych, Zamawiający może dochodzić odszkodowania uzupełniającego na zasadach ogólnych.</w:t>
      </w:r>
    </w:p>
    <w:p>
      <w:pPr>
        <w:pStyle w:val="Normal"/>
        <w:spacing w:lineRule="auto" w:line="36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 W razie zaistnienia istotnej zmiany okoliczności powodującej, że wykonanie umowy nie leży w interesie publicznym, czego nie można było przewidzieć w chwili zawierania umowy, Zamawiający może odstąpić od umowy w terminie 30 dni od powzięcia wiadomości o tej okoliczności. W takim przypadku Wykonawca może żądać jedynie wynagrodzenia należnego z tytułu wykonania części przedmiotu umowy.</w:t>
      </w:r>
    </w:p>
    <w:p>
      <w:pPr>
        <w:pStyle w:val="Normal"/>
        <w:spacing w:lineRule="auto" w:line="36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 Prawo do odstąpienia od umowy przysługuje Zamawiającemu także w następujących przypadkac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nie rozpocznie wykonywania umow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dostarczy towar niezgodny z wymogami Zamawiającego.</w:t>
      </w:r>
    </w:p>
    <w:p>
      <w:pPr>
        <w:pStyle w:val="Normal"/>
        <w:spacing w:lineRule="auto" w:line="360" w:before="0" w:after="0"/>
        <w:ind w:left="284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Odstąpienie od umowy powinno nastąpić w formie pisemnej pod rygorem nieważności i powinno zawierać uzasadnienie. 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>
          <w:rFonts w:cs="Arial" w:ascii="Arial" w:hAnsi="Arial"/>
        </w:rPr>
        <w:t>13.Odstąpienie od umowy nie ogranicza możliwości dochodzenia przez Zamawiającego kar umownych.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>
          <w:rFonts w:cs="Arial" w:ascii="Arial" w:hAnsi="Arial"/>
        </w:rPr>
        <w:t>14.W przypadku nienależytego wykonania umowy przez Wykonawcę, Zamawiający uprawniony jest do jej rozwiązania za dwutygodniowym okresem wypowiedzenia.</w:t>
      </w:r>
    </w:p>
    <w:p>
      <w:pPr>
        <w:pStyle w:val="Normal"/>
        <w:spacing w:lineRule="auto" w:line="360" w:before="0" w:after="0"/>
        <w:ind w:left="284" w:hanging="5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5. Wysokość kar umownych określonych w ust. 4 nie może przekroczyć 100 % wynagrodzenia brutto określonego w § 7 ust. 5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ykonawca ponosi odpowiedzialność za szkody spowodowane przez swoich pracowników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, za szkody wyrządzone przez osoby realizujące przedmiot umowy odpowiada jak za własne działania lub zaniecha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amawiający nie ponosi odpowiedzialności za szkody wyrządzone przez Wykonawcę podczas wykonywania umowy.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bez pisemnej zgody Zamawiającego nie może dokonać przeniesienia praw i obowiązków wynikających z niniejszej umowy na osoby trzecie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Wykonawca zobowiązuje się do zatrudnienia na umowę o pracę osobę wykonującą czynności w zakresie realizacji umowy, których wykonanie zawiera cechy stosunku pracy, określone w art. 22 § 1 ustawy z dnia 26 czerwca 1974 roku – Kodeks Pracy. Do czynności tych w szczególności należy przygotowanie posiłków przez kucharz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 W terminie 7 dni od dnia zawarcia niniejszej umowy Wykonawca zobowiązany jest przedłożyć Zamawiającemu pisemne oświadczenie o spełnieniu obowiązku wskazanego w ust. 5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7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 zobowiązany jest każdorazowo na żądanie Zamawiającego oraz w terminie przez niego wskazanym, nie krótszym niż 2 dni, złożyć pisemne oświadczenie o spełnieniu warunków określonych w ust. 5, a nadto przedłożyć w formie kserokopii potwierdzonych za zgodność z oryginałem umowy o pracę, wskazane w ust. 1. Kopie umów powinny zostać zanonimizowane w sposób zapewniający ochronę danych osobowych pracowników, zgodnie z przepisami ustawy o ochronie danych osobowych tj. w szczególności bez adresów, nr PESEL pracowników. Wykonawca uprawniony jest do anonimizacji danych osobowych pracowników. Informacje takie jak: imię, nazwisko, data zawarcia umowy, rodzaj umowy o pracę i wymiar etatu powinny być możliwe do zidentyfikowa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8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Zatrudnienie, o którym mowa w ust. 5 do realizacji przedmiotu umowy będzie trwać w całym okresie wykonywania przedmiotu umowy, a w przypadku rozwiązania stosunku pracy przed zakończeniem tego okresu, Wykonawca zobowiązuje się do zatrudnienia, na podstawie umowy o pracę, na to miejsce innej osoby w terminie 14 dni od dnia rozwiązania umowy z dotychczas zatrudnioną osobą – ust. powyżej stosuje się odpowiedni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9. Spełnienie obowiązku określonego w ust. 5 może nastąpić także poprzez skorzystanie przez Wykonawcę z usług Podwykonawcy spełniającego wymagania określone w niniejszym paragrafie umowy. W takim wypadku postanowienia niniejszego paragrafu stosuje się odpowiedni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textAlignment w:val="baseline"/>
        <w:rPr>
          <w:rFonts w:ascii="Arial" w:hAnsi="Arial" w:cs="Arial"/>
          <w:bCs/>
          <w:color w:val="FF0000"/>
          <w:lang w:eastAsia="en-US"/>
        </w:rPr>
      </w:pPr>
      <w:r>
        <w:rPr>
          <w:rFonts w:cs="Arial" w:ascii="Arial" w:hAnsi="Arial"/>
          <w:bCs/>
          <w:color w:val="FF000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min realizacji zamówienia w dniu 22 listopada 2024 r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oświadczają, że wypełniły obowiązki informacyjne przewidziane w art. 13 i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 z 04.05.2016 roku, s. 1) RODO wobec osób fizycznych, od których dane osobowe bezpośrednio lub pośrednio pozyskał w celu realizacji niniejszej umowy.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Obowiązek informacyjny Zamawiającego zawarty jest w załączniku do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e wszystkich sprawach nie uregulowanych niniejszą umową mają zastosowanie przepisy ustawy z dnia 11 września 2019 roku – Prawo zamówień publicznych (t.j. Dz.U. z 2024 roku, poz. 1320) oraz przepisy Kodeksu Cywiln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szystkie spory powstałe na tle wykonania niniejszej umowy będzie rozstrzygać Sąd Powszechny właściwy dla siedziby Zamawiając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Integralną część umowy stanowi oferta Wykonawcy i opis przedmiotu zamówie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mawiający: </w:t>
        <w:tab/>
        <w:tab/>
        <w:tab/>
        <w:tab/>
        <w:tab/>
        <w:tab/>
        <w:tab/>
        <w:t>Wykonawca: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b w:val="false"/>
      <w:bCs w:val="false"/>
      <w:kern w:val="2"/>
      <w:sz w:val="24"/>
      <w:szCs w:val="24"/>
    </w:rPr>
  </w:style>
  <w:style w:type="character" w:styleId="WW8Num2z0">
    <w:name w:val="WW8Num2z0"/>
    <w:qFormat/>
    <w:rPr>
      <w:rFonts w:eastAsia="Lucida Sans Unicode" w:cs="Tahoma"/>
      <w:sz w:val="24"/>
      <w:szCs w:val="24"/>
      <w:lang w:eastAsia="en-US" w:bidi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acji MOPS.dotx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5:00Z</dcterms:created>
  <dc:creator>dormie</dc:creator>
  <dc:description/>
  <cp:keywords/>
  <dc:language>en-US</dc:language>
  <cp:lastModifiedBy>Elvis</cp:lastModifiedBy>
  <cp:lastPrinted>2022-12-20T08:16:00Z</cp:lastPrinted>
  <dcterms:modified xsi:type="dcterms:W3CDTF">2024-10-30T20:39:00Z</dcterms:modified>
  <cp:revision>9</cp:revision>
  <dc:subject/>
  <dc:title/>
</cp:coreProperties>
</file>