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dostawa gotowych posiłków oraz napojów (cateringu oraz serwisu kawowego) dla uczestników turnieju szachowego „Liściopadowe szachowanie” organizowanego w ramach projektu „Łódzkie Gra w Szachy”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</w:rPr>
        <w:t>ZP/18/2024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eastAsia="Times New Roman"/>
      <w:color w:val="5A5A5A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57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4-10-30T20:39:00Z</dcterms:modified>
  <cp:revision>5</cp:revision>
  <dc:subject/>
  <dc:title/>
</cp:coreProperties>
</file>