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right"/>
        <w:rPr>
          <w:rFonts w:cs="Calibri"/>
          <w:i/>
          <w:i/>
          <w:iCs/>
          <w:lang w:eastAsia="zh-CN"/>
        </w:rPr>
      </w:pPr>
      <w:r>
        <w:rPr>
          <w:rFonts w:cs="Calibri"/>
          <w:i/>
          <w:iCs/>
          <w:lang w:eastAsia="zh-CN"/>
        </w:rPr>
        <w:t>Załącznik nr 1 do SW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jednorazowa dostawa gotowych posiłków oraz napojów (cateringu oraz serwisu kawowego) dla uczestników turnieju szachowego „Liściopadowe szachowanie” organizowanego w ramach projektu „Łódzkie Gra w Szachy”.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tering powinien być przygotowany z myślą o gustach kulinarnych dzieci, zapewniając lekkie, zdrowe i atrakcyjnie podane przekąski, jak również opcje wegetariańskie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ówienie obejmuje również dostawę, wniesienie na miejsce wydarzenia Centrum Rozwoju Edukacji Województwa Łódzkiego, ul 3 Maja 46, 95-100 Zgierz, oraz pełne przygotowanie posiłków i serwisu na miejscu, w tym jednorazowe talerzyki (papierowe - 200 sztuk), serwetki (200 sztuk), kubki papierowe (200 sztuk), sztućce plastikowe i łyżeczki (po 200 sztuk)  oraz obrusy (mogą być papierowe)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niewykorzystania pełnego limitu ilościowego </w:t>
        <w:br/>
        <w:t>i wartościowego przedmiotu umowy bez prawa do roszczeń z tego tytułu przez Wykonawcę. Zamawiający realizacje zamówienia na poziomie min. 90%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res zamówi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anapki na kolorowym pieczywie (200 sztuk)</w:t>
      </w:r>
      <w:r>
        <w:rPr>
          <w:rFonts w:cs="Times New Roman" w:ascii="Times New Roman" w:hAnsi="Times New Roman"/>
          <w:sz w:val="24"/>
          <w:szCs w:val="24"/>
        </w:rPr>
        <w:t xml:space="preserve"> – różnorodne kanapki na świeżym, jasnym i ciemnym pieczywie oraz pieczywie wielozbożowym, a także na bułeczkach o różnych kształtach, aby przyciągnąć uwagę dzieci. Kanapki z dodatkami odpowiednimi dla dzieci, m.in. ser żółty, mozzarella, szynka, jajko, pomidorki koktajlowe, ogórek świeży i kiszony, sałata. Wersje wegetariańskie zawierać mogą również twarożek i serki smakow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lorowe nuggetsy drobiowe (100 sztuk)</w:t>
      </w:r>
      <w:r>
        <w:rPr>
          <w:rFonts w:cs="Times New Roman" w:ascii="Times New Roman" w:hAnsi="Times New Roman"/>
          <w:sz w:val="24"/>
          <w:szCs w:val="24"/>
        </w:rPr>
        <w:t xml:space="preserve"> – łagodne kawałki kurczaka podane z kolorowymi dipami, np. łagodnym sosem jogurtowym, ketchupem i dipem serowym, w porcjach 0,10 kg na osobę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ni-burgery (100 sztuk)</w:t>
      </w:r>
      <w:r>
        <w:rPr>
          <w:rFonts w:cs="Times New Roman" w:ascii="Times New Roman" w:hAnsi="Times New Roman"/>
          <w:sz w:val="24"/>
          <w:szCs w:val="24"/>
        </w:rPr>
        <w:t xml:space="preserve"> – małe burgery na delikatnych bułeczkach z dodatkami typu mini, tj. plasterek sera, mały listek sałaty, plasterek pomidora i kawałek ogórka. Wersje z mięsem drobiowym oraz opcje wegetariańskie z plackiem warzywnym lub kotlecikiem z ciecierzyc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rapy z warzywami i serem (100 sztuk)</w:t>
      </w:r>
      <w:r>
        <w:rPr>
          <w:rFonts w:cs="Times New Roman" w:ascii="Times New Roman" w:hAnsi="Times New Roman"/>
          <w:sz w:val="24"/>
          <w:szCs w:val="24"/>
        </w:rPr>
        <w:t xml:space="preserve"> – kolorowe tortille w wersji z kurczakiem oraz wersji wege, zawierające ser, warzywa, np. papryka, sałata i ogórek, oraz łagodny sos jogurtowy, krojone w mniejsze porcj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lorowe koreczki owocowe (100 sztuk)</w:t>
      </w:r>
      <w:r>
        <w:rPr>
          <w:rFonts w:cs="Times New Roman" w:ascii="Times New Roman" w:hAnsi="Times New Roman"/>
          <w:sz w:val="24"/>
          <w:szCs w:val="24"/>
        </w:rPr>
        <w:t xml:space="preserve"> – szaszłyki z kawałkami owoców takich jak jabłko, winogrono, ananas, arbuz i kiwi, atrakcyjnie podane na patyczka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łodkie wypieki (200 kawałków)</w:t>
      </w:r>
      <w:r>
        <w:rPr>
          <w:rFonts w:cs="Times New Roman" w:ascii="Times New Roman" w:hAnsi="Times New Roman"/>
          <w:sz w:val="24"/>
          <w:szCs w:val="24"/>
        </w:rPr>
        <w:t xml:space="preserve"> – domowe ciasta w wersjach dla dzieci: sernik z pianką bezową, ciasto czekoladowe, a także ciasto marchewkowe z polew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erki jogurtowe (100 sztuk)</w:t>
      </w:r>
      <w:r>
        <w:rPr>
          <w:rFonts w:cs="Times New Roman" w:ascii="Times New Roman" w:hAnsi="Times New Roman"/>
          <w:sz w:val="24"/>
          <w:szCs w:val="24"/>
        </w:rPr>
        <w:t xml:space="preserve"> – małe kubeczki z jogurtem naturalnym z dodatkiem musu owocowego (np. truskawkowego lub malinowego) oraz płatkami owsianymi lub czekoladowymi kuleczkami, które można samodzielnie posypać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erwis napojów gorących </w:t>
      </w:r>
      <w:r>
        <w:rPr>
          <w:rFonts w:cs="Times New Roman" w:ascii="Times New Roman" w:hAnsi="Times New Roman"/>
          <w:sz w:val="24"/>
          <w:szCs w:val="24"/>
        </w:rPr>
        <w:t xml:space="preserve"> – kawa rozpuszczalna, herbata (w różnych smakach), z dodatkami (cukier, mleczko, cytryna), warn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poje chłodząc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oki naturalne (50 litrów)</w:t>
      </w:r>
      <w:r>
        <w:rPr>
          <w:rFonts w:cs="Times New Roman" w:ascii="Times New Roman" w:hAnsi="Times New Roman"/>
          <w:sz w:val="24"/>
          <w:szCs w:val="24"/>
        </w:rPr>
        <w:t xml:space="preserve"> – w różnych smakach (pomarańczowy, jabłkowy, kiwi, malinowy), preferowane przez dzieci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realizacji: 22.11.2024 r., od godz. 9.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00-14:00 godziny trwania imprezy, zatem przygotowanie należy wykonać stosowanie wcześniej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dowozu musi zostać uwzględniony w cenie oferty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24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 obejmuje zagospodarowanie odpadów pozostałych po imprezie.</w:t>
      </w:r>
    </w:p>
    <w:p>
      <w:pPr>
        <w:pStyle w:val="Akapitzlist"/>
        <w:spacing w:before="24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24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świadczenia usług wyłącznie przy użyciu produktów spełniających normy jakości produktów spożywczych oraz do przestrzegania przepisów prawnych w zakresie przechowywania artykułów spożywczych, m.in.: ustawy z dnia 25 sierpnia 2006 r. o bezpieczeństwie żywności i żywienia (t. j. Dz. U. </w:t>
        <w:br/>
        <w:t>z 2020 roku poz. 2021 ze zm.).</w:t>
      </w:r>
    </w:p>
    <w:p>
      <w:pPr>
        <w:pStyle w:val="Akapitzlist"/>
        <w:spacing w:before="24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zamówienia obejmuje równie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świadczenie usługi cateringowej z wykorzystaniem świeżych produktów żywnościowych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rzyrządzanie posiłków w dniu świadczenia usługi cateringowej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przygotowywanie potraw z surowców wysokiej jakości, świeżych, naturalnych, mało przetworzonych, z ograniczoną ilością substancji konserwujących, zagęszczających, barwiących lub sztucznie aromatyzowanych. Posiłki nie mogą być wykonywane z produktów typu instant, np. sosy w proszku oraz produktów gotowych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uprzątnięcie naczyń i sprzętu oraz wywiezienia śmieci pozostałych po posiłkach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20:40:00Z</dcterms:created>
  <dc:creator>Praca</dc:creator>
  <dc:description/>
  <dc:language>en-US</dc:language>
  <cp:lastModifiedBy>Elvis</cp:lastModifiedBy>
  <dcterms:modified xsi:type="dcterms:W3CDTF">2024-10-30T20:40:00Z</dcterms:modified>
  <cp:revision>2</cp:revision>
  <dc:subject/>
  <dc:title/>
</cp:coreProperties>
</file>