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10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 ze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 xml:space="preserve">Na potrzeby postępowania o udzielenie zamówienia publicznego którego przedmiotem jest zadanie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>”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 xml:space="preserve">UWAGA: </w:t>
      </w:r>
      <w:r>
        <w:rPr>
          <w:rFonts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bCs/>
          <w:u w:val="single"/>
        </w:rPr>
      </w:pPr>
      <w:r>
        <w:rPr>
          <w:rFonts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3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5do SWZ – Wzór oświadczenia wykonawców wspólnie ubiegających się o udzielenie zamówie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268</Words>
  <Characters>1610</Characters>
  <CharactersWithSpaces>187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10-29T12:0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