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right"/>
        <w:rPr>
          <w:rFonts w:ascii="Arial Narrow" w:hAnsi="Arial Narrow" w:cs="Calibri Light"/>
          <w:bCs/>
        </w:rPr>
      </w:pPr>
      <w:r>
        <w:rPr>
          <w:rFonts w:cs="Calibri Light" w:ascii="Arial Narrow" w:hAnsi="Arial Narrow"/>
          <w:bCs/>
        </w:rPr>
        <w:t>Załącznik nr 4 do SWZ</w:t>
      </w:r>
    </w:p>
    <w:p>
      <w:pPr>
        <w:pStyle w:val="TextBody"/>
        <w:spacing w:lineRule="auto" w:line="276"/>
        <w:ind w:left="0" w:hanging="0"/>
        <w:rPr>
          <w:rFonts w:ascii="Arial Narrow" w:hAnsi="Arial Narrow" w:cs="Calibri Light"/>
          <w:bCs/>
        </w:rPr>
      </w:pPr>
      <w:r>
        <w:rPr>
          <w:rFonts w:cs="Calibri Light" w:ascii="Arial Narrow" w:hAnsi="Arial Narrow"/>
          <w:bCs/>
        </w:rPr>
      </w:r>
    </w:p>
    <w:p>
      <w:pPr>
        <w:pStyle w:val="Heading1"/>
        <w:spacing w:lineRule="auto" w:line="276"/>
        <w:ind w:left="0" w:hanging="0"/>
        <w:jc w:val="center"/>
        <w:rPr>
          <w:rFonts w:ascii="Arial Narrow" w:hAnsi="Arial Narrow" w:cs="Calibri Light"/>
          <w:i w:val="false"/>
          <w:i w:val="false"/>
        </w:rPr>
      </w:pPr>
      <w:bookmarkStart w:id="0" w:name="_bookmark2"/>
      <w:bookmarkEnd w:id="0"/>
      <w:r>
        <w:rPr>
          <w:rFonts w:cs="Calibri Light" w:ascii="Arial Narrow" w:hAnsi="Arial Narrow"/>
          <w:i w:val="false"/>
        </w:rPr>
        <w:t>OPIS PRZEDMIOTU ZAMÓWIENIA</w:t>
      </w:r>
    </w:p>
    <w:p>
      <w:pPr>
        <w:pStyle w:val="Heading1"/>
        <w:spacing w:lineRule="auto" w:line="276"/>
        <w:ind w:left="0" w:hanging="0"/>
        <w:rPr>
          <w:rFonts w:ascii="Arial Narrow" w:hAnsi="Arial Narrow" w:cs="Calibri Light"/>
          <w:b w:val="false"/>
          <w:b w:val="false"/>
          <w:i w:val="false"/>
          <w:i w:val="false"/>
        </w:rPr>
      </w:pPr>
      <w:r>
        <w:rPr>
          <w:rFonts w:cs="Calibri Light" w:ascii="Arial Narrow" w:hAnsi="Arial Narrow"/>
          <w:b w:val="false"/>
          <w:i w:val="false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bookmarkStart w:id="1" w:name="_Hlk175303536"/>
      <w:bookmarkEnd w:id="1"/>
      <w:r>
        <w:rPr>
          <w:rFonts w:cs="Calibri Light" w:ascii="Arial Narrow" w:hAnsi="Arial Narrow"/>
          <w:sz w:val="24"/>
          <w:szCs w:val="24"/>
        </w:rPr>
        <w:t xml:space="preserve">Przedmiotem zamówienia jest </w:t>
      </w:r>
      <w:r>
        <w:rPr>
          <w:rFonts w:cs="Calibri Light" w:ascii="Arial Narrow" w:hAnsi="Arial Narrow"/>
          <w:b/>
          <w:bCs/>
          <w:sz w:val="24"/>
          <w:szCs w:val="24"/>
        </w:rPr>
        <w:t xml:space="preserve">zakup i dostawa dwóch samochodów terenowych typu SUV </w:t>
        <w:br/>
      </w:r>
      <w:r>
        <w:rPr>
          <w:rFonts w:cs="Calibri Light" w:ascii="Arial Narrow" w:hAnsi="Arial Narrow"/>
          <w:b/>
          <w:bCs/>
          <w:color w:val="000000"/>
          <w:sz w:val="24"/>
          <w:szCs w:val="24"/>
        </w:rPr>
        <w:t>na potrzeby Powiatowego Inspektoratu Weterynarii w Ostródzi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bookmarkStart w:id="2" w:name="_Hlk175303536"/>
      <w:bookmarkEnd w:id="2"/>
      <w:r>
        <w:rPr>
          <w:rFonts w:cs="Calibri Light" w:ascii="Arial Narrow" w:hAnsi="Arial Narrow"/>
          <w:sz w:val="24"/>
          <w:szCs w:val="24"/>
        </w:rPr>
        <w:t xml:space="preserve">Pojazdy muszą być fabrycznie nowe, nieużywane, kompletne z homologacją </w:t>
      </w:r>
      <w:r>
        <w:rPr>
          <w:rFonts w:cs="Calibri Light" w:ascii="Arial Narrow" w:hAnsi="Arial Narrow"/>
          <w:i/>
          <w:sz w:val="24"/>
          <w:szCs w:val="24"/>
        </w:rPr>
        <w:t>(umożliwiającą zgodnie z obowiązującymi przepisami dopuszczenie do ruchu na obszarze Polski)</w:t>
      </w:r>
      <w:r>
        <w:rPr>
          <w:rFonts w:cs="Calibri Light" w:ascii="Arial Narrow" w:hAnsi="Arial Narrow"/>
          <w:sz w:val="24"/>
          <w:szCs w:val="24"/>
        </w:rPr>
        <w:t xml:space="preserve"> oraz wolne </w:t>
        <w:br/>
        <w:t>od wad technicznych i prawnych. Samochody nie mogą być zarejestrowa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>Samochody powinny być wyprodukowane w 2024 r. Nie dopuszcza się dostawy pojazdów powystawowych i testowych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Sprzedawca dostarczy pojazdy na koszt własny do Zamawiającego wraz z dokumentami w języku polskim wymaganymi do ich zarejestrowania, książkami serwisowymi i gwarancyjnymi, aktualnym świadectwami homologacji oraz instrukcjami obsługi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Sprzedawca zapewni autoryzowany serwis dla samochodów w obrębie do 100 km od siedziby Zamawiającego oraz przedstawi listę autoryzowanych serwisów na terenie kraj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Samochody powinny być objęte gwarancją producenta- </w:t>
      </w:r>
      <w:r>
        <w:rPr>
          <w:rFonts w:cs="Calibri Light" w:ascii="Arial Narrow" w:hAnsi="Arial Narrow"/>
          <w:color w:val="000000"/>
          <w:sz w:val="24"/>
          <w:szCs w:val="24"/>
        </w:rPr>
        <w:t>36 miesiące lub 100 tys. km i</w:t>
      </w:r>
      <w:r>
        <w:rPr>
          <w:rFonts w:cs="Calibri Light" w:ascii="Arial Narrow" w:hAnsi="Arial Narrow"/>
          <w:sz w:val="24"/>
          <w:szCs w:val="24"/>
        </w:rPr>
        <w:t xml:space="preserve"> wyposażony zgodnie z przepisami ustawy z 20 czerwca 1997 r. Prawo o ruchu drogowym </w:t>
      </w:r>
      <w:r>
        <w:rPr>
          <w:rFonts w:cs="Calibri Light" w:ascii="Arial Narrow" w:hAnsi="Arial Narrow"/>
          <w:i/>
          <w:sz w:val="24"/>
          <w:szCs w:val="24"/>
        </w:rPr>
        <w:t>(t.j. Dz.U. z 2024 r. poz. 1251)</w:t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Samochody powinny być wyposażony we wszystkie elementy wymagane przez Zamawiającego </w:t>
        <w:br/>
        <w:t xml:space="preserve">w procesie montażu fabrycznego lub autoryzowanym serwisie przed sprzedażą pojazdu. </w:t>
        <w:br/>
        <w:t>Nie dopuszcza się montażu akcesoriów firm trzecich w elementach wyposażenia opisanych jako fabrycz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szystkie parametry zawarte w opisie przedmiotu zamówienia należy traktować jako minimal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ykonawca zapewni kompleksową obsługę serwisow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raz z przekazaniem pojazdów, Wykonawca przekaże Zamawiającemu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pełen komplet kluczyków i pilotów w ilości zgodnej z ofertą producenta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instrukcję obsługi pojazdów w języku polskim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/>
      </w:pPr>
      <w:r>
        <w:rPr>
          <w:rFonts w:cs="Calibri Light" w:ascii="Arial Narrow" w:hAnsi="Arial Narrow"/>
          <w:sz w:val="24"/>
          <w:szCs w:val="24"/>
        </w:rPr>
        <w:t>książkę gwarancyjną wraz ze szczegółowymi warunkami gwarancji i serwisu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książkę przeglądów serwisowych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świadectwo homologacji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ykaz akcesoriów i wyposażenia pojazdów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szystkie dokumenty niezbędne do ubezpieczenia i rejestracji pojazd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Samochody muszą mieć wykonany przez Wykonawcę i na jego koszt przegląd zerow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Wykonawca w ramach zamówienia zapewni gwarancję na dostarczone samochody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  <w:t xml:space="preserve">36 miesiące gwarancji mechanicznej lub 100 tys. km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  <w:t>36 miesięcy gwarancji na powłoki lakiernicze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  <w:t>144 miesiące na perforację nadwozia,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/>
      </w:pPr>
      <w:r>
        <w:rPr>
          <w:rFonts w:cs="Calibri Light" w:ascii="Arial Narrow" w:hAnsi="Arial Narrow"/>
          <w:color w:val="000000"/>
          <w:sz w:val="24"/>
          <w:szCs w:val="24"/>
        </w:rPr>
        <w:t>począwszy od dnia protokolarnego odbioru pojazd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Dokumenty gwarancyjne Wykonawca przekaże Zamawiającemu w dniu wydania samochodów. Gwarancja na samochody obejmuje wszystkie wykryte podczas użytkowania awarie, usterki wady </w:t>
        <w:br/>
        <w:t>i uszkodzenia powstałe w czasie korzystania z samochodów, zgodnego z instrukcj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Uprawnienia Zamawiającego z tytułu gwarancji wygasają po upływie ww. terminów. Warunkiem gwarancji jest wykonanie określonych przeglądów w autoryzowanej stacji zgodnie z wytycznymi producenta podanymi w instrukcji obsługi i karcie gwarancyjnej </w:t>
      </w:r>
      <w:r>
        <w:rPr>
          <w:rFonts w:cs="Calibri Light" w:ascii="Arial Narrow" w:hAnsi="Arial Narrow"/>
          <w:i/>
          <w:sz w:val="24"/>
          <w:szCs w:val="24"/>
        </w:rPr>
        <w:t>(cena ofertowa zawiera koszty przeglądów w autoryzowanej stacji w okresie 36 miesięcy od dnia odbioru samochodów)</w:t>
      </w:r>
      <w:r>
        <w:rPr>
          <w:rFonts w:cs="Calibri Light" w:ascii="Arial Narrow" w:hAnsi="Arial Narrow"/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>Oferowane samochody osobowe winny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283"/>
        <w:contextualSpacing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spełniać wymagania normy emisji spalin obowiązującej dla oferowanych samochodów w dniu dostawy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283"/>
        <w:contextualSpacing/>
        <w:rPr/>
      </w:pPr>
      <w:r>
        <w:rPr>
          <w:rFonts w:cs="Calibri Light" w:ascii="Arial Narrow" w:hAnsi="Arial Narrow"/>
          <w:sz w:val="24"/>
          <w:szCs w:val="24"/>
        </w:rPr>
        <w:t xml:space="preserve">posiadać wszystkie niezbędne świadectwa, homologacje lub inne dokumenty dopuszczenia </w:t>
        <w:br/>
        <w:t xml:space="preserve">do ruchu drogowego wynikające z Działu III, Rozdział 1a i 1b przywołanej wyżej ustawy Prawo </w:t>
        <w:br/>
        <w:t>o ruchu drogowym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283"/>
        <w:contextualSpacing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spełniać warunki techniczne pojazdów i posiadać wyposażenie przewidziane w Rozporządzeniu Ministra Infrastruktury z dnia 31 grudnia 2002 r. w sprawie warunków technicznych pojazdów oraz zakresu ich niezbędnego wyposażenia </w:t>
      </w:r>
      <w:r>
        <w:rPr>
          <w:rFonts w:cs="Calibri Light" w:ascii="Arial Narrow" w:hAnsi="Arial Narrow"/>
          <w:i/>
          <w:sz w:val="24"/>
          <w:szCs w:val="24"/>
        </w:rPr>
        <w:t>(Dz.U. z 2024 r., poz. 502 ze zm.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dostarczy wraz z samochodami d</w:t>
      </w:r>
      <w:r>
        <w:rPr>
          <w:rFonts w:cs="ArialMT" w:ascii="Arial Narrow" w:hAnsi="Arial Narrow"/>
          <w:sz w:val="24"/>
          <w:szCs w:val="24"/>
        </w:rPr>
        <w:t xml:space="preserve">odatkowe zestawy kół </w:t>
      </w:r>
      <w:r>
        <w:rPr>
          <w:rFonts w:cs="ArialMT" w:ascii="Arial Narrow" w:hAnsi="Arial Narrow"/>
          <w:i/>
          <w:sz w:val="24"/>
          <w:szCs w:val="24"/>
        </w:rPr>
        <w:t>(po 4 szt. dla każdego samochodu)</w:t>
      </w:r>
      <w:r>
        <w:rPr>
          <w:rFonts w:cs="ArialMT" w:ascii="Arial Narrow" w:hAnsi="Arial Narrow"/>
          <w:sz w:val="24"/>
          <w:szCs w:val="24"/>
        </w:rPr>
        <w:t xml:space="preserve"> wraz z op</w:t>
      </w:r>
      <w:r>
        <w:rPr>
          <w:rFonts w:cs="Arial Narrow" w:ascii="Arial Narrow" w:hAnsi="Arial Narrow"/>
          <w:sz w:val="24"/>
          <w:szCs w:val="24"/>
        </w:rPr>
        <w:t xml:space="preserve">onami zimowymi lub letnimi w </w:t>
      </w:r>
      <w:r>
        <w:rPr>
          <w:rFonts w:cs="ArialMT" w:ascii="Arial Narrow" w:hAnsi="Arial Narrow"/>
          <w:sz w:val="24"/>
          <w:szCs w:val="24"/>
        </w:rPr>
        <w:t xml:space="preserve">zależności </w:t>
      </w:r>
      <w:r>
        <w:rPr>
          <w:rFonts w:cs="Arial Narrow" w:ascii="Arial Narrow" w:hAnsi="Arial Narrow"/>
          <w:sz w:val="24"/>
          <w:szCs w:val="24"/>
        </w:rPr>
        <w:t xml:space="preserve">od kompletów zamontowanych </w:t>
        <w:br/>
        <w:t>w samochodach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/>
        <w:t>Poniżej Zamawiający przedstawił minimalne wymagane parametry techniczne samochodu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4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widowControl/>
              <w:autoSpaceDE w:val="true"/>
              <w:spacing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SPECYFIK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widowControl/>
              <w:autoSpaceDE w:val="true"/>
              <w:spacing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WYMAGANE PARAMETRY TECHNICZ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Ilość sztu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Rok produkcji pojaz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Okres gwarancji mechaniczn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Minimum 36 lub 100 tys. k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Liczba miejs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 xml:space="preserve">Silni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Calibri Light" w:ascii="Arial Narrow" w:hAnsi="Arial Narrow"/>
                <w:sz w:val="24"/>
                <w:szCs w:val="24"/>
              </w:rPr>
              <w:t>minimum 3 cylindrow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ojemność silni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min. 1350 cm3 / 129 K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Skrzynia bieg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6 M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adwozie SU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5 drzwiow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 xml:space="preserve">Kolo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dowolny metalicz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orma emisji spal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inimum Euro 6 E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Średnia emisja CO2 w cyklu mieszanym [g/km] (WLTP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aksymalnie 1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ojemność bagażnika [litry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inimum 640 przy złożonych oparciach tylnej kanapy</w:t>
            </w:r>
          </w:p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odniesione oparcia tylnej kanapy minimum 3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apędzane koł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4W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ali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Benzy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Zasil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Bezpośredni wtrysk benzy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Dopuszczalna masa całkowita (kg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ie więcej niż 18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KOŁA I OPO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Opony zimowe 17" 215/55 R17 felgi alumini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FF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Pełnowymiarowe koło dojazd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Zestaw naprawczy koła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NADWOZ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Tylne światło przeciwmgł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Tylna szyba ogrzewana, z wycieraczką i spryskiwacz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Antena dachow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 xml:space="preserve">Zabezpieczenie nadwozia </w:t>
            </w:r>
            <w:r>
              <w:rPr>
                <w:rFonts w:eastAsia="Calibri" w:cs="Times New Roman" w:ascii="Arial Narrow" w:hAnsi="Arial Narrow"/>
                <w:i/>
                <w:color w:val="000000"/>
                <w:sz w:val="24"/>
                <w:szCs w:val="24"/>
                <w:lang w:eastAsia="pl-PL"/>
              </w:rPr>
              <w:t xml:space="preserve">(osłony nadkoli, progów </w:t>
              <w:br/>
              <w:t>i zderzaków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Szyby atermiczn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 xml:space="preserve">Relingi dachowe </w:t>
            </w:r>
            <w:r>
              <w:rPr>
                <w:rFonts w:eastAsia="Calibri" w:cs="Times New Roman" w:ascii="Arial Narrow" w:hAnsi="Arial Narrow"/>
                <w:i/>
                <w:color w:val="000000"/>
                <w:sz w:val="24"/>
                <w:szCs w:val="24"/>
                <w:lang w:eastAsia="pl-PL"/>
              </w:rPr>
              <w:t>(w kolorze srebrnym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Klamki zewnętrzne w kolorze nadwoz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Przyciemniane szyby w tylnej części nadwoz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Obudowy lusterek w kolorze nadwoz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Elektrycznie regulowane i podgrzewane lusterka zewnętrzn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Reflektory LED Hi/Low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Manualna regulacja wysokości świecenia reflektorów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Chromowana listwa osłony chłodnicy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Chromowana listwa ozdobna zderzaka przedni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Chromowane elementy ozdobne przednich błotników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Spojler dachowy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Pokrywa bagażnika otwierana przyciskiem elektromagnetycznym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BEZPIECZEŃST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Zagłówki na tylnych siedzeniach z regulacją wysokości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3 szt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ylne lampy zespolone LE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ABS + EBD + wsp. hamowania awaryjnego BAS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stabilizacji toru jazdy ESP® + TCS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Hill Hold Control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wsp. ruszania na wzniesieni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TPMS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Tyre Pressure Monitoring System - system kontroli ciśnienia w kołach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Czołowe poduszki powietrzne dla kierowcy i pasażera</w:t>
            </w:r>
          </w:p>
        </w:tc>
      </w:tr>
      <w:tr>
        <w:trPr>
          <w:trHeight w:val="3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oczne i kurtynowe poduszki powietrzn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Bezpieczny pedał hamulca i sprzęgła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 xml:space="preserve">(zapadające </w:t>
              <w:br/>
              <w:t>się w przypadku zderzenia czołowego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rzednie 3-punktowe pasy bezpieczeństwa z napinaczami pirotechnicznymi i ogranicznikami siły napięcia oraz regulacją wysokości mocowani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ylne 3-punktowe pasy bezpieczeństwa z napinaczami pirotechnicznymi dla zewnętrznych siedzeń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dezaktywacji poduszki czołowej pasażer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elki wzmacniające w drzwiach bocznych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lokada zamka w drzwiach tylnych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109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Immobiliser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Dodatkowe światło STOP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Emergency Stop Signal </w:t>
            </w:r>
          </w:p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ostrzeganie o awaryjnym hamowani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kontroli zapięcia pasów bezpieczeństw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Światła do jazdy dziennej LE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TSR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Traffic Sign Recognition- rozpoznawanie znaków drogowych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LDP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Lane Departure Prevention - przeciwdziałanie zjeżdżaniu z pasa ruch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Weaving alert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ostrzeganie o niestabilności kierunku jazdy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Hill Descent Control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wspomaganie zjazdu ze wzniesienia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Funkcja automatycznego włączania świateł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Funkcja automatycznego włączania wycieraczek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BSM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Blind Spot Monitor- monitorowanie martwych pól widoczności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RCTA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Rear Cross Traffic Alert - ostrzeganie o ruchu poprzecznym z tyłu pojazd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DSBS II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Dual Sensor Brake Support II - układ reagowania przedkolizyjnego z detekcją dwukanałową drugiej generacji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LKA</w:t>
            </w:r>
          </w:p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Lane Keep Assist - wspomaganie utrzymania pasa ruch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Rejestrator danych zdarzenia drogow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ISCS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Intelligent Speed Control Support - inteligentny asystent kontroli prędkości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Alar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ylne czujniki parkowan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eCall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DMS </w:t>
            </w:r>
          </w:p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Driver monitoring system- system monitorowania kierowcy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Układ kierowniczy wspomagany elektrycznie, przekładnia zębatkow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Hamulce przednie tarczowe wentylowane, Hamulce tylnie tarczowe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KOMFORT I FUNKCJONAL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ierownica z przyciskami sterowania radiem i zestawem głośnomówiący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Elektryczne, progresywne wspomaganie układu kierownicz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brotomierz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Centralny zamek ze zdalnym sterowani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omunikacja bezprzewodowa Bluetooth® z zestawem głośnomówiący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Gniazdo USB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apicerka siedzeń tekstyln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ółka bagażnik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Regulacja kolumny kierownicy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pion + poziom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podpowiedzi zmiany biegów GS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Dzielone i składane oparcie tylnej kanapy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60:40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Skórzana kierownica z przyciskami sterowania radiem </w:t>
              <w:br/>
              <w:t>i tempomat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Elektrycznie regulowane szyby w drzwiach przednich i tylnych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limatyzacja automatyczna z filtrem przeciwpyłkowym</w:t>
            </w:r>
          </w:p>
        </w:tc>
      </w:tr>
      <w:tr>
        <w:trPr>
          <w:trHeight w:val="40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SuzukiPRORegular-Identity-H;Calibri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sz w:val="24"/>
                <w:szCs w:val="24"/>
                <w:lang w:eastAsia="pl-PL"/>
              </w:rPr>
              <w:t xml:space="preserve">Pakiet Zimowy </w:t>
            </w:r>
            <w:r>
              <w:rPr>
                <w:rFonts w:eastAsia="Calibri" w:cs="SuzukiPRORegular-Identity-H;Calibri" w:ascii="Arial Narrow" w:hAnsi="Arial Narrow"/>
                <w:i/>
                <w:sz w:val="24"/>
                <w:szCs w:val="24"/>
                <w:lang w:eastAsia="pl-PL"/>
              </w:rPr>
              <w:t xml:space="preserve">(podgrzewane fotele przednie + nawiew </w:t>
              <w:br/>
              <w:t>na nogi pasażerów z tył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odłokietnik między przednimi fotelami ze schowki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agażnik z systemem podwójnej, płaskiej podłog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Gniazdo 12V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w kabinie oraz bagażnik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Kamera cofania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tył pojazdu, obraz w kolorze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Głośniki szerokopasmowe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4 szt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olorowy wyświetlacz wielofunkcyjny 4,2"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Lusterko wsteczne z funkcją automatycznego przyciemnian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odświetlenie miejsca na nogi z przodu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multimedialny z ekranem dotykowym 9” z funkcją nawigacj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kluczyka elektroniczn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Regulacja wysokości fotela kierowcy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1380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ACC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Adaptive Cruise Control - tempomat adaptacyjny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słony przeciwsłoneczne z podświetlanymi lusterkam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świetlenie wnętrza kabiny oraz bagażnik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świetlenie półeczki dolnej w konsoli środkowej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Połączenie ze smartfonem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Apple CarPlay™, Android Auto™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Listwa ozdobna deski rozdzielczej, lakierowan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oczki drzwi wykończone tapicerką tekstylną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284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WYPOSAŻENIE DODATK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Wideorejestratory tył i przó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Mata do bagażnik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Nakładki na progi – tył i przó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Folia ochronna na zderzak tyln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 xml:space="preserve">Komplet kół letnich </w:t>
            </w: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17" 215/55 R17 felgi alumini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Komplet dywaników gumowych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34660</wp:posOffset>
              </wp:positionH>
              <wp:positionV relativeFrom="page">
                <wp:posOffset>10233660</wp:posOffset>
              </wp:positionV>
              <wp:extent cx="30480" cy="46228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462240"/>
                      </a:xfrm>
                      <a:prstGeom prst="pie">
                        <a:avLst/>
                      </a:prstGeom>
                      <a:solidFill>
                        <a:srgbClr val="4f81b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716,16116" coordsize="48,728" path="m8725,16116l8716,16116l8716,16843l8725,16843l8725,16116xm8745,16116l8735,16116l8735,16843l8745,16843l8745,16116xm8764,16116l8754,16116l8754,16843l8764,16843l8764,16116xe" fillcolor="#4f81bc" stroked="f" o:allowincell="f" style="position:absolute;margin-left:435.8pt;margin-top:805.8pt;width:2.35pt;height:36.35pt;mso-wrap-style:none;v-text-anchor:middle;mso-position-horizontal-relative:page;mso-position-vertical-relative:page">
              <v:fill o:detectmouseclick="t" type="solid" color2="#b07e43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81650</wp:posOffset>
              </wp:positionH>
              <wp:positionV relativeFrom="page">
                <wp:posOffset>10217150</wp:posOffset>
              </wp:positionV>
              <wp:extent cx="216535" cy="200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60" w:hanging="0"/>
                            <w:jc w:val="left"/>
                            <w:rPr>
                              <w:rFonts w:ascii="Arial Narrow" w:hAnsi="Arial Narrow" w:cs="Calibri Light"/>
                            </w:rPr>
                          </w:pPr>
                          <w:r>
                            <w:rPr>
                              <w:rFonts w:cs="Calibri Light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t>5</w:t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5.8pt;mso-wrap-distance-left:9.05pt;mso-wrap-distance-right:9.05pt;mso-wrap-distance-top:0pt;mso-wrap-distance-bottom:0pt;margin-top:804.5pt;mso-position-vertical-relative:page;margin-left:43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9" w:after="0"/>
                      <w:ind w:left="60" w:hanging="0"/>
                      <w:jc w:val="left"/>
                      <w:rPr>
                        <w:rFonts w:ascii="Arial Narrow" w:hAnsi="Arial Narrow" w:cs="Calibri Light"/>
                      </w:rPr>
                    </w:pPr>
                    <w:r>
                      <w:rPr>
                        <w:rFonts w:cs="Calibri Light" w:ascii="Arial Narrow" w:hAnsi="Arial Narrow"/>
                      </w:rPr>
                      <w:fldChar w:fldCharType="begin"/>
                    </w:r>
                    <w:r>
                      <w:rPr>
                        <w:rFonts w:cs="Calibri Light" w:ascii="Arial Narrow" w:hAnsi="Arial Narrow"/>
                      </w:rPr>
                      <w:instrText xml:space="preserve"> PAGE </w:instrText>
                    </w:r>
                    <w:r>
                      <w:rPr>
                        <w:rFonts w:cs="Calibri Light" w:ascii="Arial Narrow" w:hAnsi="Arial Narrow"/>
                      </w:rPr>
                      <w:fldChar w:fldCharType="separate"/>
                    </w:r>
                    <w:r>
                      <w:rPr>
                        <w:rFonts w:cs="Calibri Light" w:ascii="Arial Narrow" w:hAnsi="Arial Narrow"/>
                      </w:rPr>
                      <w:t>5</w:t>
                    </w:r>
                    <w:r>
                      <w:rPr>
                        <w:rFonts w:cs="Calibri Light" w:ascii="Arial Narrow" w:hAnsi="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6" w:hanging="0"/>
      <w:jc w:val="both"/>
      <w:outlineLvl w:val="1"/>
    </w:pPr>
    <w:rPr>
      <w:rFonts w:ascii="Arial" w:hAnsi="Arial" w:eastAsia="Arial" w:cs="Arial"/>
      <w:b/>
      <w:bCs/>
      <w:i/>
      <w:sz w:val="24"/>
      <w:szCs w:val="24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Arial" w:hAnsi="Arial" w:eastAsia="Arial" w:cs="Arial"/>
      <w:w w:val="81"/>
      <w:sz w:val="24"/>
      <w:szCs w:val="24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Arial Narrow" w:hAnsi="Arial Narrow" w:eastAsia="Arial" w:cs="Calibri Light"/>
      <w:b w:val="false"/>
      <w:w w:val="100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Arial" w:cs="Calibri Light"/>
      <w:w w:val="81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Arial Narrow" w:hAnsi="Arial Narrow" w:eastAsia="Arial" w:cs="Calibri Light"/>
      <w:b w:val="false"/>
      <w:w w:val="100"/>
      <w:sz w:val="24"/>
      <w:szCs w:val="24"/>
      <w:lang w:val="pl-PL" w:bidi="ar-SA"/>
    </w:rPr>
  </w:style>
  <w:style w:type="character" w:styleId="WW8Num19z2">
    <w:name w:val="WW8Num19z2"/>
    <w:qFormat/>
    <w:rPr>
      <w:rFonts w:ascii="Calibri Light" w:hAnsi="Calibri Light" w:eastAsia="Arial" w:cs="Calibri Light"/>
      <w:b w:val="false"/>
      <w:w w:val="100"/>
      <w:sz w:val="24"/>
      <w:szCs w:val="24"/>
      <w:lang w:val="pl-PL" w:bidi="ar-SA"/>
    </w:rPr>
  </w:style>
  <w:style w:type="character" w:styleId="WW8Num19z3">
    <w:name w:val="WW8Num19z3"/>
    <w:qFormat/>
    <w:rPr>
      <w:lang w:val="pl-PL" w:bidi="ar-SA"/>
    </w:rPr>
  </w:style>
  <w:style w:type="character" w:styleId="WW8Num20z0">
    <w:name w:val="WW8Num20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3z0">
    <w:name w:val="WW8Num23z0"/>
    <w:qFormat/>
    <w:rPr>
      <w:rFonts w:ascii="Arial" w:hAnsi="Arial" w:eastAsia="Arial" w:cs="Arial"/>
      <w:w w:val="81"/>
      <w:sz w:val="24"/>
      <w:szCs w:val="24"/>
      <w:lang w:val="pl-PL" w:bidi="ar-SA"/>
    </w:rPr>
  </w:style>
  <w:style w:type="character" w:styleId="WW8Num23z1">
    <w:name w:val="WW8Num23z1"/>
    <w:qFormat/>
    <w:rPr>
      <w:rFonts w:ascii="Calibri Light" w:hAnsi="Calibri Light" w:eastAsia="Arial" w:cs="Calibri Light"/>
      <w:w w:val="81"/>
      <w:sz w:val="24"/>
      <w:szCs w:val="24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7z0">
    <w:name w:val="WW8Num27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 Light" w:hAnsi="Calibri Light" w:eastAsia="Arial" w:cs="Calibri Light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31z2">
    <w:name w:val="WW8Num31z2"/>
    <w:qFormat/>
    <w:rPr>
      <w:rFonts w:ascii="Calibri Light" w:hAnsi="Calibri Light" w:eastAsia="Arial" w:cs="Calibri Light"/>
      <w:i w:val="false"/>
      <w:w w:val="100"/>
      <w:sz w:val="24"/>
      <w:szCs w:val="24"/>
      <w:lang w:val="pl-PL" w:bidi="ar-SA"/>
    </w:rPr>
  </w:style>
  <w:style w:type="character" w:styleId="WW8Num31z3">
    <w:name w:val="WW8Num31z3"/>
    <w:qFormat/>
    <w:rPr>
      <w:lang w:val="pl-PL" w:bidi="ar-SA"/>
    </w:rPr>
  </w:style>
  <w:style w:type="character" w:styleId="WW8Num34z0">
    <w:name w:val="WW8Num34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34z3">
    <w:name w:val="WW8Num34z3"/>
    <w:qFormat/>
    <w:rPr>
      <w:lang w:val="pl-PL" w:bidi="ar-SA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45z2">
    <w:name w:val="WW8Num45z2"/>
    <w:qFormat/>
    <w:rPr>
      <w:rFonts w:ascii="Arial" w:hAnsi="Arial" w:eastAsia="Arial" w:cs="Arial"/>
      <w:w w:val="81"/>
      <w:sz w:val="24"/>
      <w:szCs w:val="24"/>
      <w:lang w:val="pl-PL" w:bidi="ar-SA"/>
    </w:rPr>
  </w:style>
  <w:style w:type="character" w:styleId="WW8Num45z4">
    <w:name w:val="WW8Num45z4"/>
    <w:qFormat/>
    <w:rPr>
      <w:lang w:val="pl-PL" w:bidi="ar-SA"/>
    </w:rPr>
  </w:style>
  <w:style w:type="character" w:styleId="WW8Num46z0">
    <w:name w:val="WW8Num46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9z0">
    <w:name w:val="WW8Num49z0"/>
    <w:qFormat/>
    <w:rPr>
      <w:rFonts w:ascii="Arial Narrow" w:hAnsi="Arial Narrow" w:cs="Arial Narro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 Narrow" w:hAnsi="Arial Narrow" w:cs="Arial Narro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Arial" w:cs="Calibri Light"/>
      <w:i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3z0">
    <w:name w:val="WW8Num53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53z3">
    <w:name w:val="WW8Num53z3"/>
    <w:qFormat/>
    <w:rPr>
      <w:rFonts w:ascii="Calibri Light" w:hAnsi="Calibri Light" w:eastAsia="Arial" w:cs="Calibri Light"/>
      <w:w w:val="81"/>
      <w:sz w:val="24"/>
      <w:szCs w:val="24"/>
      <w:lang w:val="pl-PL" w:bidi="ar-SA"/>
    </w:rPr>
  </w:style>
  <w:style w:type="character" w:styleId="WW8Num53z4">
    <w:name w:val="WW8Num53z4"/>
    <w:qFormat/>
    <w:rPr>
      <w:lang w:val="pl-PL" w:bidi="ar-SA"/>
    </w:rPr>
  </w:style>
  <w:style w:type="character" w:styleId="WW8Num57z0">
    <w:name w:val="WW8Num57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57z1">
    <w:name w:val="WW8Num57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  <w:lang w:val="pl-PL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rFonts w:ascii="Arial" w:hAnsi="Arial" w:eastAsia="Arial" w:cs="Arial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eastAsia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dr">
    <w:name w:val="adr"/>
    <w:basedOn w:val="Domylnaczcionkaakapitu"/>
    <w:qFormat/>
    <w:rPr/>
  </w:style>
  <w:style w:type="character" w:styleId="Gd">
    <w:name w:val="gd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Highlight">
    <w:name w:val="highlight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rmal1">
    <w:name w:val="LO-normal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9" w:hanging="284"/>
      <w:jc w:val="both"/>
    </w:pPr>
    <w:rPr>
      <w:rFonts w:ascii="Arial" w:hAnsi="Arial" w:eastAsia="Arial" w:cs="Arial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41" w:after="0"/>
      <w:ind w:left="556" w:hanging="0"/>
    </w:pPr>
    <w:rPr>
      <w:rFonts w:ascii="Arial" w:hAnsi="Arial" w:eastAsia="Arial" w:cs="Arial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ind w:left="599" w:hanging="284"/>
      <w:jc w:val="both"/>
    </w:pPr>
    <w:rPr>
      <w:rFonts w:ascii="Arial" w:hAnsi="Arial" w:eastAsia="Arial" w:cs="Arial"/>
      <w:lang w:val="pl-PL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Arial" w:hAnsi="Arial" w:eastAsia="Arial" w:cs="Arial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3">
    <w:name w:val="Body Text 3"/>
    <w:basedOn w:val="Normal"/>
    <w:qFormat/>
    <w:pPr>
      <w:overflowPunct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odyText24">
    <w:name w:val="Body Text 24"/>
    <w:basedOn w:val="Normal"/>
    <w:qFormat/>
    <w:pPr>
      <w:suppressAutoHyphens w:val="true"/>
      <w:overflowPunct w:val="false"/>
      <w:ind w:left="360" w:hanging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32:00Z</dcterms:created>
  <dc:creator>Anna Malisz</dc:creator>
  <dc:description/>
  <cp:keywords/>
  <dc:language>en-US</dc:language>
  <cp:lastModifiedBy>Karol</cp:lastModifiedBy>
  <cp:lastPrinted>2024-10-17T09:20:00Z</cp:lastPrinted>
  <dcterms:modified xsi:type="dcterms:W3CDTF">2024-10-30T16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2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1-18T00:00:00Z</vt:filetime>
  </property>
</Properties>
</file>