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Subtitl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426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Odbiór i zagospodarowanie odpadów komunalnych wytwarzanych przez właścicieli nieruchomości z terenu gminy Dalików”  – 271.1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19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0-30T15:24:00Z</dcterms:modified>
  <cp:revision>4</cp:revision>
  <dc:subject/>
  <dc:title/>
</cp:coreProperties>
</file>