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g.271.23.2024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tary Dzierzgoń</w:t>
      </w:r>
      <w:r>
        <w:rPr>
          <w:rFonts w:cs="Arial" w:ascii="Arial" w:hAnsi="Arial"/>
          <w:color w:val="000000"/>
        </w:rPr>
        <w:t xml:space="preserve">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2-45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wiązując do ogłoszenia o zamówieniu publicznym na: </w:t>
      </w:r>
      <w:r>
        <w:rPr>
          <w:rFonts w:cs="Arial" w:ascii="Arial" w:hAnsi="Arial"/>
          <w:b/>
          <w:color w:val="000000"/>
        </w:rPr>
        <w:t>„Sporządzenie Planu Ogólnego Gminy Stary Dzierzgoń</w:t>
      </w:r>
      <w:r>
        <w:rPr>
          <w:rFonts w:eastAsia="Times New Roman" w:cs="Arial" w:ascii="Arial" w:hAnsi="Arial"/>
          <w:b/>
          <w:bCs/>
          <w:lang w:eastAsia="zh-CN"/>
        </w:rPr>
        <w:t>”.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color w:val="000000"/>
        </w:rPr>
        <w:t xml:space="preserve"> Numer sprawy</w:t>
      </w:r>
      <w:r>
        <w:rPr>
          <w:rFonts w:cs="Arial" w:ascii="Arial" w:hAnsi="Arial"/>
        </w:rPr>
        <w:t xml:space="preserve">: Rg.271.23.20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wykonanie pełnego zakresu przedmiotu zamówienia, zgodnie </w:t>
        <w:br/>
        <w:t>z wytycznymi SWZ oraz Projektowanych postanowieniach umowy, za cenę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NETTO …………………………………… 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datek VAT, w wysokości ……………%, co stanowi ……………………………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BRUTTO</w:t>
      </w: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/y, że osoba wskazana na stanowisko głównego Projektanta  dla niniejszego zadania – Pani /Pan ………..………………...……………….….. </w:t>
      </w:r>
      <w:r>
        <w:rPr>
          <w:rFonts w:cs="Arial" w:ascii="Arial" w:hAnsi="Arial"/>
          <w:i/>
        </w:rPr>
        <w:t xml:space="preserve">(należy wskazać imię i nazwisko osoby), </w:t>
      </w:r>
      <w:r>
        <w:rPr>
          <w:rFonts w:cs="Arial" w:ascii="Arial" w:hAnsi="Arial"/>
        </w:rPr>
        <w:t xml:space="preserve"> wykonała (należy wpisać ilość) ………………. projekty/projektów tj.: opracowanie studium uwarunkowań i kierunków zagospodarowania przestrzennego (w tym zmiany) lub opracowanie miejscowego planu zagospodarowania przestrzennego (w tym zmiany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</w:t>
        <w:br/>
        <w:t>z warunka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33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 ile jest znana na dzień składania oferty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94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1119446881"/>
      <w:bookmarkStart w:id="1" w:name="__Fieldmark__0_1119446881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1119446881"/>
      <w:bookmarkStart w:id="3" w:name="__Fieldmark__1_1119446881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1119446881"/>
      <w:bookmarkStart w:id="5" w:name="__Fieldmark__2_1119446881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1119446881"/>
      <w:bookmarkStart w:id="7" w:name="__Fieldmark__3_1119446881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8" w:name="__Fieldmark__4_1119446881"/>
      <w:bookmarkStart w:id="9" w:name="__Fieldmark__4_1119446881"/>
      <w:bookmarkEnd w:id="9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Jednoosobową działalnością gospodarcz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10" w:name="__Fieldmark__5_1119446881"/>
      <w:bookmarkStart w:id="11" w:name="__Fieldmark__5_1119446881"/>
      <w:bookmarkEnd w:id="1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val="en-GB" w:eastAsia="pl-PL"/>
        </w:rPr>
        <w:t xml:space="preserve">   </w:t>
      </w:r>
      <w:r>
        <w:rPr>
          <w:rFonts w:eastAsia="Times New Roman" w:cs="Arial" w:ascii="Arial" w:hAnsi="Arial"/>
          <w:bCs/>
          <w:lang w:eastAsia="pl-PL"/>
        </w:rPr>
        <w:t>Osobą fizyczną nieprowadzącą działalność gospodarcz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12" w:name="__Fieldmark__6_1119446881"/>
      <w:bookmarkStart w:id="13" w:name="__Fieldmark__6_1119446881"/>
      <w:bookmarkEnd w:id="1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innym rodzajem- …………………………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Powyższe informacje są wymagane wyłącznie do celów statystycznych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Aria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8:00Z</dcterms:created>
  <dc:creator>malgorzatahordynska</dc:creator>
  <dc:description/>
  <cp:keywords/>
  <dc:language>en-US</dc:language>
  <cp:lastModifiedBy>Małgosia Lipińska</cp:lastModifiedBy>
  <cp:lastPrinted>2023-10-03T07:58:00Z</cp:lastPrinted>
  <dcterms:modified xsi:type="dcterms:W3CDTF">2024-10-28T19:58:00Z</dcterms:modified>
  <cp:revision>27</cp:revision>
  <dc:subject/>
  <dc:title/>
</cp:coreProperties>
</file>