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mowa Nr        /2024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Y ŚWIEŻYCH WARZYW I OWOCÓW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Normal"/>
        <w:rPr/>
      </w:pPr>
      <w:r>
        <w:rPr>
          <w:b/>
          <w:bCs/>
        </w:rPr>
        <w:t>Gminą Piaseczno</w:t>
      </w:r>
      <w:r>
        <w:rPr/>
        <w:t xml:space="preserve"> ul. Kościuszki 5, 05-500 Piaseczno NIP: 123-12-10 -962  w imieniu której dział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tor Szkoły Podstawowej Nr 3 im .Tadeusza Zawadzkiego ,,Zośki ‘’w Piasecznie ul. Głów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50, 05-500 Piaseczno Pani Anna Krasuska na podstawie pełnomocnictwa Burmistrza Miasta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y Piaseczno – Nr ADK.0052.88.2024  z dnia 19.04.2024 r.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/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3 r. poz. 1605 ze zm.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świeżych owoców i warzyw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3 r. poz. 1605 ze zm.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świeżych warzyw i owoców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szkole spadku frekwencji dzieci, zmian w sposobie żywienia dzieci, zmian wprowadzonych w menu lub uzasadnionych okoliczności, to jest stanu epidemicznego lub innych zdarzeń spowodowanych epidemią, w szczególności takich jak zawieszenie zajęć w szkole, zamknięcie szkoły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iejsce realizacji dostawy przedmiotu umowy: magazyn Zamawiającego ul. Główna 50 </w:t>
      </w:r>
    </w:p>
    <w:p>
      <w:pPr>
        <w:pStyle w:val="Textbody1"/>
        <w:spacing w:lineRule="auto" w:line="360"/>
        <w:ind w:left="720" w:hanging="0"/>
        <w:jc w:val="both"/>
        <w:rPr>
          <w:rFonts w:cs="Times New Roman"/>
        </w:rPr>
      </w:pPr>
      <w:r>
        <w:rPr>
          <w:rFonts w:cs="Times New Roman"/>
        </w:rPr>
        <w:t>,05-500 Piaseczno w godz.6.30 – 7.00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świeżych warzyw i owoców</w:t>
      </w:r>
      <w:r>
        <w:rPr>
          <w:rFonts w:eastAsia="Calibri" w:cs="Times New Roman"/>
          <w:kern w:val="0"/>
          <w:lang w:eastAsia="en-US" w:bidi="ar-SA"/>
        </w:rPr>
        <w:t xml:space="preserve"> </w:t>
      </w:r>
      <w:commentRangeStart w:id="0"/>
      <w:r>
        <w:rPr>
          <w:rFonts w:eastAsia="Calibri" w:cs="Times New Roman"/>
          <w:kern w:val="0"/>
          <w:lang w:eastAsia="en-US" w:bidi="ar-SA"/>
        </w:rPr>
        <w:t>objętych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Gmina Piaseczno, ul. Kościuszki 5, 05-500 Piaseczno, NIP 123-121-09-62 z adnotacją, że odbiorcą jest</w:t>
      </w:r>
      <w:r>
        <w:rPr>
          <w:rFonts w:eastAsia="Times New Roman" w:cs="Times New Roman"/>
          <w:lang w:eastAsia="ar-SA" w:bidi="ar-SA"/>
        </w:rPr>
        <w:t xml:space="preserve">  Szkoła Podstawowa Nr 3 im. Tadeusza Zawadzkiego ,,Zośki’’  w Piasecznie       ul. Główna 50, 05-500 Piaseczno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>Pani Małgorzata Nowicka</w:t>
      </w:r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zabela Gawłowska" w:date="2024-08-27T11:51:00Z" w:initials="IG">
    <w:p>
      <w:r>
        <w:rPr>
          <w:rFonts w:ascii="Times New Roman" w:hAnsi="Times New Roman" w:eastAsia="SimSun;宋体" w:cs="Mangal;Courier New"/>
          <w:color w:val="auto"/>
          <w:kern w:val="2"/>
          <w:sz w:val="20"/>
          <w:szCs w:val="18"/>
          <w:lang w:val="pl-PL" w:eastAsia="zh-CN" w:bidi="hi-IN"/>
        </w:rPr>
        <w:t xml:space="preserve">Dostosowujemy do zawieranej umowy w zakresie asortymentu. Treści paragrafu nie zmieniamy jedynie rodzaj dostawy produktów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z 12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Courier New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;Courier New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8:00Z</dcterms:created>
  <dc:creator>Teresa Piekarczyk</dc:creator>
  <dc:description/>
  <cp:keywords/>
  <dc:language>en-US</dc:language>
  <cp:lastModifiedBy>tomasz.woznicki@benkom.pl</cp:lastModifiedBy>
  <cp:lastPrinted>2024-09-17T08:07:00Z</cp:lastPrinted>
  <dcterms:modified xsi:type="dcterms:W3CDTF">2024-09-17T08:54:00Z</dcterms:modified>
  <cp:revision>9</cp:revision>
  <dc:subject/>
  <dc:title/>
</cp:coreProperties>
</file>