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Sporządzenie Planu ogólnego gminy Brzuze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 xml:space="preserve">…………………….   w dniu ………………………….. r. </w:t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usług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 na rzecz, którego wykonano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usłu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ego zadani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 lub wykonywania (rozpoczęcie i zakończenie)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usług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tóre będą uczestniczyć w wykonywaniu zamówi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o pracę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zlecenie*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imesNewRomanPSMT;MS Gothic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TimesNewRomanPSMT;MS Gothic"/>
                <w:b/>
                <w:b/>
              </w:rPr>
            </w:pPr>
            <w:r>
              <w:rPr>
                <w:rFonts w:cs="TimesNewRomanPSMT;MS Gothic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bookmarkStart w:id="0" w:name="_Hlk177640397"/>
            <w:bookmarkEnd w:id="0"/>
            <w:r>
              <w:rPr>
                <w:rFonts w:cs="TimesNewRomanPSMT;MS Gothic" w:ascii="Calibri" w:hAnsi="Calibri"/>
                <w:b/>
              </w:rPr>
              <w:t xml:space="preserve">Informacje na temat kwalifikacji zawodowych, doświadczenia niezbędnego do wykonania zamówienia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  <w:bookmarkStart w:id="1" w:name="_Hlk177640397"/>
            <w:bookmarkStart w:id="2" w:name="_Hlk177640397"/>
            <w:bookmarkEnd w:id="2"/>
          </w:p>
        </w:tc>
      </w:tr>
      <w:tr>
        <w:trPr>
          <w:trHeight w:val="6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a, która będzie uczestniczyć w wykonaniu zamówienia, posiada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kwalifikacje zawodowe oraz doświadczenie niezbędne do wykonywania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44:00Z</dcterms:created>
  <dc:creator>OEM</dc:creator>
  <dc:description/>
  <cp:keywords/>
  <dc:language>en-US</dc:language>
  <cp:lastModifiedBy>user</cp:lastModifiedBy>
  <dcterms:modified xsi:type="dcterms:W3CDTF">2024-09-19T12:06:00Z</dcterms:modified>
  <cp:revision>15</cp:revision>
  <dc:subject/>
  <dc:title/>
</cp:coreProperties>
</file>