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/>
      </w:pPr>
      <w:r>
        <w:rPr>
          <w:rFonts w:cs="Cambria" w:ascii="Cambria" w:hAnsi="Cambria"/>
          <w:sz w:val="20"/>
        </w:rPr>
        <w:t>Załącznik nr 6 do SWZ</w:t>
      </w:r>
    </w:p>
    <w:p>
      <w:pPr>
        <w:pStyle w:val="Heading4"/>
        <w:spacing w:lineRule="auto" w:line="36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</w:t>
      </w:r>
    </w:p>
    <w:p>
      <w:pPr>
        <w:pStyle w:val="Heading2"/>
        <w:spacing w:lineRule="auto" w:line="360"/>
        <w:rPr/>
      </w:pPr>
      <w:r>
        <w:rPr>
          <w:rFonts w:cs="Cambria" w:ascii="Cambria" w:hAnsi="Cambria"/>
          <w:i/>
          <w:sz w:val="20"/>
        </w:rPr>
        <w:t>Dane adresowe firmy Wykonawcy</w:t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Heading3"/>
        <w:spacing w:lineRule="auto" w:line="3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ŚWIADCZENIE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. *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Arial" w:ascii="Cambria" w:hAnsi="Cambria"/>
          <w:b/>
        </w:rPr>
        <w:t xml:space="preserve">Oświadczamy, że zakres robót stanowiących przedmiot zamówienia, </w:t>
      </w:r>
      <w:r>
        <w:rPr>
          <w:rFonts w:cs="Cambria" w:ascii="Cambria" w:hAnsi="Cambria"/>
        </w:rPr>
        <w:t xml:space="preserve">wykonamy osobiście bez pomocy podwykonawcy.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Miejsce i data.........................                          </w:t>
      </w:r>
    </w:p>
    <w:p>
      <w:pPr>
        <w:pStyle w:val="Normal"/>
        <w:spacing w:lineRule="auto" w:line="36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</w:rPr>
        <w:t>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Miejsce i data ……………………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bookmarkStart w:id="0" w:name="_Hlk93437394"/>
    <w:bookmarkStart w:id="1" w:name="_Hlk93437395"/>
    <w:bookmarkStart w:id="2" w:name="_Hlk93437441"/>
    <w:bookmarkStart w:id="3" w:name="_Hlk93437442"/>
    <w:bookmarkStart w:id="4" w:name="_Hlk93437470"/>
    <w:bookmarkStart w:id="5" w:name="_Hlk93437471"/>
    <w:bookmarkStart w:id="6" w:name="_Hlk93437492"/>
    <w:bookmarkStart w:id="7" w:name="_Hlk93437493"/>
    <w:bookmarkStart w:id="8" w:name="_Hlk93437516"/>
    <w:bookmarkStart w:id="9" w:name="_Hlk93437517"/>
    <w:bookmarkStart w:id="10" w:name="_Hlk93437519"/>
    <w:bookmarkStart w:id="11" w:name="_Hlk93437520"/>
    <w:bookmarkStart w:id="12" w:name="_Hlk93437547"/>
    <w:bookmarkStart w:id="13" w:name="_Hlk93437548"/>
    <w:bookmarkStart w:id="14" w:name="_Hlk93437580"/>
    <w:bookmarkStart w:id="15" w:name="_Hlk93437581"/>
    <w:bookmarkStart w:id="16" w:name="_Hlk93437678"/>
    <w:bookmarkStart w:id="17" w:name="_Hlk93437679"/>
    <w:bookmarkStart w:id="18" w:name="_Hlk93437777"/>
    <w:bookmarkStart w:id="19" w:name="_Hlk93437778"/>
    <w:r>
      <w:rPr>
        <w:rFonts w:cs="Cambria" w:ascii="Cambria" w:hAnsi="Cambria"/>
      </w:rPr>
      <w:t xml:space="preserve">Numer referencyjny: 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>
        <w:rFonts w:cs="Cambria" w:ascii="Cambria" w:hAnsi="Cambria"/>
      </w:rPr>
      <w:t>261.16.PP.2024</w:t>
    </w:r>
  </w:p>
  <w:p>
    <w:pPr>
      <w:pStyle w:val="Header"/>
      <w:tabs>
        <w:tab w:val="left" w:pos="1440" w:leader="none"/>
        <w:tab w:val="center" w:pos="4536" w:leader="none"/>
        <w:tab w:val="right" w:pos="9072" w:leader="none"/>
      </w:tabs>
      <w:jc w:val="right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Katarzyna Gądek</cp:lastModifiedBy>
  <cp:lastPrinted>2007-07-17T10:08:00Z</cp:lastPrinted>
  <dcterms:modified xsi:type="dcterms:W3CDTF">2024-10-23T09:15:00Z</dcterms:modified>
  <cp:revision>48</cp:revision>
  <dc:subject>Przetarg -Remont sanit. chłopców</dc:subject>
  <dc:title>Oświadczenie o podwykonawcach zał nr 8</dc:title>
</cp:coreProperties>
</file>