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spacing w:lineRule="auto" w:line="360"/>
        <w:jc w:val="right"/>
        <w:rPr>
          <w:rFonts w:ascii="Cambria" w:hAnsi="Cambria" w:cs="Arial"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spacing w:lineRule="auto" w:line="360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spacing w:lineRule="auto" w:line="360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Bezodstpw"/>
        <w:spacing w:lineRule="auto" w:line="360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eastAsia="Times New Roman" w:cs="Arial" w:ascii="Cambria" w:hAnsi="Cambria"/>
          <w:b/>
          <w:bCs/>
          <w:iCs/>
          <w:sz w:val="20"/>
          <w:szCs w:val="20"/>
        </w:rPr>
        <w:t>Przebudowa dróg powiatowych na terenie Powiatu Buskiego etap II</w:t>
      </w:r>
    </w:p>
    <w:p>
      <w:pPr>
        <w:pStyle w:val="Bezodstpw"/>
        <w:spacing w:lineRule="auto" w:line="36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składamy niniejszą ofertę: </w:t>
      </w:r>
    </w:p>
    <w:p>
      <w:pPr>
        <w:pStyle w:val="Bezodstpw"/>
        <w:spacing w:lineRule="auto" w:line="360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7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13" w:color="000000" w:shadow="1"/>
          <w:bottom w:val="single" w:sz="4" w:space="0" w:color="000000" w:shadow="1"/>
          <w:right w:val="single" w:sz="4" w:space="15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13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13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eastAsia="Arial Unicode MS" w:cs="Tahoma"/>
          <w:b/>
          <w:b/>
          <w:sz w:val="20"/>
          <w:szCs w:val="20"/>
          <w:u w:val="single"/>
        </w:rPr>
      </w:pPr>
      <w:r>
        <w:rPr>
          <w:rFonts w:eastAsia="Arial Unicode MS" w:cs="Tahom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141"/>
        <w:rPr/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: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udzielonej </w:t>
      </w:r>
      <w:r>
        <w:rPr>
          <w:rFonts w:cs="Arial" w:ascii="Cambria" w:hAnsi="Cambria"/>
          <w:b/>
          <w:sz w:val="20"/>
          <w:szCs w:val="20"/>
          <w:lang w:eastAsia="zxx" w:bidi="zxx"/>
        </w:rPr>
        <w:t>gwarancji jakości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</w:t>
      </w:r>
      <w:r>
        <w:rPr>
          <w:rFonts w:cs="Tahoma" w:ascii="Cambria" w:hAnsi="Cambria"/>
          <w:sz w:val="20"/>
          <w:szCs w:val="20"/>
        </w:rPr>
        <w:t xml:space="preserve">na roboty budowalne: </w:t>
      </w:r>
    </w:p>
    <w:p>
      <w:pPr>
        <w:pStyle w:val="Normal"/>
        <w:numPr>
          <w:ilvl w:val="0"/>
          <w:numId w:val="2"/>
        </w:numPr>
        <w:spacing w:lineRule="auto" w:line="360"/>
        <w:ind w:left="993" w:hanging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część nr 1 ………….. miesięcy, część nr 2 ………….. miesięcy</w:t>
      </w:r>
      <w:r>
        <w:rPr>
          <w:rFonts w:cs="Tahoma" w:ascii="Cambria" w:hAnsi="Cambria"/>
          <w:sz w:val="20"/>
          <w:szCs w:val="20"/>
        </w:rPr>
        <w:t>(w przypadku nie określenia okresu gwarancji przyjmuje się minimalny wymagany w SWZ okres gwarancji)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lineRule="auto" w:line="36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 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Oświadczam, że </w:t>
      </w:r>
      <w:bookmarkStart w:id="0" w:name="_Hlk170902521"/>
      <w:r>
        <w:rPr>
          <w:rFonts w:cs="Cambria" w:ascii="Cambria" w:hAnsi="Cambria"/>
          <w:bCs/>
          <w:sz w:val="20"/>
          <w:szCs w:val="20"/>
        </w:rPr>
        <w:t xml:space="preserve">zgodnie z art. 68a i 68b ustawy z dnia 11 stycznia 2018 r. </w:t>
      </w:r>
      <w:bookmarkStart w:id="1" w:name="_Hlk157938777"/>
      <w:r>
        <w:rPr>
          <w:rFonts w:cs="Cambria" w:ascii="Cambria" w:hAnsi="Cambria"/>
          <w:bCs/>
          <w:sz w:val="20"/>
          <w:szCs w:val="20"/>
        </w:rPr>
        <w:t xml:space="preserve">o elektromobilności i paliwach alternatywnych (Dz. U. z 2023 r. poz. 875) </w:t>
      </w:r>
      <w:bookmarkStart w:id="2" w:name="_Hlk168567093"/>
      <w:bookmarkEnd w:id="1"/>
      <w:r>
        <w:rPr>
          <w:rFonts w:cs="Cambria" w:ascii="Cambria" w:hAnsi="Cambria"/>
          <w:bCs/>
          <w:sz w:val="20"/>
          <w:szCs w:val="20"/>
        </w:rPr>
        <w:t>udział pojazdów elektrycznych lub pojazdów napędzanych gazem ziemnym we flocie pojazdów użytkowanych przy wykonywaniu tego zadania (zamówienia publicznego) wynosić będzie: 10% z wszystkich użytych do realizacji zamówienia pojazdów minimalna wymagana ilość to 2  pojazdy w 2024 r</w:t>
      </w:r>
      <w:bookmarkEnd w:id="0"/>
      <w:bookmarkEnd w:id="2"/>
      <w:r>
        <w:rPr>
          <w:rFonts w:cs="Cambria" w:ascii="Cambria" w:hAnsi="Cambria"/>
          <w:bCs/>
          <w:sz w:val="20"/>
          <w:szCs w:val="20"/>
        </w:rPr>
        <w:t xml:space="preserve">. </w:t>
      </w:r>
      <w:r>
        <w:rPr>
          <w:rFonts w:cs="Calibri" w:ascii="Cambria" w:hAnsi="Cambria"/>
          <w:sz w:val="20"/>
          <w:szCs w:val="20"/>
        </w:rPr>
        <w:t>do każdej z części zamówienia przy założeniu wynikającym z kosztorysu inwestorskiego 17 pojazdów dla każdej z części. Jeżeli wykonawca udowodni, że wykorzystuje mniejsza ilość pojazdów należy zapewnić 10 % w części używanej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spacing w:lineRule="auto" w:line="360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4"/>
        </w:numPr>
        <w:spacing w:lineRule="auto" w:line="360"/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993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993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993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993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  <w:bookmarkStart w:id="3" w:name="_Hlk93437778"/>
    <w:bookmarkStart w:id="4" w:name="_Hlk93437777"/>
    <w:bookmarkStart w:id="5" w:name="_Hlk93437679"/>
    <w:bookmarkStart w:id="6" w:name="_Hlk93437678"/>
    <w:bookmarkStart w:id="7" w:name="_Hlk93437581"/>
    <w:bookmarkStart w:id="8" w:name="_Hlk93437580"/>
    <w:bookmarkStart w:id="9" w:name="_Hlk93437548"/>
    <w:bookmarkStart w:id="10" w:name="_Hlk93437547"/>
    <w:bookmarkStart w:id="11" w:name="_Hlk93437520"/>
    <w:bookmarkStart w:id="12" w:name="_Hlk93437519"/>
    <w:bookmarkStart w:id="13" w:name="_Hlk93437517"/>
    <w:bookmarkStart w:id="14" w:name="_Hlk93437516"/>
    <w:bookmarkStart w:id="15" w:name="_Hlk93437493"/>
    <w:bookmarkStart w:id="16" w:name="_Hlk93437492"/>
    <w:bookmarkStart w:id="17" w:name="_Hlk93437471"/>
    <w:bookmarkStart w:id="18" w:name="_Hlk93437470"/>
    <w:bookmarkStart w:id="19" w:name="_Hlk93437442"/>
    <w:bookmarkStart w:id="20" w:name="_Hlk93437441"/>
    <w:bookmarkStart w:id="21" w:name="_Hlk93437395"/>
    <w:bookmarkStart w:id="22" w:name="_Hlk93437394"/>
    <w:bookmarkStart w:id="23" w:name="_Hlk93437778"/>
    <w:bookmarkStart w:id="24" w:name="_Hlk93437777"/>
    <w:bookmarkStart w:id="25" w:name="_Hlk93437679"/>
    <w:bookmarkStart w:id="26" w:name="_Hlk93437678"/>
    <w:bookmarkStart w:id="27" w:name="_Hlk93437581"/>
    <w:bookmarkStart w:id="28" w:name="_Hlk93437580"/>
    <w:bookmarkStart w:id="29" w:name="_Hlk93437548"/>
    <w:bookmarkStart w:id="30" w:name="_Hlk93437547"/>
    <w:bookmarkStart w:id="31" w:name="_Hlk93437520"/>
    <w:bookmarkStart w:id="32" w:name="_Hlk93437519"/>
    <w:bookmarkStart w:id="33" w:name="_Hlk93437517"/>
    <w:bookmarkStart w:id="34" w:name="_Hlk93437516"/>
    <w:bookmarkStart w:id="35" w:name="_Hlk93437493"/>
    <w:bookmarkStart w:id="36" w:name="_Hlk93437492"/>
    <w:bookmarkStart w:id="37" w:name="_Hlk93437471"/>
    <w:bookmarkStart w:id="38" w:name="_Hlk93437470"/>
    <w:bookmarkStart w:id="39" w:name="_Hlk93437442"/>
    <w:bookmarkStart w:id="40" w:name="_Hlk93437441"/>
    <w:bookmarkStart w:id="41" w:name="_Hlk93437395"/>
    <w:bookmarkStart w:id="42" w:name="_Hlk93437394"/>
  </w:p>
  <w:p>
    <w:pPr>
      <w:pStyle w:val="Header"/>
      <w:rPr>
        <w:rFonts w:ascii="Cambria" w:hAnsi="Cambria" w:cs="Cambria"/>
        <w:b/>
        <w:b/>
        <w:sz w:val="20"/>
        <w:lang w:val="pl-PL"/>
      </w:rPr>
    </w:pPr>
    <w:bookmarkStart w:id="43" w:name="_Hlk93437778"/>
    <w:bookmarkStart w:id="44" w:name="_Hlk93437777"/>
    <w:bookmarkStart w:id="45" w:name="_Hlk93437679"/>
    <w:bookmarkStart w:id="46" w:name="_Hlk93437678"/>
    <w:bookmarkStart w:id="47" w:name="_Hlk93437581"/>
    <w:bookmarkStart w:id="48" w:name="_Hlk93437580"/>
    <w:bookmarkStart w:id="49" w:name="_Hlk93437548"/>
    <w:bookmarkStart w:id="50" w:name="_Hlk93437547"/>
    <w:bookmarkStart w:id="51" w:name="_Hlk93437520"/>
    <w:bookmarkStart w:id="52" w:name="_Hlk93437519"/>
    <w:bookmarkStart w:id="53" w:name="_Hlk93437517"/>
    <w:bookmarkStart w:id="54" w:name="_Hlk93437516"/>
    <w:bookmarkStart w:id="55" w:name="_Hlk93437493"/>
    <w:bookmarkStart w:id="56" w:name="_Hlk93437492"/>
    <w:bookmarkStart w:id="57" w:name="_Hlk93437471"/>
    <w:bookmarkStart w:id="58" w:name="_Hlk93437470"/>
    <w:bookmarkStart w:id="59" w:name="_Hlk93437442"/>
    <w:bookmarkStart w:id="60" w:name="_Hlk93437441"/>
    <w:bookmarkStart w:id="61" w:name="_Hlk93437395"/>
    <w:bookmarkStart w:id="62" w:name="_Hlk93437394"/>
    <w:r>
      <w:rPr>
        <w:rFonts w:cs="Cambria" w:ascii="Cambria" w:hAnsi="Cambria"/>
        <w:sz w:val="20"/>
        <w:szCs w:val="20"/>
        <w:lang w:val="pl-PL"/>
      </w:rPr>
      <w:t xml:space="preserve">Numer referencyjny: </w:t>
    </w:r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bookmarkEnd w:id="62"/>
    <w:r>
      <w:rPr>
        <w:rFonts w:cs="Cambria" w:ascii="Cambria" w:hAnsi="Cambria"/>
        <w:sz w:val="20"/>
        <w:szCs w:val="20"/>
        <w:lang w:val="pl-PL"/>
      </w:rPr>
      <w:t>261.16.PP.2024</w:t>
    </w:r>
  </w:p>
  <w:p>
    <w:pPr>
      <w:pStyle w:val="Header"/>
      <w:jc w:val="right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kern w:val="2"/>
        <w:szCs w:val="20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Katarzyna Gądek</cp:lastModifiedBy>
  <cp:lastPrinted>2013-04-03T08:33:00Z</cp:lastPrinted>
  <dcterms:modified xsi:type="dcterms:W3CDTF">2024-10-23T06:20:00Z</dcterms:modified>
  <cp:revision>95</cp:revision>
  <dc:subject/>
  <dc:title>KPT</dc:title>
</cp:coreProperties>
</file>