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ŁĄCZNIK NR 7 WYKAZ ROBÓT BUDOWLANYCH </w:t>
      </w:r>
    </w:p>
    <w:p>
      <w:pPr>
        <w:pStyle w:val="Normal"/>
        <w:spacing w:lineRule="auto" w:line="276"/>
        <w:ind w:left="4956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WYKONAWCY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ANYCH ROBÓT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etargu nieograniczonym na zadanie pn.:</w:t>
      </w:r>
    </w:p>
    <w:p>
      <w:pPr>
        <w:pStyle w:val="Normal"/>
        <w:ind w:right="-51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„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Remont dróg gminnych w Gminie Dobra w ramach usuwania skutków powodzi w 2024 roku: Remont drogi gminnej  nr K340005K "Chyszówki - Gąsiory"  w miejsc. Chyszówki w km 0+ 300 do km 0+600; Remont drogi gminnej nr K340029K "Dobra - Stysie - Czyrnki” w miejsc. Dobra w km 0+ 000 do km 0+460; Remont drogi gminnej nr K340127K "Wola Skrzydlańska - Podlesie - Śnieżnica” w miejsc. Wola Skrzydlańska w km 0+ 665 do km 1+100.”</w:t>
        <w:br/>
      </w:r>
    </w:p>
    <w:p>
      <w:pPr>
        <w:pStyle w:val="Normal"/>
        <w:ind w:right="-51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nak: </w:t>
      </w:r>
      <w:r>
        <w:rPr>
          <w:rFonts w:cs="Arial" w:ascii="Arial" w:hAnsi="Arial"/>
          <w:b/>
          <w:sz w:val="21"/>
          <w:szCs w:val="21"/>
        </w:rPr>
        <w:t>ZZ.271.39.2024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3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227"/>
        <w:gridCol w:w="2815"/>
        <w:gridCol w:w="2235"/>
        <w:gridCol w:w="1840"/>
        <w:gridCol w:w="236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Yu Gothic" w:cs="Arial" w:ascii="Arial" w:hAnsi="Arial"/>
                <w:b/>
                <w:color w:val="FFFFFF"/>
                <w:sz w:val="22"/>
                <w:szCs w:val="22"/>
              </w:rPr>
              <w:t>ę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Miejsce wykonywania, nazwa odbiorcy robó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artość brutto robot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ykonawca wykazuje swoje doświadczenie*/ polega na podmiocie , o którym mowa  udostępniającym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 zasób</w:t>
            </w:r>
          </w:p>
        </w:tc>
      </w:tr>
      <w:tr>
        <w:trPr>
          <w:trHeight w:val="7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ab/>
      </w:r>
    </w:p>
    <w:p>
      <w:pPr>
        <w:pStyle w:val="Ustp"/>
        <w:tabs>
          <w:tab w:val="clear" w:pos="708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Ustp"/>
        <w:tabs>
          <w:tab w:val="clear" w:pos="708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1417" w:right="1417" w:gutter="0" w:header="0" w:top="14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MS PGothic"/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Univers-PL;MS PGothic" w:hAnsi="Univers-PL;MS PGothic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MS PGothic" w:hAnsi="Univers-PL;MS PGothic" w:cs="Univers-PL;MS P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</w:rPr>
  </w:style>
  <w:style w:type="paragraph" w:styleId="Tekstpodstawowy211">
    <w:name w:val="Tekst podstawowy 211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23:00Z</dcterms:created>
  <dc:creator>Grzegorz Palka</dc:creator>
  <dc:description/>
  <cp:keywords/>
  <dc:language>en-US</dc:language>
  <cp:lastModifiedBy>Sylwia Jarosz</cp:lastModifiedBy>
  <dcterms:modified xsi:type="dcterms:W3CDTF">2024-10-30T09:52:00Z</dcterms:modified>
  <cp:revision>18</cp:revision>
  <dc:subject/>
  <dc:title/>
</cp:coreProperties>
</file>