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1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yczenie trasy i odtworzenie punktów wysokościowych</w:t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gwekspisutreci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7056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2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2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wykonywania prac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osi trasy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roboczych punktów wysokościowych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39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znaczenie przekrojów poprzecznych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0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ompletowanie dokumentacji geodezyjnej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1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powykonawczy wybudowanej drogi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6705642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branie materiałów i informacji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6705643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pomiarowe i kameraln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2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6705644">
            <w:r>
              <w:rPr>
                <w:rStyle w:val="IndexLink"/>
                <w:lang w:val="en-US" w:eastAsia="en-US"/>
              </w:rPr>
              <w:t>5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ja dla Zamawiającego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4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705650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specyfikacje techniczne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705651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nne dokumenty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bookmarkStart w:id="0" w:name="__RefHeading___Toc146705627"/>
      <w:bookmarkEnd w:id="0"/>
      <w:r>
        <w:rPr/>
        <w:t>WSTĘP</w:t>
      </w:r>
    </w:p>
    <w:p>
      <w:pPr>
        <w:pStyle w:val="Heading2"/>
        <w:jc w:val="both"/>
        <w:rPr/>
      </w:pPr>
      <w:bookmarkStart w:id="1" w:name="__RefHeading___Toc146705628"/>
      <w:bookmarkEnd w:id="1"/>
      <w:r>
        <w:rPr/>
        <w:t>Przedmiot S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edmiotem niniejszej specyfikacji technicznej </w:t>
      </w:r>
      <w:r>
        <w:rPr>
          <w:rFonts w:eastAsia="TimesNewRomanPSMT;MS Gothic"/>
        </w:rPr>
        <w:t xml:space="preserve">są wymagania dotyczące wykonania </w:t>
        <w:br/>
        <w:t xml:space="preserve">i odbioru robót związanych z </w:t>
      </w:r>
      <w:r>
        <w:rPr/>
        <w:t xml:space="preserve">tyczeniem trasy i odtworzeniem punktów wysokościowych </w:t>
        <w:br/>
        <w:t xml:space="preserve">w </w:t>
      </w:r>
      <w:r>
        <w:rPr>
          <w:rFonts w:eastAsia="TimesNewRomanPSMT;MS Gothic"/>
        </w:rPr>
        <w:t xml:space="preserve">związku </w:t>
      </w:r>
      <w:r>
        <w:rPr/>
        <w:t>z realizacją przedmiotowego zadania pn. „</w:t>
      </w:r>
      <w:r>
        <w:rPr>
          <w:bCs/>
        </w:rPr>
        <w:t>Remont drogi gminnej nr 601715K (ul. Widokowa) w km od 0+000 do 0+400 w miejscowości Brzoskwinia, gmina Zabierzów</w:t>
      </w:r>
      <w:r>
        <w:rPr/>
        <w:t>”</w:t>
      </w:r>
    </w:p>
    <w:p>
      <w:pPr>
        <w:pStyle w:val="Heading2"/>
        <w:jc w:val="both"/>
        <w:rPr/>
      </w:pPr>
      <w:bookmarkStart w:id="2" w:name="__RefHeading___Toc146705629"/>
      <w:bookmarkEnd w:id="2"/>
      <w:r>
        <w:rPr/>
        <w:t>Zakres stosowania 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Specyfikacja Techniczna jest stosowana jako dokument kontraktowy przy zlecaniu i realizacji robót wymienionych w punkcie 1.1.</w:t>
      </w:r>
    </w:p>
    <w:p>
      <w:pPr>
        <w:pStyle w:val="Heading2"/>
        <w:jc w:val="both"/>
        <w:rPr/>
      </w:pPr>
      <w:bookmarkStart w:id="3" w:name="__RefHeading___Toc146705630"/>
      <w:bookmarkEnd w:id="3"/>
      <w:r>
        <w:rPr/>
        <w:t>Zakres robót objętych S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ty, których dotyczy specyfikacja obejmują wszystkie czynności umożliwiające i mające na celu odtworzenie w terenie przebiegu trasy drogowej zgodnie z dokumentacją projektową. Ustalenia obejmują wyznaczenie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unktów głównych osi trasy drogi i punktów wysokościowych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tyczenie osi i punktów charakterystycznych dla przebudowywanego przepust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zupełnienie osi trasy dodatkowymi punktami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yznaczenie przekrojów poprzecznych z ewentualnym wytyczeniem dodatkowych przekrojów, konturów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ót w obrębie pasa drogow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uproszczonej dokumentacji geodezyjnej dla kontroli robót przez Nadzór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 razie potrzeby odtworzenie zniszczonych lub uszkodzonych punktów państwowej osnow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geodezyjnej</w:t>
      </w:r>
      <w:r>
        <w:rPr>
          <w:rFonts w:eastAsia="SymbolMT-Identity-H;Microsoft JhengHei"/>
        </w:rPr>
        <w:t xml:space="preserve"> </w:t>
      </w:r>
      <w:r>
        <w:rPr>
          <w:rFonts w:eastAsia="TimesNewRomanPSMT-Identity-H;Yu Gothic"/>
        </w:rPr>
        <w:t>i ustalenie ich współrzędnych, łącznie z ich zgłoszeniem do Państwowego zasobu Geodezyjnego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aktualizacja zasobu mapowego w zakresie wynikającym z przepisów Prawa Geodezyjnego oraz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zczegółowych ustaleń innych ST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Założenie nowych reperów na nowym przepuście w ilości zgodnej z projektem wykonawczy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miar geodezyjny i dokumentacja kartograficzna do inwentaryzacji powykonawczej wybudowanej drogi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4" w:name="__RefHeading___Toc146705631"/>
      <w:bookmarkEnd w:id="4"/>
      <w:r>
        <w:rPr/>
        <w:t>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wca robót jest odpowiedzialny za jakość wykonanych robót oraz za ich zgodność z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kumentacją Projektową, ST i poleceniami Nadzoru. Ogólne wymagania dotyczące odbioru robót podano w ST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„</w:t>
      </w:r>
      <w:r>
        <w:rPr>
          <w:rFonts w:eastAsia="TimesNewRomanPSMT-Identity-H;Yu Gothic"/>
        </w:rPr>
        <w:t>Wymagania ogólne”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5" w:name="__RefHeading___Toc146705632"/>
      <w:bookmarkEnd w:id="5"/>
      <w:r>
        <w:rPr/>
        <w:t>MATERIAŁ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 utrwalenia punktów głównych trasy można stosować pale drewniane z gwoździem lub prętem stalowym, słupki betonowe albo rury metalowe, trzpienie stalowe. Pale drewniane umieszczone poza granicą robót ziemnych, w sąsiedztwie punktów załamania trasy powinny mieć średnicę 0,15 ÷ 0,20 m i długość 1,5 ÷ 1,7 m. Do stabilizacji pozostałych punktów należy stosować paliki drewniane średnicy 0,05 ÷ 0,08 m i długości około 0,30 m, a dla punktów utrwalonych w istniejącej nawierzchni bolce stalowe średnicy 5 mm i długości 0,04 ÷ 0,05 m. „Świadki” powinny mieć długość około 0,50 m i przekrój prostokątny. Do stabilizowania roboczego pikietażu trasy, poza granicą pasa robót, należy stosować pale drewniane średnicy 0,15 ÷ 0,20 m i długości 1,5 ÷ 1,7 m z tabliczkami o wymiarach uzgodnionych z Inżynierem. Do utrwalenia punktów osnowy geodezyjnej należy stosować materiały zgodne z instrukcjami technicznymi G-1 [5] i G-2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6" w:name="__RefHeading___Toc146705633"/>
      <w:bookmarkEnd w:id="6"/>
      <w:r>
        <w:rPr/>
        <w:t>SPRZĘ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Roboty pomiarowe wysokościowe należy wykonać sprzętem geodezyjnymi gwarantującym uzyskanie dokładności niwelacji technicznej. Wszystkie używane do Robót instrumenty geodezyjne powinny być zrektyfikowane oraz posiadać wymagane przepisami szczególnymi świadectwa legalizacji.</w:t>
      </w:r>
    </w:p>
    <w:p>
      <w:pPr>
        <w:pStyle w:val="Heading1"/>
        <w:rPr/>
      </w:pPr>
      <w:bookmarkStart w:id="7" w:name="__RefHeading___Toc146705634"/>
      <w:bookmarkEnd w:id="7"/>
      <w:r>
        <w:rPr/>
        <w:t>TRANSPORT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Środkiem transportowym dla sprzętu i materiałów jest samochód dostawczy lub inny gwarantujący przewożenie sprzętu i materiałów w sposób uniemożliwiający ich uszkodzenie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8" w:name="__RefHeading___Toc146705635"/>
      <w:bookmarkEnd w:id="8"/>
      <w:r>
        <w:rPr/>
        <w:t>WYKONANIE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46705636"/>
      <w:bookmarkEnd w:id="9"/>
      <w:r>
        <w:rPr/>
        <w:t>Zasady wykonywania prac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race pomiarowe powinny być wykonane zgodnie z obowiązującymi instrukcji GUGiK. Prace pomiarowe powinny być wykonywane przez osoby posiadające odpowiednie kwalifikacje i uprawnienia. Wykonawca ponosi odpowiedzialność za następstwa niezgodności; wykonanych robót z Dokumentacją Projektową , ST oraz zmianami wprowadzonymi w nich zawczasu przez Nadzór. W oparciu o Dokumentację Projektową Wykonawca powinien przeprowadzić obliczenia i pomiary geodezyjne niezbędne do szczegółowego wytyczenia robót Wykonawca powinien sprawdzić, czy rzędne terenu określone w Dokumentacji Projektowej są zgodne z rzeczywistymi rzędnymi terenu. Jeżeli rzeczywiste rzędne terenu istotnie różnią się od rzędnych określonych w Dokumentacji Projektowej, to powinien powiadomić o tym Nadzór. Punkty wierzchołkowe, punkty główne trasy i punkty pośrednie osi trasy muszą być zaopatrzone w oznaczenia określające w sposób wyraźny i jednoznaczny charakterystykę i położenie tych punktów. Wykonawca jest odpowiedzialny za ochronę i utrzymanie wszystkich punktów pomiarowych i ich oznaczeń w czasie trwania robót. Punkty zniszczone wskutek zaniedbania Wykonawcy będą odtworzone na jego koszt. Celem dokładnego odtworzenia geometrii poziomej i pionowej Wykonawca powinien opracować uproszczoną dokumentację geodezyjną zawierającą następujące element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odtworzenie (wyznaczenie) osi trasy w oparciu o Dokumentację Projektową przy wykorzystaniu sieci poligonizacji państwowej lub innej osnowy geodezyjnej określonej w Dokumentacji Projektowej, Wersja w dwg projektu zagospodarowania terenu zostanie przekazana podczas przekazania placu budowy Wykonawcy wyłonionemu w drodze przetargu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łożenie reperów roboczych w nawiązaniu do państwowego układu wysokościowego dla odtworzenia projektowanej niwelety.</w:t>
      </w:r>
    </w:p>
    <w:p>
      <w:pPr>
        <w:pStyle w:val="Heading2"/>
        <w:numPr>
          <w:ilvl w:val="0"/>
          <w:numId w:val="0"/>
        </w:numPr>
        <w:ind w:left="576" w:hanging="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0" w:name="__RefHeading___Toc146705637"/>
      <w:bookmarkEnd w:id="10"/>
      <w:r>
        <w:rPr/>
        <w:t>Wyznaczenie osi tras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ś trasy powinna być wyznaczona w punktach głównych (min. 3 na odcinek). Dopuszczalne odchylenie sytuacyjne wytyczonej osi trasy nie może być większe niż 5 cm. Rzędne punktów osi należy wyznaczyć z dokładnością do l cm w stosunku do rządnych określonych w Dokumentacji Projektowej. Do utrwalenia osi należy użyć odpowiednich pali drewnianych, rur stalowych lub trzpieni i ich usunięcie jest dopuszczalne tylko wówczas, gdy Wykonawca zastąpi je odpowiednikami po obu stronach osi, umieszczonymi poza granicą robót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1" w:name="__RefHeading___Toc146705638"/>
      <w:bookmarkEnd w:id="11"/>
      <w:r>
        <w:rPr/>
        <w:t>Wyznaczenie roboczych punktów wysokościowyc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bocze punkty wysokościowe należy założyć poza granicami robót związanych z wykonaniem trasy drogowej i obiektów towarzyszących. Można wykorzystać punkty stałe na stabilnych istniejących budowlach wzdłuż trasy drogowej lub o ile brak takich punktów, repery robocze należy założyć w postaci słupków betonowych lub grubych kształtowników stalowych osadzonych w gruncie w sposób wykluczający osiadanie. Maksymalna odległość pomiędzy reperami roboczymi wzdłuż trasy drogowej - 100 m. Rzędne reperów należy określić z taką dokładnością, aby średni błąd niwelacji po wyrównaniu był niniejszy od 4mm/km stosując niwelacją podwójna w nawiązaniu do reperów państwowych. Rzędne punktów pośrednich pomiędzy podanymi na profilu podłużnym należy wyznaczyć z dokładnością istniejącej krzywizny pionowej, na której się znajdują, stosując formułę matematyczną uwzględniającą długość cięciwy i strzałkę krzywizny. Repery powinny być wyposażone w oznaczenia zawierające wyraźne i jednoznaczne określenie nazwy reperu i jego rzędn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2" w:name="__RefHeading___Toc146705639"/>
      <w:bookmarkEnd w:id="12"/>
      <w:r>
        <w:rPr/>
        <w:t>Wyznaczenie przekrojów poprzecznych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rzekrojów poprzecznych obejm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krawędzi nasypów i wykopów na powierzchni terenu (określenie granicy robót ziemnych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w czasie trwania robót ziemnych zarysu nasypów i wykopów w przekrojach poprzecznych i powinno być wykonane w punktach określonych w Dokumentacji Projektowej i w innych dodatkowych miejscach wymagających uzupełnienia dla poprawnego wykonania robót i zaakceptowanych przez Nadzór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 wyznaczenia przekrojów poprzecznych należy stosować dobrze widoczne paliki lub wiechy. Przy wykonywaniu robót wykończeniowych należy wyznaczyć palikami podstaw ą nasypu w odstępach nie większych niż15 m, a ponadto wyznaczyć pochyłości skarp łatami przybitymi do palików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3" w:name="__RefHeading___Toc146705640"/>
      <w:bookmarkEnd w:id="13"/>
      <w:r>
        <w:rPr/>
        <w:t>Skompletowanie dokumentacji geodezyjn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Dokumentację geodezyjną należy skompletować zgodnie z przepisami instrukcji 0-3 z podziałem na: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1) akta postępowania przeznaczone dla Wykonawcy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) dokumentację techniczną przeznaczoną dla Zamawiającego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3) dokumentację techniczną przeznaczoną dla ośrodka dokumentacji geodezyjnej i kartograficzn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osób skompletowania dokumentacji, o której mowa w punkcie 3 oraz formę dokumentów należy uzgodnić z ośrodkiem dokumentacji. Zamawiający poda czy dokumentację tę należy okazać Zamawiającemu do wgląd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14" w:name="__RefHeading___Toc146705641"/>
      <w:bookmarkEnd w:id="14"/>
      <w:r>
        <w:rPr/>
        <w:t>Pomiar powykonawczy wybudowanej drogi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146705642"/>
      <w:bookmarkEnd w:id="15"/>
      <w:r>
        <w:rPr/>
        <w:t>Zebranie materia</w:t>
      </w:r>
      <w:r>
        <w:rPr/>
        <w:t>łó</w:t>
      </w:r>
      <w:r>
        <w:rPr/>
        <w:t>w i inform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ykonawca powinien zapoznać się z zakresem opracowania i uzyskać od Zamawiającego instrukcje dotycząc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ewentualnych etapów wykonywania pomiarów powykonawcz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rzy analizie zebranych materiałów i informacji należy ustalić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rodzaje układów współrzędnych i poziomów odniesie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kres i sposób aktualizacji dokumentów bazowych, znajdujących się w ośrodku dokumentacji o wyniku pomiaru powykonawczego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3"/>
        <w:rPr/>
      </w:pPr>
      <w:bookmarkStart w:id="16" w:name="__RefHeading___Toc146705643"/>
      <w:bookmarkEnd w:id="16"/>
      <w:r>
        <w:rPr/>
        <w:t>Prace pomiarowe i kameralne</w:t>
      </w:r>
    </w:p>
    <w:p>
      <w:pPr>
        <w:pStyle w:val="Normal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Następnie należy pomierzyć wznowioną lub założoną osnowę, a następnie wykonać pomiary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 Prace obliczeniowe należy wykonać przy pomocy sprzętu komputerowego. Wniesienie pomierzonej treści na mapę zasadniczą oraz mapę katastralną należy wykonać metodą klasyczną (kartowaniem i kreśleniem ręcznym) lub przy pomocy plotera. Wtórnik mapy zasadniczej dla Zamawiającego należy uzupełnić o elementy wymienione w drugim akapicie niniejszego punktu, tą samą techniką z jaką została wykonana mapa (numeryczną względnie analogową). 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3"/>
        <w:rPr/>
      </w:pPr>
      <w:bookmarkStart w:id="17" w:name="__RefHeading___Toc146705644"/>
      <w:bookmarkEnd w:id="17"/>
      <w:r>
        <w:rPr/>
        <w:t>Dokumentacja dla Zamawiającego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prawozdanie techniczn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protokołów przekazania znaków geodezyjnych pod ochronę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opisów topografi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kopie szkiców pol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karty studni kanalizacji deszcz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inne materiały zgodne z wymaganiami Zamawiającego.</w:t>
      </w:r>
    </w:p>
    <w:p>
      <w:pPr>
        <w:pStyle w:val="Heading1"/>
        <w:rPr/>
      </w:pPr>
      <w:bookmarkStart w:id="18" w:name="__RefHeading___Toc146705645"/>
      <w:bookmarkEnd w:id="18"/>
      <w:r>
        <w:rPr/>
        <w:t>KONTROLA ROBÓ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gólne zasady kontroli podano w ST „Wymagania ogólne" pkt 6. Kontrolę jakości prac pomiarowych należy prowadzić według zasad określonych w instrukcjach i wytycznych GUGiK z dokładnościami podanymi w specyfikacjach opisujących dany asortyment robót.</w:t>
      </w:r>
    </w:p>
    <w:p>
      <w:pPr>
        <w:pStyle w:val="Heading1"/>
        <w:numPr>
          <w:ilvl w:val="0"/>
          <w:numId w:val="0"/>
        </w:numPr>
        <w:ind w:left="432" w:hanging="0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bookmarkStart w:id="19" w:name="__RefHeading___Toc146705646"/>
      <w:bookmarkEnd w:id="19"/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Jednostką obmiarową robót związanych z odtworzeniem (wyznaczeniem) trasy w terenie jest l km trasy drogowej. Ogólne zasady obmiaru podano w ST „Wymagania ogólne"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0" w:name="__RefHeading___Toc146705647"/>
      <w:r>
        <w:rPr/>
        <w:t>ODBIÓR ROBÓT</w:t>
      </w:r>
      <w:bookmarkEnd w:id="20"/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dbioru dokonuje Nadzór po sprawdzeniu prawidłowości wykonania robót na podstawie szkiców i dzienników pomiarów geodezyjnych lub protokołu z kontroli geodezyjnej, które przedkłada Nadzorowi Wykonawca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1" w:name="__RefHeading___Toc146705648"/>
      <w:r>
        <w:rPr/>
        <w:t>PODSTAWA PŁATNOŚCI</w:t>
      </w:r>
      <w:bookmarkEnd w:id="21"/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Płatność za kilometr należy przyjmować na podstawie szkiców i dzienników pomiarów geodezyjnych lub protokołu z kontroli geodezyjnej. Cena jednostki obmiarowej obejmuj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unktów głównych osi trasy, granic robót i punktów wysokościow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uzupełnienie trasy dodatkowymi punktam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ykonanie pomiarów bieżących w miarę postępu robót, zgodnie z Dokumentacją Projektową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 razie potrzeby odtworzenie zniszczonych lub uszkodzonych punktów państwowej osnowy geodezyjnej i ustalenie ich współrzędnych, łącznie z ich zgłoszeniem do Państwowego zasobu Geodezyjn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aktualizacja zasobu mapowego w zakresie wynikającym z przepisów Prawa Geodezyjnego oraz szczegółowych ustaleń innych S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pozyskanie niezbędnych materiałów geodezyjn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wykonanie niezbędnych zgłoszeń i innych czynności przewidzianych odpowiednimi przepisam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zakup i transport materiałów i sprzętu,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oznakowanie miejsca Robót i jego utrzymani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innych czynności i niezbędnych do realizacji Robót objętych niniejszą S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wykonanie inwentaryzacji powykonawcz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1"/>
        <w:rPr/>
      </w:pPr>
      <w:r>
        <w:rPr/>
        <w:t xml:space="preserve"> </w:t>
      </w:r>
      <w:bookmarkStart w:id="22" w:name="__RefHeading___Toc146705649"/>
      <w:r>
        <w:rPr/>
        <w:t>PRZEPISY ZWIĄZANE</w:t>
      </w:r>
      <w:bookmarkEnd w:id="22"/>
    </w:p>
    <w:p>
      <w:pPr>
        <w:pStyle w:val="Heading2"/>
        <w:rPr/>
      </w:pPr>
      <w:bookmarkStart w:id="23" w:name="__RefHeading___Toc146705650"/>
      <w:bookmarkEnd w:id="23"/>
      <w:r>
        <w:rPr/>
        <w:t>Ogólne specyfikacje techni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ST-00 „Wymagania ogólne”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</w:r>
    </w:p>
    <w:p>
      <w:pPr>
        <w:pStyle w:val="Heading2"/>
        <w:rPr/>
      </w:pPr>
      <w:bookmarkStart w:id="24" w:name="__RefHeading___Toc146705651"/>
      <w:bookmarkEnd w:id="24"/>
      <w:r>
        <w:rPr/>
        <w:t>Inne dokument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2. 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3. Instrukcja techniczna 0-1. Ogólne zasady wykonywania prac geodezyjnych.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4. Instrukcja techniczna 0-3. Zasady kompletowania dokumentacji geodezyjnej i kartograficznej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5. Instrukcja techniczna G-1. Pozioma osnowa geodezyjn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6. Instrukcja techniczna G-2. Wysokościowa osnowa geodezyjna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7. Instrukcja techniczna G-3. Geodezyjna obsługa inwestycji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8. Instrukcja techniczna G-4. Pomiary sytuacyjne i wysokościowe</w:t>
      </w:r>
    </w:p>
    <w:p>
      <w:pPr>
        <w:pStyle w:val="Normal"/>
        <w:autoSpaceDE w:val="false"/>
        <w:spacing w:lineRule="auto" w:line="360"/>
        <w:jc w:val="both"/>
        <w:rPr>
          <w:rFonts w:eastAsia="TimesNewRomanPSMT-Identity-H;Yu Gothic"/>
        </w:rPr>
      </w:pPr>
      <w:r>
        <w:rPr>
          <w:rFonts w:eastAsia="TimesNewRomanPSMT-Identity-H;Yu Gothic"/>
        </w:rPr>
        <w:t>9. Wytyczne techniczne G-3.1. Osnowy realizacyj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-Identity-H;Yu Gothic"/>
        </w:rPr>
        <w:t>10. Wytyczne techniczne G-3.2. Pomiary realizacyjne</w:t>
      </w:r>
    </w:p>
    <w:sectPr>
      <w:footerReference w:type="default" r:id="rId2"/>
      <w:type w:val="nextPage"/>
      <w:pgSz w:w="11918" w:h="16854"/>
      <w:pgMar w:left="1340" w:right="1341" w:gutter="0" w:header="0" w:top="886" w:footer="720" w:bottom="1056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NewRomanPSMT-Identity-H;Yu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ill Sans MT" w:hAnsi="Gill Sans MT" w:cs="Gill Sans MT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Gill Sans MT" w:hAnsi="Gill Sans M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ill Sans MT" w:hAnsi="Gill Sans MT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NewRomanPSMT-Identity-H;Yu Gothic"/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NieKursywaBezpodkrelenia">
    <w:name w:val="Styl Nagłówek 1 + Nie Kursywa Bez podkreślenia"/>
    <w:basedOn w:val="Heading1"/>
    <w:qFormat/>
    <w:pPr>
      <w:numPr>
        <w:ilvl w:val="0"/>
        <w:numId w:val="0"/>
      </w:numPr>
      <w:tabs>
        <w:tab w:val="clear" w:pos="708"/>
        <w:tab w:val="left" w:pos="480" w:leader="none"/>
        <w:tab w:val="left" w:pos="567" w:leader="none"/>
      </w:tabs>
      <w:autoSpaceDE w:val="false"/>
      <w:spacing w:before="360" w:after="120"/>
      <w:ind w:left="480" w:hanging="480"/>
      <w:jc w:val="both"/>
      <w:outlineLvl w:val="9"/>
    </w:pPr>
    <w:rPr>
      <w:rFonts w:cs="Times New Roman"/>
      <w:kern w:val="0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840" w:leader="none"/>
      </w:tabs>
      <w:ind w:left="840" w:hanging="480"/>
      <w:jc w:val="both"/>
      <w:outlineLvl w:val="9"/>
    </w:pPr>
    <w:rPr>
      <w:rFonts w:cs="Times New Roman"/>
      <w:i/>
      <w:iCs/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2:00Z</dcterms:created>
  <dc:creator>big</dc:creator>
  <dc:description/>
  <cp:keywords/>
  <dc:language>en-US</dc:language>
  <cp:lastModifiedBy>Lucyna Marek</cp:lastModifiedBy>
  <cp:lastPrinted>2022-06-27T08:30:00Z</cp:lastPrinted>
  <dcterms:modified xsi:type="dcterms:W3CDTF">2024-10-29T10:42:00Z</dcterms:modified>
  <cp:revision>2</cp:revision>
  <dc:subject/>
  <dc:title>WSTĘP</dc:title>
</cp:coreProperties>
</file>