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RZ PARAMETRÓW TECHNICZNYCH ANALIZATORA</w:t>
      </w:r>
    </w:p>
    <w:p>
      <w:pPr>
        <w:pStyle w:val="Normal"/>
        <w:rPr/>
      </w:pPr>
      <w:r>
        <w:rPr/>
      </w:r>
    </w:p>
    <w:tbl>
      <w:tblPr>
        <w:tblW w:w="10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0"/>
        <w:gridCol w:w="1275"/>
        <w:gridCol w:w="2815"/>
      </w:tblGrid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Nazwa parame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graniczne wymagane przez zlecająceg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 przez Wykonawc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zwa analiza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raj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y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d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nalizator biochemiczny wielokanałowy, wolnostojący w pełni automaty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- rok produkcji nie starszy niż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a automatyzacja wykonywanych badań - do oznaczeń rutynowych i citowych, w surowicy, osoczu, moczu, płynach ustrojowych, hemolizatach krwi peł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ca analizatora w zakresie pomiarowym dł. fali : 340 – 800 nm – minimum 12 długości fa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/>
              <w:t>Praca w systemie odczynnikowym i aplikacyjnym całkowicie lub częściowo otwartym, oznaczenia w fazie ciekł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tody pomiarowe:</w:t>
            </w:r>
          </w:p>
          <w:p>
            <w:pPr>
              <w:pStyle w:val="Normal"/>
              <w:snapToGrid w:val="false"/>
              <w:rPr/>
            </w:pPr>
            <w:r>
              <w:rPr/>
              <w:t>- kinetyczne,</w:t>
            </w:r>
          </w:p>
          <w:p>
            <w:pPr>
              <w:pStyle w:val="Normal"/>
              <w:snapToGrid w:val="false"/>
              <w:rPr/>
            </w:pPr>
            <w:r>
              <w:rPr/>
              <w:t>- punktu końcowego,</w:t>
            </w:r>
          </w:p>
          <w:p>
            <w:pPr>
              <w:pStyle w:val="Normal"/>
              <w:snapToGrid w:val="false"/>
              <w:rPr/>
            </w:pPr>
            <w:r>
              <w:rPr/>
              <w:t>- metody turbidymetryczne</w:t>
            </w:r>
          </w:p>
          <w:p>
            <w:pPr>
              <w:pStyle w:val="Normal"/>
              <w:snapToGrid w:val="false"/>
              <w:rPr/>
            </w:pPr>
            <w:r>
              <w:rPr/>
              <w:t>- I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a wydajność oferowanego analizatora - 400 oznaczeń fotometrycznych i nie mniej niż 640 z modułem ISE / godzin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/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duł ISE do oznaczania elektrolitów wbudowany w analizator z możliwością wymiany pojedynczych elektrod (Na, K, Cl). Stabilność kalibracji ISE minimum 24 godzi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rcowe kuwety wielokrotnego użytku myte na pokładzie analizatora, system monitorowania czystości kuwe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y zintegrowany z analizatorem czytnik kodów kreskowych dla odczynników i próbek ba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80 pozycji na próbki badane, wstawiane w dedykowanych statywach umożliwiających dostawianie i usuwanie próbek, niezależnie od etapu pracy analiz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czenia dokonywane z próbek pierwotnych oraz próbek pediatr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Możliwość wykonywania badań w trybie „cito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Detektor wykrywania skrzepów w materiale bada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Detektor poziomu prób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System monitorowania poziomu ście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ezentowanie w czasie rzeczywistym bieżącego stanu próbek i odczyn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automatycznego rozcieńczania próbek i powtarzania oznaczeń po przekroczeniu zakresu liniow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Minimum 60 pozycji odczynnik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odczynniki w opakowaniach umożliwiających wstawienia na pokład analizatora bez konieczności ich przygotowywania poza analizatorem. Zamawiający dopuszcza kontrole i kalibratory w formie liofiliza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e monitorowanie objętości każdego z odczynników na pokładzie analiza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łodzona do temperatury lodówki komora odczynników, niezależnie od temperatury otocz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Osobne igły pobierające materiał biologiczny i odczynni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y program kontroli jakości z zastosowaniem algorytmów Westgarda i wykresów Levey Jennigsa z możliwością ich wydru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tworzenia dowolnych profili badań oraz testów wyliczeniowych np. LDL, TIB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kumentacja i archiwizacja wyników pacjentów, kontroli jakości oraz krzywych kalibr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ogramowanie analizatora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Pełna instrukcja obsługi analizatora w języku polskim w postaci wydruku. Paszport techniczny przy dostaw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/>
              <w:t>Zewnętrzny komputer sterujący pracą analizatora z oprogramowaniem działającym w systemie Windows, monitor LCD, złącze RS 232 do pełnej dwukierunkowej transmisji danych, zewnętrzna drukarka laserowa, UP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ość włączenia w laboratoryjny system informatyczny ESKULAP (dwukierunkowa transmisja) – koszty ponosi Wykonawca. Warunkiem podpisania protokołu zdawczo- odbiorczego jest zainstalowanie analizatora oraz podłączenie go do systemu Eskulap</w:t>
            </w:r>
            <w:r>
              <w:rPr>
                <w:color w:val="FF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15 placówek na terenie kraju pracujących na oferowanym analizatorze – podać nazwę/ adr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 poda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ej wymienione parametry potwierdzone przez oferenta stosownym opisem: powszechnie dostępna ulotka oferowanego analizatora, specyfikacja techniczna lub zapis z instrukcji technicznej dołączone do oferty w formie pisem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techniczna na cały zestaw przez cały okres trwania umowy/ z wyłączeniem części zużywal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łatne przeglądy techniczne, wykonywane regularnie, w wyznaczonym czasie - minimum 1 w ciągu roku, lub zgodnie z wymaganiami producenta, o ile zaleca wię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znaczone na analizator – szerokość do1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acja zgodności, certyfikat CE dla oferowanego przedmiotu zamówienia opisanego powyżej, potwierdzenie wpisu lub zgłoszenie do rejestru wyrobów medycznych, o ile jest wymagane dl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charakterystyk w formie papierowej wraz z pierwszą dosta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 w:cs="Liberation Mono"/>
                <w:color w:val="000000"/>
                <w:kern w:val="2"/>
                <w:lang w:eastAsia="zh-CN"/>
              </w:rPr>
              <w:t xml:space="preserve">Minimum 3 szkolenia personelu z zakresu obsługi analizatora (pierwsze po instalacji, kolejne dwa, w zależności od potrzeb - w terminie wyznaczonym przez Zamawiającego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 w:cs="Liberation Mono"/>
                <w:color w:val="000000"/>
                <w:kern w:val="2"/>
                <w:lang w:eastAsia="zh-CN"/>
              </w:rPr>
            </w:pPr>
            <w:r>
              <w:rPr/>
              <w:t>Wykonawca zapewni bezpłatny udział laboratorium w kontroli międzynarodowej dla badań ujętych w ofercie (biochemia podstawowa - minimum 24 parametry) przez cały okres dzierżawy analizatora. Częstotliwość kontroli: przynajmniej raz w miesiąc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ja uzdatniania wod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uzdatniania wody  o wydajności dostosowanej do ilości wody zużywanej przez oferowany analizator. Koszt instalacji stacji wody oraz materiałów ekspoloatacyjnych ponosi Wykonawc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uwagi na brak możliwości usytuowania stacji uzdatniania wody bezpośrednio na podłodze, Zamawiający wymaga montażu stacji uzdatniania wody i wszystkich przynależnych do niej elementów (np. zbiornika wody) na ściani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wiający wymaga dodatkowego ujścia wody ze zbiornika na potrzeby laboratorium, zainstalowanego we wskazanym przez Zamawiającego miejsc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cja uzdatniania wody musi posiadać wyświetlacz z funkcją wyświetlania co najmniej przewodności i pozostałego czasu pracy materiałów zużywalnych, w czasie rzeczywistym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wody wykorzystująca do oczyszczania między innymi promieniowanie U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 z sygnalizacją dźwiękową i wizualną, przypominającą o wymianie elementów lub zgłaszająca ewentualne nieprawidłowości w pra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wis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ar-SA"/>
              </w:rPr>
              <w:t xml:space="preserve">Autoryzowany serwis z możliwością świadczenia usług serwisowych przez co najmniej ośmiu inżynierów na terenie Polski. </w:t>
            </w:r>
            <w:r>
              <w:rPr/>
              <w:t>Najbliższy punkt serwisowy w odległości maksymalnie 150km od siedziby Zamawi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zas oczekiwania na serwis </w:t>
            </w:r>
            <w:r>
              <w:rPr/>
              <w:t xml:space="preserve">(dot. analizatora oraz stacji uzdatniania wody) </w:t>
            </w:r>
            <w:r>
              <w:rPr>
                <w:color w:val="000000"/>
              </w:rPr>
              <w:t xml:space="preserve">– ………………..( </w:t>
            </w:r>
            <w:r>
              <w:rPr>
                <w:color w:val="FF0000"/>
              </w:rPr>
              <w:t>maksymalnie do 6h)</w:t>
            </w:r>
            <w:r>
              <w:rPr>
                <w:color w:val="000000"/>
              </w:rPr>
              <w:t xml:space="preserve"> od momentu zgłoszenia awarii, przez cały okres trwania umowy (także w święta i dni ustawowo wolne od pracy). W przypadku nie usunięcia awarii w tym terminie bądź przedłużającego się czasu usunięcia awarii Oferent zapewni ciągłość wykonywania badań lub pokryje koszty wykonania badań na zewnątrz wraz z kosztami transportu prób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stępność serwisu (dot. analizatora oraz stacji uzdatniania wody) 24h/dobę, siedem dni w tygodniu, także w święta i dni ustawowo wolne od pracy przez cały okres trwania um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konsultacji ze specjalistą aplikacyjnym 24h/dobę, siedem dni w tygodniu, także w święta i dni ustawowo wolne od pracy przez cały okres trwania um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kument elektroniczny, podpisany kwalifikowanym podpisem elektronicznym lub podpisem zaufanym lub podpisem osobistym.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381-80/2024                                                                                                    Załącznik 3B</w: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24:00Z</dcterms:created>
  <dc:creator/>
  <dc:description/>
  <cp:keywords/>
  <dc:language>en-US</dc:language>
  <cp:lastModifiedBy/>
  <dcterms:modified xsi:type="dcterms:W3CDTF">2024-10-29T11:21:00Z</dcterms:modified>
  <cp:revision>1</cp:revision>
  <dc:subject/>
  <dc:title/>
</cp:coreProperties>
</file>