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Cambria" w:cs="Cambria" w:ascii="Cambria" w:hAnsi="Cambria"/>
          <w:b/>
          <w:i/>
          <w:iCs/>
          <w:sz w:val="22"/>
        </w:rPr>
        <w:t xml:space="preserve"> </w:t>
      </w: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4 do   SWZ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tbl>
      <w:tblPr>
        <w:tblW w:w="9168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68"/>
      </w:tblGrid>
      <w:tr>
        <w:trPr/>
        <w:tc>
          <w:tcPr>
            <w:tcW w:w="91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6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kern w:val="2"/>
                <w:sz w:val="26"/>
                <w:szCs w:val="20"/>
                <w:lang w:val="pl-PL" w:eastAsia="zh-CN" w:bidi="hi-IN"/>
              </w:rPr>
              <w:t>WYKAZ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6"/>
              </w:rPr>
              <w:t xml:space="preserve"> DOSTAW</w:t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6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6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6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6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2. WYKONAWCA:</w:t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795"/>
        <w:gridCol w:w="2310"/>
        <w:gridCol w:w="2420"/>
      </w:tblGrid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  <w:t>Wykonawcy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ów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 xml:space="preserve">Przystępując do postępowania o udzielenie zamówienia publicznego realizowanego </w:t>
        <w:br/>
        <w:t xml:space="preserve">w trybie podstawowym bez przeprowadzenia negocjacji pn.: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pl-PL"/>
        </w:rPr>
        <w:t>DOSTAWA POSIŁKÓW PROFILAKTYCZNYCH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eastAsia="pl-PL"/>
        </w:rPr>
        <w:t>przedstawiam/przedstawiamy w</w:t>
      </w:r>
      <w:r>
        <w:rPr>
          <w:rFonts w:cs="Times New Roman" w:ascii="Times New Roman" w:hAnsi="Times New Roman"/>
          <w:sz w:val="24"/>
          <w:szCs w:val="24"/>
        </w:rPr>
        <w:t>ykaz dostaw wykonanych nie wcześniej niż w okresie ostatnich 3 lat, a jeżeli okres prowadzenia działalności jest krótszy - w tym okres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62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320"/>
        <w:gridCol w:w="1470"/>
        <w:gridCol w:w="4027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szczególnienie dosta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ł brutt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a wykonan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d - do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awiający</w:t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u w:val="single"/>
        </w:rPr>
        <w:t>Do wykazu należy załączyć dokumenty potwierdzające należyte wykonanie umowy.</w:t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u w:val="none"/>
          <w:shd w:fill="auto" w:val="clear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u w:val="single"/>
        </w:rPr>
        <w:t xml:space="preserve">II.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shd w:fill="auto" w:val="clear"/>
        </w:rPr>
        <w:t>Oświadczam, że 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</w:rPr>
        <w:t xml:space="preserve">a) posiadam wdrożony system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Zapewnienia Bezpieczeństwa Zdrowotnego Żywności HACCP zgodnie z wymogami norm DS.3027 bądź ISO 2200 lub równorzędny                                    i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</w:rPr>
        <w:t>przedkładam w załączeniu dokumenty potwierdzające ten fakt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</w:rPr>
        <w:t>b) dysponuję środkiem transportu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 przystosowanym do przewozu artykułów żywnościowych objętych niniejszym zamówieniem.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</w:rPr>
        <w:t>Przedkładam w załączeniu dokumenty potwierdzające ten fakt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z w:val="24"/>
          <w:szCs w:val="24"/>
          <w:u w:val="none"/>
          <w:shd w:fill="auto" w:val="clear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- aktualne zezwolenie właściwego Państwowego Inspektora Sanitarnego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(Sanepidu) na prowadzenie usług transportowych w zakresie przewozu żywności, zgodnie z Ustawą z dnia 25 sierpnia 2006r. o bezpieczeństwie żywości i żywienia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(tj. Dz. U. z 2023r. poz. 1448)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z w:val="24"/>
          <w:szCs w:val="24"/>
          <w:u w:val="none"/>
          <w:shd w:fill="auto" w:val="clear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u w:val="none"/>
          <w:shd w:fill="auto" w:val="clear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</w:rPr>
        <w:t xml:space="preserve">UWAGA: Ze złożonego dokumentu winien wynikać okres jego ważności. W przypadku braku takiego zapisu w dokumencie, Wykonawca zobowiązany jest do złożenia oświadczenia, iż zezwolenie jest ważne na dzień składania niniejszego dokumentu. </w:t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u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  w postaci elektronicznej winien być podpisany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  <w:szCs w:val="24"/>
        </w:rPr>
      </w:pPr>
      <w:r>
        <w:rPr>
          <w:rFonts w:eastAsia="Arial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>
        <w:sz w:val="20"/>
        <w:szCs w:val="20"/>
      </w:rPr>
      <w:t>ŁZUK</w:t>
    </w:r>
    <w:r>
      <w:rPr>
        <w:rFonts w:eastAsia="Times New Roman"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sz w:val="20"/>
        <w:szCs w:val="20"/>
        <w:shd w:fill="auto" w:val="clear"/>
      </w:rPr>
      <w:t xml:space="preserve">            n</w:t>
    </w:r>
    <w:r>
      <w:rPr>
        <w:sz w:val="20"/>
        <w:szCs w:val="20"/>
        <w:shd w:fill="auto" w:val="clear"/>
      </w:rPr>
      <w:t>r postęp.: 1.2.3/202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  <w:szCs w:val="20"/>
    </w:rPr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59:00Z</dcterms:created>
  <dc:creator>MK</dc:creator>
  <dc:description/>
  <dc:language>en-US</dc:language>
  <cp:lastModifiedBy/>
  <cp:lastPrinted>1995-11-21T17:41:00Z</cp:lastPrinted>
  <dcterms:modified xsi:type="dcterms:W3CDTF">2021-04-26T11:20:00Z</dcterms:modified>
  <cp:revision>7</cp:revision>
  <dc:subject/>
  <dc:title/>
</cp:coreProperties>
</file>