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3 do SWZ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758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8"/>
                <w:szCs w:val="28"/>
                <w:u w:val="single"/>
              </w:rPr>
              <w:t>Zobowiązanie dotyczące udostępnienia niezbędnych zasob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(składane wraz z ofertą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  <w:u w:val="single"/>
              </w:rPr>
              <w:t>JEŚLI DOTYCZY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ODMIOT UDOSTEPNIAJĄCY ZASOB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0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17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ODMIOTU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rezentowany przez: …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Oświadczam, że </w:t>
      </w:r>
      <w:r>
        <w:rPr>
          <w:rFonts w:cs="Times New Roman" w:ascii="Times New Roman" w:hAnsi="Times New Roman"/>
          <w:sz w:val="24"/>
          <w:szCs w:val="24"/>
        </w:rPr>
        <w:t xml:space="preserve">zgodnie z postanowieniami art. 118 ustawy z dnia 11 września 2019 roku Prawo zamówień publicznych, </w:t>
      </w:r>
      <w:r>
        <w:rPr>
          <w:rFonts w:cs="Times New Roman" w:ascii="Times New Roman" w:hAnsi="Times New Roman"/>
          <w:sz w:val="22"/>
          <w:szCs w:val="22"/>
        </w:rPr>
        <w:t>udostępniam Wykonawcy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position w:val="0"/>
          <w:sz w:val="20"/>
          <w:sz w:val="20"/>
          <w:szCs w:val="20"/>
          <w:vertAlign w:val="baseline"/>
        </w:rPr>
        <w:t>(nazwa i adres Wykonawcy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konywaniu przedmiotowego zamówienia.</w:t>
      </w:r>
    </w:p>
    <w:p>
      <w:pPr>
        <w:pStyle w:val="Zwykytekst1"/>
        <w:spacing w:lineRule="auto" w:line="276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Oświadczam, ż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udostępniam Wykonawcy ww. zasoby w następującym zakresi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…………….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 wpisać  nazwę, określić zasób będący  przedmiotem niniejszego zobowiązania)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sposób wykorzystania udostępnionych przeze mnie zasobów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w jaki sposób zasób Podmiotu będzie wykorzystany podczas realizacji zamówienia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c) okres mojego udziału przy wykonyw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okres, w którym zasoby będą udostępniane Wykonawcy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d) zakres mojego udziału przy wykon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, dnia _____________ roku </w:t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Podpis(y) osoby (osób) upoważnionej (ych) do podpisania </w:t>
        <w:br/>
        <w:t xml:space="preserve">niniejszego zobowiązania w imieniu podmiotu udostępniającego zasoby </w:t>
        <w:br/>
        <w:t xml:space="preserve">Zobowiązanie winno być podpisane w formie </w:t>
        <w:br/>
        <w:t xml:space="preserve">kwalifikowanego podpisu elektronicznego lub w postaci podpisu </w:t>
        <w:br/>
        <w:t>zaufanego lub w postaci podpisu osobistego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</w:r>
    <w:r>
      <w:rPr>
        <w:rFonts w:eastAsia="Times New Roman" w:cs="Arial" w:ascii="Arial" w:hAnsi="Arial"/>
        <w:sz w:val="20"/>
        <w:szCs w:val="20"/>
        <w:shd w:fill="auto" w:val="clear"/>
      </w:rPr>
      <w:t xml:space="preserve">       n</w:t>
    </w:r>
    <w:r>
      <w:rPr>
        <w:rFonts w:cs="Arial" w:ascii="Arial" w:hAnsi="Arial"/>
        <w:sz w:val="20"/>
        <w:szCs w:val="20"/>
        <w:shd w:fill="auto" w:val="clear"/>
      </w:rPr>
      <w:t xml:space="preserve">r postęp.: 1.2.3/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