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8322b6a5-647b-4f7b-bf0f-f1e0cdd9c995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