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1"/>
          <w:numId w:val="2"/>
        </w:numPr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enie przedmiotu zamówienia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edmiotem zamówienia jest </w:t>
      </w:r>
      <w:r>
        <w:rPr>
          <w:rFonts w:cs="Calibri" w:ascii="Calibri" w:hAnsi="Calibri"/>
          <w:bCs/>
          <w:iCs/>
          <w:sz w:val="22"/>
          <w:szCs w:val="22"/>
        </w:rPr>
        <w:t>sukcesywna dostawa eko-tłucznia sortowanego o frakcji 0-31,5 mm, 32-63 mm</w:t>
      </w:r>
      <w:r>
        <w:rPr>
          <w:rFonts w:cs="Calibri" w:ascii="Calibri" w:hAnsi="Calibri"/>
          <w:bCs/>
          <w:sz w:val="22"/>
          <w:szCs w:val="22"/>
        </w:rPr>
        <w:t>, zgodnie ze szczegółowym opisem przedmiotu zamówienia, określonym w załączniku nr 2 do specyfikacji warunków zamówienia (SWZ)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Przedmiot zamówienia podzielony jest na 2 części: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zęść nr 1: </w:t>
      </w:r>
      <w:r>
        <w:rPr>
          <w:rFonts w:cs="Calibri" w:ascii="Calibri" w:hAnsi="Calibri"/>
          <w:bCs/>
          <w:iCs/>
          <w:sz w:val="22"/>
          <w:szCs w:val="22"/>
        </w:rPr>
        <w:t>sukcesywna dostawa eko-tłucznia sortowanego o frakcji 0-31,5 mm, 32-63 mm w ilości 11 000 Mg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zęść nr 2: </w:t>
      </w:r>
      <w:r>
        <w:rPr>
          <w:rFonts w:cs="Calibri" w:ascii="Calibri" w:hAnsi="Calibri"/>
          <w:bCs/>
          <w:iCs/>
          <w:sz w:val="22"/>
          <w:szCs w:val="22"/>
        </w:rPr>
        <w:t>sukcesywna dostawa eko-tłucznia sortowanego o frakcji 0-31,5 mm, 32-63 mm w ilości 8000 Mg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ia stawiane wykonawcy: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Wykonawca jest odpowiedzialny za jakość, zgodność z warunkami technicznymi i jakościowymi opisanymi dla przedmiotu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Wymagana jest należyta staranność przy realizacji zobowiązań umowy,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Ustalenia i decyzje dotyczące wykonywania zamówienia uzgadniane będą przez zamawiającego z ustanowionym przedstawicielem wykonawcy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4 Określenie przez wykonawcę telefonów kontaktowych i adresów e-mail oraz innych ustaleń niezbędnych dla sprawnego i terminowego wykonania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Zamawiający nie ponosi odpowiedzialności za szkody wyrządzone przez wykonawcę podczas wykonywania przedmiotu zamówienia. </w:t>
      </w:r>
    </w:p>
    <w:p>
      <w:pPr>
        <w:pStyle w:val="Akapitzlist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NR 1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edmiotem zamówienia jest sukcesywna dostawa materiału pokruszarkowego (betonowego, asfaltowego) tzw. eko - tłucznia sortowanego w ilość łącznej d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11 000 Mg </w:t>
      </w:r>
      <w:r>
        <w:rPr>
          <w:rFonts w:eastAsia="Calibri" w:cs="Calibri" w:ascii="Calibri" w:hAnsi="Calibri"/>
          <w:sz w:val="22"/>
          <w:szCs w:val="22"/>
          <w:lang w:eastAsia="en-US"/>
        </w:rPr>
        <w:t>o frakcjach 0-31,5 mm oraz 32-63 mm transportem Zamawiającego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) z materiału powierzonego przez Zamawiającego około 5 500 Mg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) z materiału uzupełnionego przez Wykonawcę około 5 500 Mg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warantowane ilości będą ustalane w indywidualnych zapotrzebowaniach, które nie przekroczą podanych wielkości, a mogą być niższe w granicach 20%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ateriał ma być kruszony wyłącznie z gruzu betonowego i asfaltowego, z dopuszczalną zawartością zanieczyszczeń do 10 % w stosunku wagowym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jest zobowiązany do bezpłatnego odbioru od Zamawiającego gruzu betonowego i asfaltowego z rozbiórek po robotach drogowych w miejscu odbioru kruszywa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widywana ilość dostarczanego gruzu przez Zamawiającego wynosić będzie około 6 000 Mg przez cały okres obowiązywania umowy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ykonawca jest zobowiązany do zapewnienia zapasu, co najmniej 200 Mg eko - tłucznia dostępnego w ciągu maksymalnie do 72 h od momentu złożenia zapotrzebowania drogą telefoniczną, mailowa lub faxem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any jest zabezpieczyć jednorazowo w dni robocze partie materiału w ilości min. 50 Mg z każdej wymienionej frakcji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dbiór materiału odbywać się będzie od poniedziałku do piątku w godzinach pracy Zamawiającego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e względów organizacyjnych i ekonomicznych odległość miejsca skąd Zamawiający będzie odbierał zamówiony materiał nie może być większa niż 15 km od siedziby Zamawiającego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stawy przedmiotu zamówienia będą realizowane z materiału powierzonego przez Zamawiającego i uzupełnione materiałem kruszonym z zasobów Wykonawcy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NR 2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edmiotem zamówienia jest sukcesywna dostawa materiału pokruszarkowego (betonowego, asfaltowego) tzw. eko - tłucznia sortowanego w ilość łącznej d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8 000 Mg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 frakcjach 0-31,5 mm oraz 32-63 mm transportem Zamawiającego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) z materiału powierzonego przez Zamawiającego około 4 000 Mg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) z materiału uzupełnionego przez Wykonawcę około 4 000 Mg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warantowane ilości będą ustalane w indywidualnych zapotrzebowaniach, które nie przekroczą podanych wielkości, a mogą być niższe w granicach 20%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ateriał ma być kruszony wyłącznie z gruzu betonowego i asfaltowego, z dopuszczalną zawartością zanieczyszczeń do 10 % w stosunku wagowym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jest zobowiązany do bezpłatnego odbioru od Zamawiającego gruzu betonowego i asfaltowego z rozbiórek po robotach drogowych w miejscu odbioru kruszywa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widywana ilość dostarczanego gruzu przez Zamawiającego wynosić będzie około 4 500 Mg przez cały okres obowiązywania umowy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jest zobowiązany do zapewnienia zapasu, co najmniej 200 Mg eko - tłucznia dostępnego w ciągu maksymalnie do 72 h od momentu złożenia zapotrzebowania drogą telefoniczną, mailowa lub faxem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any jest zabezpieczyć jednorazowo w dni robocze partie materiału w ilości min. 50 Mg z każdej wymienionej frakcji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dbiór materiału odbywać się będzie od poniedziałku do piątku w godzinach pracy Zamawiającego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e względów organizacyjnych i ekonomicznych odległość miejsca skąd Zamawiający będzie odbierał zamówiony materiał nie może być większa niż 15 km od siedziby Zamawiającego.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stawy przedmiotu zamówienia będą realizowane z materiału powierzonego przez Zamawiającego i uzupełnione materiałem kruszonym z zasobów Wykonawcy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134" w:gutter="0" w:header="709" w:top="765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ZP/14/2024</w:t>
      <w:tab/>
      <w:tab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43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16" w:right="-143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2472"/>
      <w:jc w:val="both"/>
      <w:outlineLvl w:val="3"/>
    </w:pPr>
    <w:rPr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26"/>
      <w:jc w:val="both"/>
      <w:outlineLvl w:val="4"/>
    </w:pPr>
    <w:rPr>
      <w:rFonts w:ascii="Arial" w:hAnsi="Arial" w:cs="Arial"/>
      <w:color w:val="00008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spacing w:lineRule="auto" w:line="360"/>
      <w:jc w:val="both"/>
      <w:outlineLvl w:val="5"/>
    </w:pPr>
    <w:rPr>
      <w:rFonts w:ascii="Arial" w:hAnsi="Arial" w:cs="Arial"/>
      <w:b/>
      <w:color w:val="0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981" w:right="-143" w:firstLine="851"/>
      <w:jc w:val="both"/>
      <w:outlineLvl w:val="6"/>
    </w:pPr>
    <w:rPr>
      <w:rFonts w:ascii="Arial" w:hAnsi="Arial" w:cs="Arial"/>
      <w:b/>
      <w:color w:val="00808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8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80"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/>
      <w:i w:val="false"/>
      <w:sz w:val="26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Calibri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color w:val="000000"/>
      <w:sz w:val="22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2z2">
    <w:name w:val="WW8Num32z2"/>
    <w:qFormat/>
    <w:rPr>
      <w:rFonts w:ascii="Calibri" w:hAnsi="Calibri" w:cs="Calibri"/>
      <w:b w:val="false"/>
      <w:sz w:val="20"/>
      <w:szCs w:val="20"/>
    </w:rPr>
  </w:style>
  <w:style w:type="character" w:styleId="WW8Num32z3">
    <w:name w:val="WW8Num32z3"/>
    <w:qFormat/>
    <w:rPr>
      <w:rFonts w:ascii="Arial" w:hAnsi="Arial" w:cs="Arial"/>
      <w:b w:val="false"/>
      <w:sz w:val="22"/>
    </w:rPr>
  </w:style>
  <w:style w:type="character" w:styleId="WW8Num32z4">
    <w:name w:val="WW8Num32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cs="Calibri"/>
      <w:i w:val="false"/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  <w:i w:val="false"/>
      <w:sz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sz w:val="28"/>
      <w:u w:val="single"/>
    </w:rPr>
  </w:style>
  <w:style w:type="character" w:styleId="Nagwek9Znak">
    <w:name w:val="Nagłówek 9 Znak"/>
    <w:qFormat/>
    <w:rPr>
      <w:rFonts w:ascii="Arial" w:hAnsi="Arial" w:cs="Arial"/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2Znak">
    <w:name w:val="Tekst podstawowy 2 Znak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416" w:right="-143" w:hanging="0"/>
    </w:pPr>
    <w:rPr/>
  </w:style>
  <w:style w:type="paragraph" w:styleId="TextBodyIndent">
    <w:name w:val="Body Text Indent"/>
    <w:basedOn w:val="Normal"/>
    <w:pPr>
      <w:ind w:left="991" w:firstLine="17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4111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color w:val="333399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podstawowywcity21"/>
    <w:basedOn w:val="Normal"/>
    <w:qFormat/>
    <w:pPr>
      <w:spacing w:before="100" w:after="100"/>
    </w:pPr>
    <w:rPr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ekstpodstawowywcity211">
    <w:name w:val="Tekst podstawowy wcięty 21"/>
    <w:basedOn w:val="Normal"/>
    <w:qFormat/>
    <w:pPr>
      <w:suppressAutoHyphens w:val="true"/>
      <w:ind w:left="708" w:hanging="0"/>
    </w:pPr>
    <w:rPr/>
  </w:style>
  <w:style w:type="paragraph" w:styleId="Domylnie">
    <w:name w:val="Domyślnie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Tekstpodstawowywcity22">
    <w:name w:val="Tekst podstawowy wcięty 22"/>
    <w:basedOn w:val="Normal"/>
    <w:qFormat/>
    <w:pPr>
      <w:suppressAutoHyphens w:val="true"/>
      <w:ind w:left="708" w:hanging="0"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2:00Z</dcterms:created>
  <dc:creator>xx</dc:creator>
  <dc:description/>
  <dc:language>en-US</dc:language>
  <cp:lastModifiedBy>Adam Szymanowski</cp:lastModifiedBy>
  <cp:lastPrinted>2020-09-22T08:47:00Z</cp:lastPrinted>
  <dcterms:modified xsi:type="dcterms:W3CDTF">2024-10-29T12:52:00Z</dcterms:modified>
  <cp:revision>4</cp:revision>
  <dc:subject/>
  <dc:title>UMOWA O DZIEŁO NR ARI-SK/</dc:title>
</cp:coreProperties>
</file>