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B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36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kup jednego specjalistycznego samochodu terenowego z wyposażeniem dodatkowym niezbędnym do wykonywania zadań statutowych”</w:t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amach operacji</w:t>
      </w:r>
      <w:r>
        <w:rPr>
          <w:rFonts w:cs="Times New Roman" w:ascii="Times New Roman" w:hAnsi="Times New Roman"/>
          <w:sz w:val="24"/>
          <w:szCs w:val="24"/>
        </w:rPr>
        <w:t xml:space="preserve"> pt.: </w:t>
      </w:r>
      <w:r>
        <w:rPr>
          <w:rFonts w:cs="Times New Roman" w:ascii="Times New Roman" w:hAnsi="Times New Roman"/>
          <w:i/>
          <w:iCs/>
          <w:sz w:val="24"/>
          <w:szCs w:val="24"/>
        </w:rPr>
        <w:t>„Doposażenie Państwowej Straży Rybackiej w Rzeszowie w celu zwiększenia efektywności kontroli przestrzegania ustawy o rybactwie śródlądowym”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0" w:righ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39"/>
        <w:gridCol w:w="284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nimalne wymagania techniczne określone przez Zamawiająceg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techniczne oferowane przez Wykonawcę</w:t>
            </w:r>
          </w:p>
          <w:p>
            <w:pPr>
              <w:pStyle w:val="Normal"/>
              <w:spacing w:before="0" w:after="160"/>
              <w:ind w:left="42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iepotrzebne skreślić lub usunąć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rka i mod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</w:t>
            </w:r>
          </w:p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k produkcji 20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>okres gwarancj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ęcio- miejscowy i pięcio-drzwiowy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wozie zamontowane na ramie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ier metalizowany – grafitowy, dopuszcza się również najbardziej zbliżony do grafitowego np. ciemnoszary lub brązow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icerka w kolorze ciemny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silnik Diesel’a o mocy co najmniej 200 KM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pojemność silnika w przedziale od 2700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do 3500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minimalny moment obrotowy w przedziale 420-550 Nm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spalin EURO 6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preferowana co najmniej sześciobiegowa (do przodu) manualna skrzynia biegów - dopuszcza się również skrzynię automatyczną,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ęd na 4 koła, reduktor, blokada centralnego mechanizmu różnicowego,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ada tylnego mechanizmu różnicoweg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ć brodzenia co najmniej 500 mm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olność pokonywania wzniesień min. 35 stopn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przechył boczny min. 42 stopni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/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wspomaganie kierownic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układ hamulcowy ze wspomaganiem, ABS </w:t>
              <w:br/>
              <w:t>z elektronicznym rozdziałem siły hamowania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tła w technologii L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kamer monitorujących obraz wokół pojazd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czujniki parkowania przednie i tyl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zednie i boczne poduszki powietrzne kierowcy </w:t>
              <w:br/>
              <w:t>i pasażera oraz kurtyny powietrz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entralny zamek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zabezpieczenie antykradzieżowe z czujnikiem ruch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limatyzacja co najmniej manualna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lektrycznie otwierane szyby drzwi przednich i tylnych, elektrycznie sterowane lusterka boczne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system multimedialny z kolorowym wyświetlaczem oraz interfejsem Android Auto i Apple Car Pla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ystem głośnomówiący bluetooth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azdo 12V w bagażniku oraz w konsoli centralne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posażenie dodatkowe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demontowany hak holowniczy z wiązką 13 PIN zapewniający holowanie przyczepy o masie co najmniej 2500kg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zeczne belki bagażnika na relinga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zina bagażnika gumow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 dywaników lato i zim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>koło zapasowe, gaśnica, trójkąt ostrzegawczy, podnośnik, apteczka, zestaw kluczy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omplet kół zimowyc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iotelefon DM VHF 1000 Digital, z montaż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ntena Radmor ¼ z podstawą magnetyczną, </w:t>
              <w:br/>
              <w:t>z motylkiem, z montaż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agania dodatkow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onserwowane podwoz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gwarancja na konserwacj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Tak / nie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ata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Podpis Wykonawc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864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186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66751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99640" cy="5238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75" r="-1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9964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>Znak sprawy: KW.26.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4"/>
      <w:gridCol w:w="2843"/>
      <w:gridCol w:w="3693"/>
    </w:tblGrid>
    <w:tr>
      <w:trPr>
        <w:trHeight w:val="1430" w:hRule="atLeast"/>
      </w:trPr>
      <w:tc>
        <w:tcPr>
          <w:tcW w:w="3094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bookmarkStart w:id="0" w:name="_Hlk134097135"/>
          <w:r>
            <w:rPr>
              <w:lang w:val="en-US" w:eastAsia="en-US"/>
            </w:rPr>
            <w:drawing>
              <wp:inline distT="0" distB="0" distL="0" distR="0">
                <wp:extent cx="1818640" cy="570230"/>
                <wp:effectExtent l="0" t="0" r="0" b="0"/>
                <wp:docPr id="4" name="Obraz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284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7510" cy="495935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73" r="-22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75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99640" cy="523875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75" r="-18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24"/>
        <w:szCs w:val="24"/>
      </w:rPr>
    </w:pPr>
    <w:r>
      <w:rPr>
        <w:bCs/>
        <w:iCs/>
        <w:color w:val="000000"/>
      </w:rPr>
      <w:t xml:space="preserve">Znak sprawy: KW.26.6.2024                                                                                             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ascii="Symbol" w:hAnsi="Symbol" w:cs="Symbol"/>
      <w:i w:val="false"/>
      <w:color w:val="000000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2:06:00Z</dcterms:created>
  <dc:creator>Aleksandra Figlarek</dc:creator>
  <dc:description/>
  <cp:keywords/>
  <dc:language>en-US</dc:language>
  <cp:lastModifiedBy>user</cp:lastModifiedBy>
  <cp:lastPrinted>2022-04-21T11:19:00Z</cp:lastPrinted>
  <dcterms:modified xsi:type="dcterms:W3CDTF">2024-10-29T11:23:00Z</dcterms:modified>
  <cp:revision>32</cp:revision>
  <dc:subject/>
  <dc:title/>
</cp:coreProperties>
</file>