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PZOZ.DŚM-ZP.240.18.2024</w:t>
      </w:r>
    </w:p>
    <w:p>
      <w:pPr>
        <w:pStyle w:val="Nagwek1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łącznik nr 1 </w:t>
      </w:r>
    </w:p>
    <w:p>
      <w:pPr>
        <w:pStyle w:val="Nagwek1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  <w:t>SZCZEGÓŁOWY  OPIS  PRZEDMIOTU ZAMÓWIENIA</w:t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  <w:t>Wymagania techniczno-użytkowe</w:t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  <w:t>Tomografu Komputerowego oraz aparatu RTG</w:t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"/>
        <w:jc w:val="left"/>
        <w:rPr>
          <w:sz w:val="22"/>
          <w:szCs w:val="22"/>
        </w:rPr>
      </w:pPr>
      <w:r>
        <w:rPr>
          <w:sz w:val="22"/>
          <w:szCs w:val="22"/>
        </w:rPr>
        <w:t>Tabela nr 1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ot zamówienia: Dzierżawa tomografu komputerowego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en-US"/>
        </w:rPr>
      </w:pPr>
      <w:r>
        <w:rPr>
          <w:rFonts w:cs="Arial;Arial" w:ascii="Arial;Arial" w:hAnsi="Arial;Arial"/>
          <w:b/>
          <w:sz w:val="22"/>
          <w:szCs w:val="22"/>
        </w:rPr>
        <w:t>Zestawienie parametrów granicznych (oferowane lub  nie opcje)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en-US"/>
        </w:rPr>
      </w:pPr>
      <w:r>
        <w:rPr>
          <w:rFonts w:cs="Arial;Arial" w:ascii="Arial;Arial" w:hAnsi="Arial;Arial"/>
          <w:b/>
          <w:sz w:val="22"/>
          <w:szCs w:val="22"/>
          <w:lang w:val="en-US"/>
        </w:rPr>
      </w:r>
    </w:p>
    <w:tbl>
      <w:tblPr>
        <w:tblW w:w="948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"/>
        <w:gridCol w:w="3523"/>
        <w:gridCol w:w="1557"/>
        <w:gridCol w:w="1157"/>
        <w:gridCol w:w="686"/>
        <w:gridCol w:w="1992"/>
        <w:gridCol w:w="20"/>
      </w:tblGrid>
      <w:tr>
        <w:trPr>
          <w:trHeight w:val="1134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arunek graniczny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ferowanych parametrów (TAK, NIE, opis)</w:t>
            </w:r>
          </w:p>
        </w:tc>
      </w:tr>
      <w:tr>
        <w:trPr>
          <w:trHeight w:val="737" w:hRule="atLeast"/>
        </w:trPr>
        <w:tc>
          <w:tcPr>
            <w:tcW w:w="40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piralny tomograf komputerowy 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 nazwę handlową model i producenta</w:t>
            </w:r>
          </w:p>
        </w:tc>
        <w:tc>
          <w:tcPr>
            <w:tcW w:w="2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k produkcji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.</w:t>
            </w:r>
          </w:p>
        </w:tc>
        <w:tc>
          <w:tcPr>
            <w:tcW w:w="3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>
                <w:rFonts w:cs="Arial;Arial" w:ascii="Arial;Arial" w:hAnsi="Arial;Arial"/>
              </w:rPr>
              <w:t>Dostawa, montaż, przeglądy i naprawy wraz z kosztem części zamiennych i lamp RTG wliczony w koszt dzierżawy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</w:t>
            </w: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Generator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soka częstotliwość HF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c generatora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42 k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zmian napięcia [kV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 80 do 140kV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zmian prądu [mA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od 10 do 440 mA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Automatyczny wybór ogniska lampy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ampa RTG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wuogniskowa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sokoobrotowa anoda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jemność cieplna anody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3,5 MHU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aksymalna wydajność chłodzenia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820 [kHU/min]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ystem chłodzenia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lej / powietrze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miary ognisk/a lampy [m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ąt wiązki lamy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45º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4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Gantry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ednica otworu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0 cm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kres pochylenia [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o</w:t>
            </w:r>
            <w:r>
              <w:rPr>
                <w:rFonts w:cs="Arial;Arial" w:ascii="Arial;Arial" w:hAnsi="Arial;Arial"/>
                <w:sz w:val="22"/>
                <w:szCs w:val="22"/>
              </w:rPr>
              <w:t>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± 30º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iężar [kg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miary [c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erowanie pochyleniem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ędkość pochylenia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dzaj detektorów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ółprzewodnikowe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wukierunkowy interkom do komunikacji z pacjentem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5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Stół pacjenta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iężar [kg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miary [c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ruchu [mm]: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  </w:t>
            </w:r>
            <w:r>
              <w:rPr>
                <w:rFonts w:cs="Arial;Arial" w:ascii="Arial;Arial" w:hAnsi="Arial;Arial"/>
                <w:sz w:val="22"/>
                <w:szCs w:val="22"/>
              </w:rPr>
              <w:t>- poziomy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  </w:t>
            </w:r>
            <w:r>
              <w:rPr>
                <w:rFonts w:cs="Arial;Arial" w:ascii="Arial;Arial" w:hAnsi="Arial;Arial"/>
                <w:sz w:val="22"/>
                <w:szCs w:val="22"/>
              </w:rPr>
              <w:t>- pionowy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1620 mm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550 mm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ługość pola badania [m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1400 mm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prędkości ruchu poziomego stołu [mm/sek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≤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2,5 mm/sek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80 mm/se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ecyzja ustawienia w kierunku poziomym [m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± 0,2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ksymalne obciążenie stołu [kg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205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erowanie stołem: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sz w:val="22"/>
                <w:szCs w:val="22"/>
              </w:rPr>
              <w:t>- z gantry prawa/lewa strona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sz w:val="22"/>
                <w:szCs w:val="22"/>
              </w:rPr>
              <w:t>- z konsoli operatorskiej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sz w:val="22"/>
                <w:szCs w:val="22"/>
              </w:rPr>
              <w:t>- przyciski nożne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6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onitor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onitor kolorowy LCD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kątna monitora obrazowego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18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lość monitorów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7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arametry skanu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lość jednocześnie obrazowanych warstw (rzędów)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16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ksymalna średnica pola skanowania [c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50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jmniejsza grubość warstwy [m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≤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jwiększa grubość warstwy [mm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10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ajkrótszy czas skanu [sek]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≤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0,8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Rozdzielczość: - 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wysokokontrastowa dla 0%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  <w:szCs w:val="22"/>
              </w:rPr>
              <w:t>MTF [lp/cm]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- niskokontrastowa dla 0,3% w [mm] dla 35mGy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≤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ystem ostrzeżeń/informacji głosowych po polsku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ynchronizacja startu badania spiralnego na podstawie automatycznej analizy napływu środka cieniującego w zadanej warstwie bez wykonywania wstrzyknięć testowych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8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ezentacja obrazów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tryca rekonstrukcyjna [pkt x pkt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12x51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zdzielczość wyświetlanego obrazu [pkt x pkt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24x1024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wzorowanie nieliniowe szarości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wójne okno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Okno adaptacyjne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świetlanie negatywu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9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rogramowanie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okoły badań: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</w:t>
            </w:r>
            <w:r>
              <w:rPr>
                <w:rFonts w:cs="Arial;Arial" w:ascii="Arial;Arial" w:hAnsi="Arial;Arial"/>
                <w:sz w:val="22"/>
                <w:szCs w:val="22"/>
              </w:rPr>
              <w:t>- predefiniowane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- własne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I kształt, liczba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I - ilość równocześnie wyświetlanych obszarów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kno - regulacja szerokości i poziomu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odawanie i odejmowanie obrazów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dział na mniejsze okna i wyświetlanie wielu obrazów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większanie i obrót obrazu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yświetlanie komentarza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zmacnianie i wygładzanie krawędzi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tomatyczny MPR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0.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ne</w:t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strukcja obsługi w języku polskim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kres dopuszczalnej temperatury [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o</w:t>
            </w:r>
            <w:r>
              <w:rPr>
                <w:rFonts w:cs="Arial;Arial" w:ascii="Arial;Arial" w:hAnsi="Arial;Arial"/>
                <w:sz w:val="22"/>
                <w:szCs w:val="22"/>
              </w:rPr>
              <w:t>C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dopuszczalnej wilgotności [%] bez kondensacji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bór mocy (moc źródła) [kVA]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estaw fantomów do kalibracji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ejs sieciowy zgodny z DICOM 3.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 xml:space="preserve">- Storage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- Basic Prin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- Query/Retriv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- Modality Worklist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TAK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TAK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TAK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TAK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en-US"/>
              </w:rPr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trzykawka automatyczn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Typ i producent poda</w:t>
            </w:r>
            <w:r>
              <w:rPr>
                <w:rFonts w:eastAsia="TimesNewRoman;Yu Gothic"/>
              </w:rPr>
              <w:t>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Arial;Arial" w:ascii="Arial;Arial" w:hAnsi="Arial;Arial"/>
              </w:rPr>
              <w:t>Statyw podłogowy, przewo</w:t>
            </w:r>
            <w:r>
              <w:rPr>
                <w:rFonts w:eastAsia="TimesNewRoman;Yu Gothic" w:cs="Arial;Arial" w:ascii="Arial;Arial" w:hAnsi="Arial;Arial"/>
              </w:rPr>
              <w:t>ź</w:t>
            </w:r>
            <w:r>
              <w:rPr>
                <w:rFonts w:eastAsia="Calibri" w:cs="Arial;Arial" w:ascii="Arial;Arial" w:hAnsi="Arial;Arial"/>
              </w:rPr>
              <w:t>n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Calibri" w:cs="Arial;Arial"/>
                <w:sz w:val="22"/>
                <w:szCs w:val="22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 xml:space="preserve">Pobieranie 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ś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rodków kontrastowych bezpo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ś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rednio z opakowa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(butelek) w jakich s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 xml:space="preserve">ą 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one dostarczane przez ró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ż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nych producentów</w:t>
            </w:r>
          </w:p>
          <w:p>
            <w:pPr>
              <w:pStyle w:val="Bezodstpw"/>
              <w:rPr>
                <w:rFonts w:ascii="Arial;Arial" w:hAnsi="Arial;Arial" w:eastAsia="Calibri" w:cs="Arial;Arial"/>
                <w:sz w:val="22"/>
                <w:szCs w:val="22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Arial;Arial" w:ascii="Arial;Arial" w:hAnsi="Arial;Arial"/>
              </w:rPr>
              <w:t xml:space="preserve">Przemienne podawanie </w:t>
            </w:r>
            <w:r>
              <w:rPr>
                <w:rFonts w:eastAsia="TimesNewRoman;Yu Gothic" w:cs="Arial;Arial" w:ascii="Arial;Arial" w:hAnsi="Arial;Arial"/>
              </w:rPr>
              <w:t>ś</w:t>
            </w:r>
            <w:r>
              <w:rPr>
                <w:rFonts w:eastAsia="Calibri" w:cs="Arial;Arial" w:ascii="Arial;Arial" w:hAnsi="Arial;Arial"/>
              </w:rPr>
              <w:t>rodka cieniuj</w:t>
            </w:r>
            <w:r>
              <w:rPr>
                <w:rFonts w:eastAsia="TimesNewRoman;Yu Gothic" w:cs="Arial;Arial" w:ascii="Arial;Arial" w:hAnsi="Arial;Arial"/>
              </w:rPr>
              <w:t>ą</w:t>
            </w:r>
            <w:r>
              <w:rPr>
                <w:rFonts w:eastAsia="Calibri" w:cs="Arial;Arial" w:ascii="Arial;Arial" w:hAnsi="Arial;Arial"/>
              </w:rPr>
              <w:t>cego i roztworu NaCl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- kontrastu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roztworu NaC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;Yu Gothic" w:cs="Arial;Arial"/>
                <w:sz w:val="22"/>
                <w:szCs w:val="22"/>
              </w:rPr>
            </w:pP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200 m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200 ml</w:t>
            </w:r>
          </w:p>
          <w:p>
            <w:pPr>
              <w:pStyle w:val="Bezodstpw"/>
              <w:rPr>
                <w:rFonts w:ascii="Arial;Arial" w:hAnsi="Arial;Arial" w:eastAsia="Calibri" w:cs="Arial;Arial"/>
                <w:sz w:val="22"/>
                <w:szCs w:val="22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Calibri" w:cs="Arial;Arial"/>
                <w:sz w:val="22"/>
                <w:szCs w:val="22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Pojemno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 xml:space="preserve">ść 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 xml:space="preserve">butelek ze 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ś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rodkiem cieniuj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ą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cym mo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żliwe</w:t>
            </w:r>
          </w:p>
          <w:p>
            <w:pPr>
              <w:pStyle w:val="Normal"/>
              <w:autoSpaceDE w:val="false"/>
              <w:rPr>
                <w:rFonts w:ascii="Arial;Arial" w:hAnsi="Arial;Arial" w:eastAsia="Calibri" w:cs="Arial;Arial"/>
                <w:sz w:val="22"/>
                <w:szCs w:val="22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do zainstalowania w strzykawce od 50 do 500 m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Arial;Arial" w:ascii="Arial;Arial" w:hAnsi="Arial;Arial"/>
              </w:rPr>
              <w:t>Konsola steruj</w:t>
            </w:r>
            <w:r>
              <w:rPr>
                <w:rFonts w:eastAsia="TimesNewRoman;Yu Gothic" w:cs="Arial;Arial" w:ascii="Arial;Arial" w:hAnsi="Arial;Arial"/>
              </w:rPr>
              <w:t>ą</w:t>
            </w:r>
            <w:r>
              <w:rPr>
                <w:rFonts w:eastAsia="Calibri" w:cs="Arial;Arial" w:ascii="Arial;Arial" w:hAnsi="Arial;Arial"/>
              </w:rPr>
              <w:t>ca w sterowni KT, kolorowy panel dotykow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Ilo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 xml:space="preserve">ść 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 xml:space="preserve">indywidualnych programów wstrzykiwania 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ś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rod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ieniuj</w:t>
            </w:r>
            <w:r>
              <w:rPr>
                <w:rFonts w:eastAsia="TimesNewRoman;Yu Gothic"/>
              </w:rPr>
              <w:t>ą</w:t>
            </w:r>
            <w:r>
              <w:rPr>
                <w:rFonts w:eastAsia="Calibri"/>
              </w:rPr>
              <w:t>cego/NaCl mo</w:t>
            </w:r>
            <w:r>
              <w:rPr>
                <w:rFonts w:eastAsia="TimesNewRoman;Yu Gothic"/>
              </w:rPr>
              <w:t>ż</w:t>
            </w:r>
            <w:r>
              <w:rPr>
                <w:rFonts w:eastAsia="Calibri"/>
              </w:rPr>
              <w:t>liwych do zapami</w:t>
            </w:r>
            <w:r>
              <w:rPr>
                <w:rFonts w:eastAsia="TimesNewRoman;Yu Gothic"/>
              </w:rPr>
              <w:t>ę</w:t>
            </w:r>
            <w:r>
              <w:rPr>
                <w:rFonts w:eastAsia="Calibri"/>
              </w:rPr>
              <w:t>t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NewRoman;Yu Gothic" w:cs="Arial;Arial" w:ascii="Arial;Arial" w:hAnsi="Arial;Arial"/>
                <w:b w:val="false"/>
                <w:bCs w:val="false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Calibri" w:cs="Arial;Arial" w:ascii="Arial;Arial" w:hAnsi="Arial;Arial"/>
                <w:b w:val="false"/>
                <w:bCs w:val="false"/>
                <w:sz w:val="22"/>
                <w:szCs w:val="22"/>
              </w:rPr>
              <w:t>90</w:t>
            </w:r>
          </w:p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Ilo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 xml:space="preserve">ść 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 xml:space="preserve">sekwencji (wstrzykiwanie 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ś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rodka cieniuj</w:t>
            </w: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ą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cego/wstrzykiwanie</w:t>
            </w:r>
          </w:p>
          <w:p>
            <w:pPr>
              <w:pStyle w:val="Normal"/>
              <w:autoSpaceDE w:val="false"/>
              <w:rPr>
                <w:rFonts w:ascii="Arial;Arial" w:hAnsi="Arial;Arial" w:eastAsia="Calibri" w:cs="Arial;Arial"/>
                <w:sz w:val="22"/>
                <w:szCs w:val="22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</w:rPr>
              <w:t>NaCl/pauz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NewRoman;Yu Gothic" w:cs="Arial;Arial" w:ascii="Arial;Arial" w:hAnsi="Arial;Arial"/>
                <w:sz w:val="22"/>
                <w:szCs w:val="22"/>
              </w:rPr>
              <w:t>≥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eastAsia="Calibri" w:cs="Arial;Arial" w:ascii="Arial;Arial" w:hAnsi="Arial;Arial"/>
                <w:sz w:val="22"/>
                <w:szCs w:val="22"/>
              </w:rPr>
              <w:t>4</w:t>
            </w:r>
          </w:p>
          <w:p>
            <w:pPr>
              <w:pStyle w:val="Heading2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agwek1"/>
        <w:jc w:val="left"/>
        <w:rPr>
          <w:sz w:val="22"/>
          <w:szCs w:val="22"/>
        </w:rPr>
      </w:pPr>
      <w:r>
        <w:rPr>
          <w:sz w:val="22"/>
          <w:szCs w:val="22"/>
        </w:rPr>
        <w:t>Tabela nr 2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ot zamówienia: Cyfrowy aparat RTG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en-US"/>
        </w:rPr>
      </w:pPr>
      <w:r>
        <w:rPr>
          <w:rFonts w:cs="Arial;Arial" w:ascii="Arial;Arial" w:hAnsi="Arial;Arial"/>
          <w:b/>
          <w:sz w:val="22"/>
          <w:szCs w:val="22"/>
        </w:rPr>
        <w:t>Zestawienie parametrów granicznych (oferowane lub  nie opcje)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en-US"/>
        </w:rPr>
      </w:pPr>
      <w:r>
        <w:rPr>
          <w:rFonts w:cs="Arial;Arial" w:ascii="Arial;Arial" w:hAnsi="Arial;Arial"/>
          <w:b/>
          <w:sz w:val="22"/>
          <w:szCs w:val="22"/>
          <w:lang w:val="en-US"/>
        </w:rPr>
      </w:r>
    </w:p>
    <w:tbl>
      <w:tblPr>
        <w:tblW w:w="948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85"/>
        <w:gridCol w:w="2552"/>
        <w:gridCol w:w="2698"/>
      </w:tblGrid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arunek graniczn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ferowanych parametrów (TAK, NIE, opis)</w:t>
            </w:r>
          </w:p>
        </w:tc>
      </w:tr>
      <w:tr>
        <w:trPr>
          <w:trHeight w:val="675" w:hRule="atLeast"/>
        </w:trPr>
        <w:tc>
          <w:tcPr>
            <w:tcW w:w="42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yfrowy aparat RT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 nazwę handlową model i producenta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2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k produkcj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stawa, montaż, przeglądy i naprawy wraz z kosztem części zamiennych wliczony w koszt dzierżaw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  <w:r>
              <w:rPr>
                <w:rFonts w:cs="Arial;Arial" w:ascii="Arial;Arial" w:hAnsi="Arial;Arial"/>
              </w:rPr>
              <w:t xml:space="preserve"> 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atyw (kolumna) z lampą mocowany w podłodz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odstawa stoł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</w:rPr>
              <w:t>Szyny nośne zintegrowanego stojaka lamy łączą się z ramą stołu (+/- 2300 mm długości x 370 mm wysokości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sokość  stołu: 700 mm (+/- 50mm 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 proszę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dległość od blatu stołu do detektora:   ˂55 mm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roszę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kres ruchu detektora: 530 m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roszę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dnie pedały z hamulcem  elektromagnetycznym do blokowania i zwalniania blatu stoł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Blat stoł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zmiary blatu stołu: 2100mm x 820 mm (+/- 20mm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szę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Czterokierunkowy, pływający blat stołu z zakresem ruchu wzdłużnego +/- 425 mm oraz porzecznego +/-110 m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szę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ksymalne  obciążenie blatu stołu: 180 k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lektromagnetyczna blokada stoł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tojak lamp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Ruch kasety nadąża za stojakiem lampy w granicach zakresu ruchu kasety, z automatycznym centrowaniem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uch wzdłużny 1710 m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inimalna wysokość ogniskowa lampy w stosunku do ziemi: 555 m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ksymalna wysokość ogniskowa lampy w stosunku do ziemi: 1760 m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Stojak lampy z obrotem w kącie +/-180 stopni do badań pacjentów na noszach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7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chylenie lampy: -17 stopni do +20 stopn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8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rót lampy (+/-) 120 stopni, blokowany przy dowolnym kąci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9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ruchu pionowego lampy/ odległość ogniskowa lampy od detektora; min.˂500 mm, max ˃1100 m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AMP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zmiary plamki ogniskowej 0,6 mm/1,2 m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ąt tarczy: 12 stopn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apięcie maksymalne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 anoda do katody: 150 KV, wyprostowane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 anoda lub katoda do ziemi: 78 kV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echnika upływnościowa: 150 kV, 3,4 mA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Generato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4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Generator wysokiej częstotliwośc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c generatora min 50 kHz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napięć: 40 – 150 kV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7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inimalny czas ekspozycji: od 1 m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DETEKTO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8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wierzchnia detektor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Powierzchnia nominalna</w:t>
            </w:r>
            <w:r>
              <w:rPr>
                <w:rFonts w:cs="Arial;Arial" w:ascii="Arial;Arial" w:hAnsi="Arial;Arial"/>
                <w:sz w:val="22"/>
                <w:szCs w:val="22"/>
              </w:rPr>
              <w:t>: 41 cm x 41 cm (16 cali x 16cali)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ktywna powierzchni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brazowania: 40,44 cm x 40,44 cm (15,9 cala c 15,9 cala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9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tryca detektor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minalna: 2048 x 2048 pikseli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ktywna powierzchnia obrazowania; 2022 x 2022 piskeli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łębia obrazu: 14 bitów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ygnał możliwy do detakcji: 200μR – 9mR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rubość: 27 mm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ównomierne obciążenia; 160 kg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Temperatura pracy: 15-35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0</w:t>
            </w:r>
            <w:r>
              <w:rPr>
                <w:rFonts w:cs="Arial;Arial" w:ascii="Arial;Arial" w:hAnsi="Arial;Arial"/>
                <w:sz w:val="22"/>
                <w:szCs w:val="22"/>
              </w:rPr>
              <w:t>C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Konsola operator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cja robocza  stanowi podstawowy interfejs do sterowania generatorem, pracą  całego systemu i siecią. Zawiera możliwość ogólnej obsługi systemu, a także akwizycji obrazów, wyświetlania obrazów i przetwarzania obrazów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itor płaski: min 19 cal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, podać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ulacja jasności i kontrastu obrazów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ulacja okna obraz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k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wobodne adnotacje tekstow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zetwarzanie obrazów oparte na anatomii rozmiarach pacjenta i widoku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żliwość przeglądania i przetwarzania wtórnego obrazów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chowywanie na dysku twardym: 160 GB -  ˃ 15000 obrazów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……………………………………</w:t>
        <w:tab/>
        <w:tab/>
        <w:tab/>
        <w:t>……………………………………</w:t>
        <w:tab/>
        <w:tab/>
        <w:tab/>
        <w:tab/>
        <w:tab/>
        <w:tab/>
        <w:tab/>
        <w:tab/>
        <w:t>/ Podpis/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Cs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hd w:fill="FFFFFF" w:val="clear"/>
      <w:jc w:val="center"/>
    </w:pPr>
    <w:rPr>
      <w:rFonts w:ascii="Arial;Arial" w:hAnsi="Arial;Arial" w:cs="Arial;Arial"/>
      <w:b/>
      <w:bCs/>
      <w:color w:val="000000"/>
      <w:spacing w:val="-8"/>
      <w:sz w:val="26"/>
      <w:szCs w:val="2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8:00Z</dcterms:created>
  <dc:creator>SPZOZKolo</dc:creator>
  <dc:description/>
  <cp:keywords/>
  <dc:language>en-US</dc:language>
  <cp:lastModifiedBy>Iwona Klassura</cp:lastModifiedBy>
  <cp:lastPrinted>2024-03-04T10:58:00Z</cp:lastPrinted>
  <dcterms:modified xsi:type="dcterms:W3CDTF">2024-10-28T08:39:00Z</dcterms:modified>
  <cp:revision>3</cp:revision>
  <dc:subject/>
  <dc:title>WYMOGI TECHNICZNE URZĄDZENIA</dc:title>
</cp:coreProperties>
</file>