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4 r. poz. 1320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owiat Krośnieńs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Bieszczadzka 1, 38-400 Kros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202365648"/>
      <w:bookmarkStart w:id="1" w:name="__Fieldmark__0_220236564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202365648"/>
      <w:bookmarkStart w:id="3" w:name="__Fieldmark__1_220236564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  <w:lang w:val="en-GB"/>
        </w:rPr>
        <w:t xml:space="preserve">   wspól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2202365648"/>
      <w:bookmarkStart w:id="5" w:name="__Fieldmark__2_2202365648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numPr>
          <w:ilvl w:val="0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Numer konta bankowego: 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MS Mincho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2 ustawy Pzp, pn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/>
        <w:t>„</w:t>
      </w:r>
      <w:r>
        <w:rPr/>
        <w:t xml:space="preserve">Zakup i dostawa soli drogowej do zimowego utrzymania dróg powiatowych zlokalizowanych na terenie powiatu krośnieńskiego” </w:t>
      </w: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oferuję  </w:t>
      </w:r>
      <w:r>
        <w:rPr>
          <w:rFonts w:cs="Cambria" w:ascii="Cambria" w:hAnsi="Cambria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z 2024 r. poz. 1320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</w:t>
      </w:r>
    </w:p>
    <w:p>
      <w:pPr>
        <w:pStyle w:val="Normal"/>
        <w:rPr>
          <w:rFonts w:ascii="Calibri Light" w:hAnsi="Calibri Light" w:cs="Calibri Light"/>
          <w:b/>
          <w:b/>
          <w:lang w:eastAsia="en-US"/>
        </w:rPr>
      </w:pPr>
      <w:r>
        <w:rPr>
          <w:rFonts w:eastAsia="Cambria"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6"/>
          <w:lang w:eastAsia="en-US"/>
        </w:rPr>
      </w:pPr>
      <w:r>
        <w:rPr>
          <w:rFonts w:cs="Cambria" w:ascii="Cambria" w:hAnsi="Cambria"/>
          <w:b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10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Heading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</w:t>
      </w:r>
      <w:r>
        <w:rPr>
          <w:rFonts w:cs="Cambria" w:ascii="Cambria" w:hAnsi="Cambria"/>
          <w:sz w:val="18"/>
        </w:rPr>
        <w:t xml:space="preserve">W tym cena za jedną tonę ……………………..zł brutto                                            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 xml:space="preserve"> w SWZ.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202365648"/>
      <w:bookmarkStart w:id="7" w:name="__Fieldmark__3_220236564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202365648"/>
      <w:bookmarkStart w:id="9" w:name="__Fieldmark__4_220236564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0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202365648"/>
      <w:bookmarkStart w:id="11" w:name="__Fieldmark__5_220236564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0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202365648"/>
      <w:bookmarkStart w:id="13" w:name="__Fieldmark__6_220236564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202365648"/>
      <w:bookmarkStart w:id="15" w:name="__Fieldmark__7_220236564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202365648"/>
      <w:bookmarkStart w:id="17" w:name="__Fieldmark__8_220236564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jc w:val="both"/>
        <w:rPr>
          <w:rFonts w:ascii="Cambria" w:hAnsi="Cambria" w:cs="Cambria"/>
          <w:sz w:val="6"/>
          <w:u w:val="single"/>
        </w:rPr>
      </w:pPr>
      <w:r>
        <w:rPr>
          <w:rFonts w:cs="Cambria" w:ascii="Cambria" w:hAnsi="Cambria"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Arial"/>
          <w:sz w:val="10"/>
          <w:u w:val="single"/>
        </w:rPr>
      </w:pPr>
      <w:r>
        <w:rPr>
          <w:rFonts w:cs="Arial" w:ascii="Cambria" w:hAnsi="Cambria"/>
          <w:sz w:val="10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sz w:val="22"/>
          <w:szCs w:val="22"/>
        </w:rPr>
        <w:t xml:space="preserve">Rodzaj wykonawcy* (należy zaznaczyć właściwy kwadrat)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szCs w:val="22"/>
        </w:rPr>
      </w:pPr>
      <w:r>
        <w:rPr>
          <w:rFonts w:cs="Cambria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202365648"/>
      <w:bookmarkStart w:id="19" w:name="__Fieldmark__9_220236564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202365648"/>
      <w:bookmarkStart w:id="21" w:name="__Fieldmark__10_220236564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202365648"/>
      <w:bookmarkStart w:id="23" w:name="__Fieldmark__11_220236564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2202365648"/>
      <w:bookmarkStart w:id="25" w:name="__Fieldmark__12_2202365648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2202365648"/>
      <w:bookmarkStart w:id="27" w:name="__Fieldmark__13_2202365648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2202365648"/>
      <w:bookmarkStart w:id="29" w:name="__Fieldmark__14_2202365648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2202365648"/>
      <w:bookmarkStart w:id="31" w:name="__Fieldmark__15_2202365648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2202365648"/>
      <w:bookmarkStart w:id="33" w:name="__Fieldmark__16_2202365648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4" w:name="__Fieldmark__17_2202365648"/>
      <w:bookmarkStart w:id="35" w:name="__Fieldmark__17_2202365648"/>
      <w:bookmarkEnd w:id="3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ind w:right="214" w:hanging="0"/>
            <w:jc w:val="both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>„</w:t>
          </w: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>Zakup i dostawa piasku  do zimowego utrzymania dróg powiatowych zlokalizowanych na terenie powiatu krośnieńskiego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17:00Z</dcterms:created>
  <dc:creator>UG</dc:creator>
  <dc:description/>
  <cp:keywords/>
  <dc:language>en-US</dc:language>
  <cp:lastModifiedBy>Anna Pelczar-Bożek</cp:lastModifiedBy>
  <cp:lastPrinted>2024-10-29T11:05:00Z</cp:lastPrinted>
  <dcterms:modified xsi:type="dcterms:W3CDTF">2024-10-29T10:05:00Z</dcterms:modified>
  <cp:revision>142</cp:revision>
  <dc:subject/>
  <dc:title>-</dc:title>
</cp:coreProperties>
</file>