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/>
        <w:t xml:space="preserve">„Zakup i dostawa piasku do zimowego utrzymania dróg powiatowych zlokalizowanych na terenie powiatu krośnieńskiego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3 r. poz. 1605</w:t>
        <w:br/>
        <w:t xml:space="preserve">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1-09-14T11:11:00Z</cp:lastPrinted>
  <dcterms:modified xsi:type="dcterms:W3CDTF">2023-09-19T11:03:00Z</dcterms:modified>
  <cp:revision>24</cp:revision>
  <dc:subject/>
  <dc:title/>
</cp:coreProperties>
</file>