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jednej roboty budowlanej o wartości co najmniej 1.000.000,00 zł brutto, która zawierała w swoim zakresie wykonanie: nawierzchni z betonowej kostki brukowej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a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a robota budowlana została wykonana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595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4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680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