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rPr>
          <w:b/>
          <w:b/>
          <w:sz w:val="28"/>
        </w:rPr>
      </w:pPr>
      <w:r>
        <w:rPr>
          <w:b/>
          <w:bCs/>
          <w:sz w:val="24"/>
        </w:rPr>
        <w:t>Załącznik nr 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4"/>
        </w:rPr>
        <w:t>INSTRUKCJA DLA WYKONAWCY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I.  Dane ogóln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systemie organizacyjnym podstawowymi jednostkami w zakresie wykonawstw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bót przy zimowym utrzymaniu dróg jest Służba Drogowa z Brygadami Patrolowymi,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tórych siedziby znajdują się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Drawsko Pom tel. 94 36 332 83 ul. Złocieniecka 22 a – obręb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Czaplinek tel. 94 37 553-15 ul. Pławieńska 7 – obręb nr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  <w:u w:val="single"/>
        </w:rPr>
        <w:t>II. Organizacja robót przy zimowym utrzymaniu dróg.</w:t>
      </w:r>
    </w:p>
    <w:p>
      <w:pPr>
        <w:pStyle w:val="Normal"/>
        <w:jc w:val="both"/>
        <w:rPr/>
      </w:pPr>
      <w:r>
        <w:rPr>
          <w:sz w:val="24"/>
        </w:rPr>
        <w:t>Do planu zimowego utrzymania przyjęto wszystkie drogi o nawierzchni twardej po których, odbywa się komunikacja PKS, regularna autobusowa -dowozy dzieci do szkół.</w:t>
      </w:r>
    </w:p>
    <w:p>
      <w:pPr>
        <w:pStyle w:val="Normal"/>
        <w:jc w:val="both"/>
        <w:rPr/>
      </w:pPr>
      <w:r>
        <w:rPr>
          <w:sz w:val="24"/>
        </w:rPr>
        <w:t xml:space="preserve">Utrzymanie zimowe dróg będzie się odbywało w 2 standardach: </w:t>
      </w:r>
      <w:r>
        <w:rPr>
          <w:b/>
          <w:sz w:val="24"/>
        </w:rPr>
        <w:t>IV i V.</w:t>
      </w:r>
    </w:p>
    <w:p>
      <w:pPr>
        <w:pStyle w:val="Normal"/>
        <w:jc w:val="both"/>
        <w:rPr/>
      </w:pPr>
      <w:r>
        <w:rPr>
          <w:sz w:val="24"/>
        </w:rPr>
        <w:t>Wyróżniono trzy kolejności wg, której następuje rozpoczęcie prac utrzymania zim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ndaryzacja zimowego utrzymania określa sposób utrzymania nawierzchni dróg podczas zimy tzn. przedstawia zakresy odśnieżania, miejsca posypywania, po ilu godzinach i jak powinna wyglądać nawierzchnia. Natomiast kolejność utrzymania dróg określa, na których drogach najpierw przystępuje się do odśnieżania i usuwania gołoledzi.</w:t>
      </w:r>
    </w:p>
    <w:p>
      <w:pPr>
        <w:pStyle w:val="Normal"/>
        <w:jc w:val="both"/>
        <w:rPr/>
      </w:pPr>
      <w:r>
        <w:rPr>
          <w:sz w:val="24"/>
        </w:rPr>
        <w:t>Drogi I-szej kolejności zimowego utrzymania będą utrzymywane w standardzie I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ogi II kolejności w standardzie 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rogi nie objęte komunikacją PKS lub inną komunikacją zbiorową nie będą objęte zimowym utrzymaniem dróg, w szczególnych przypadkach będzie na nich prowadzone odśnieżanie interwencyjne. Są to głównie drogi gruntowe oraz część dróg twardych nieznaczących w układzie komunikacyjnym, nie objętych regularnymi przewozami osób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imowym utrzymaniem dróg objętych jest  </w:t>
      </w:r>
      <w:r>
        <w:rPr>
          <w:b/>
          <w:sz w:val="24"/>
        </w:rPr>
        <w:t>360,273 km</w:t>
      </w:r>
      <w:r>
        <w:rPr>
          <w:sz w:val="24"/>
        </w:rPr>
        <w:t xml:space="preserve"> dróg z tego 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IV standard  -   95,043 km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V  standard   -   </w:t>
      </w:r>
      <w:r>
        <w:rPr>
          <w:b/>
          <w:bCs/>
          <w:sz w:val="24"/>
        </w:rPr>
        <w:t xml:space="preserve">258,067 </w:t>
      </w:r>
      <w:r>
        <w:rPr>
          <w:b/>
          <w:sz w:val="24"/>
        </w:rPr>
        <w:t>k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-  Ulice powiatowe Drawsko Pom. – 7,163 k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V Standard</w:t>
      </w:r>
      <w:r>
        <w:rPr>
          <w:sz w:val="24"/>
        </w:rPr>
        <w:t xml:space="preserve"> - opis stanu utrzymania dróg przy odśnieżaniu i zwalczaniu śliskości zimowej:</w:t>
      </w:r>
    </w:p>
    <w:p>
      <w:pPr>
        <w:pStyle w:val="Normal"/>
        <w:jc w:val="both"/>
        <w:rPr/>
      </w:pPr>
      <w:r>
        <w:rPr>
          <w:sz w:val="24"/>
        </w:rPr>
        <w:t>1.Jezdnia odśnieżona na całej szerokości i posypana na odcinkach decydujących o możliwości ruchu ustalonych przez zarządcę drog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Dopuszczalne odstępstwa od stanu nawierzchni opisanego standardem z określeniem czasu w jakim skutki danego zjawiska atmosferycznego powinny być usunięte (zlikwidowane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po ustaniu opadów śnieg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śnieg luźny może zalegać - 8 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śnieg zajeżdżony może występowa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języki śnieżne mogą występowa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zaspy mogą występowa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dopuszcza się przerwy w komunikacji do 8 godz.</w:t>
      </w:r>
    </w:p>
    <w:p>
      <w:pPr>
        <w:pStyle w:val="Normal"/>
        <w:jc w:val="both"/>
        <w:rPr>
          <w:sz w:val="24"/>
        </w:rPr>
      </w:pPr>
      <w:bookmarkStart w:id="0" w:name="_Hlk21329980"/>
      <w:r>
        <w:rPr>
          <w:sz w:val="24"/>
        </w:rPr>
        <w:t>b) od stwierdzenia zjawiska atmosferycznego przez kierującego zimowym utrzymaniem lub powzięcia przez niego uwiarygodnionych informacji o wystąpieniu:</w:t>
      </w:r>
      <w:bookmarkEnd w:id="0"/>
    </w:p>
    <w:p>
      <w:pPr>
        <w:pStyle w:val="Normal"/>
        <w:jc w:val="both"/>
        <w:rPr>
          <w:sz w:val="24"/>
        </w:rPr>
      </w:pPr>
      <w:r>
        <w:rPr>
          <w:sz w:val="24"/>
        </w:rPr>
        <w:t>W miejscach ustalo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gołoledzi – do 8 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śliskości pośniegowej – do 10 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odowicy – do 8 godz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sz w:val="24"/>
        </w:rPr>
        <w:t>V Standard</w:t>
      </w:r>
      <w:r>
        <w:rPr>
          <w:sz w:val="24"/>
        </w:rPr>
        <w:t xml:space="preserve"> - opis stanu utrzymania dróg przy odśnieżaniu i zwalczaniu śliskości zimowej:</w:t>
      </w:r>
    </w:p>
    <w:p>
      <w:pPr>
        <w:pStyle w:val="Normal"/>
        <w:rPr>
          <w:sz w:val="24"/>
        </w:rPr>
      </w:pPr>
      <w:r>
        <w:rPr>
          <w:sz w:val="24"/>
        </w:rPr>
        <w:t>1. Jezdnia odśnieżona (w miejscach zasp co najmniej jeden pas ruchu z wykonaniem mijanek)  i posypana na odcinkach decydujących o możliwości ruchu – ustalonych przez zarząd drogi.</w:t>
      </w:r>
    </w:p>
    <w:p>
      <w:pPr>
        <w:pStyle w:val="Normal"/>
        <w:rPr>
          <w:sz w:val="24"/>
        </w:rPr>
      </w:pPr>
      <w:r>
        <w:rPr>
          <w:sz w:val="24"/>
        </w:rPr>
        <w:t>2. Dopuszczalne odstępstwa od stanu nawierzchni opisanego standardem z określeniem czasu w jakim skutki danego zjawiska atmosferycznego powinny być usunięte (zlikwidowane):</w:t>
      </w:r>
    </w:p>
    <w:p>
      <w:pPr>
        <w:pStyle w:val="Normal"/>
        <w:rPr/>
      </w:pPr>
      <w:r>
        <w:rPr>
          <w:sz w:val="24"/>
        </w:rPr>
        <w:t>a) po ustaniu opadów śniegu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śnieg luźny może zalegać do 16 godz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śnieg zajeżdżony może występowa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nabój śnieżny może występowa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zaspy mogą występować do 24 godz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- dopuszcza się przerwy w komunikacji do 24 godz. </w:t>
      </w:r>
    </w:p>
    <w:p>
      <w:pPr>
        <w:pStyle w:val="Normal"/>
        <w:rPr>
          <w:sz w:val="24"/>
        </w:rPr>
      </w:pPr>
      <w:r>
        <w:rPr>
          <w:sz w:val="24"/>
        </w:rPr>
        <w:t>b) Od stwierdzenia zjawiska atmosferycznego przez kierującego zimowym utrzymaniem lub powzięcia przez niego uwiarygodnionych informacji o wystąpieniu w miejscach ustalonych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gołoledź do 8 godz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- może występować śliskość pośniegowa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drogach wyłączonych z planu zimowego utrzymania prace mogą być prowadzone siłami zorganizowanymi przez Zarząd Dróg Powiatowych w Drawsku Pomorskim, Urzędy Miast                   i Gmin lub Urzędy Gmin. Zasady odśnieżania i usuwania gołoledzi na drogach reguluje załącznik Nr 1 do Zarządzenia Nr 32 Generalnego Dyrektora Dróg Krajowych i Autostrad                      z 14 września 2018 r. w sprawie zimowego utrzymania dróg kraj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pt-PT"/>
        </w:rPr>
        <w:t xml:space="preserve">        </w:t>
      </w:r>
      <w:r>
        <w:rPr>
          <w:b/>
          <w:sz w:val="24"/>
          <w:lang w:val="pt-PT"/>
        </w:rPr>
        <w:t xml:space="preserve"> </w:t>
      </w:r>
      <w:r>
        <w:rPr>
          <w:b/>
          <w:sz w:val="28"/>
          <w:u w:val="single"/>
          <w:lang w:val="pt-PT"/>
        </w:rPr>
        <w:t xml:space="preserve">O P E R A T Y W N E     K I E R O W A N I E    P R A C A M I </w:t>
      </w:r>
    </w:p>
    <w:p>
      <w:pPr>
        <w:pStyle w:val="Normal"/>
        <w:rPr/>
      </w:pPr>
      <w:r>
        <w:rPr>
          <w:b/>
          <w:sz w:val="24"/>
          <w:lang w:val="pt-PT"/>
        </w:rPr>
        <w:t xml:space="preserve">                     </w:t>
      </w:r>
      <w:r>
        <w:rPr>
          <w:b/>
          <w:sz w:val="24"/>
          <w:u w:val="single"/>
        </w:rPr>
        <w:t xml:space="preserve">na   szczeblu    Zarządu       Dróg     Powiatowych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- </w:t>
      </w:r>
      <w:r>
        <w:rPr>
          <w:sz w:val="24"/>
        </w:rPr>
        <w:t>Dyrektor  Zarządu Dróg Powiatowych</w:t>
      </w:r>
    </w:p>
    <w:p>
      <w:pPr>
        <w:pStyle w:val="Normal"/>
        <w:rPr>
          <w:sz w:val="24"/>
        </w:rPr>
      </w:pPr>
      <w:r>
        <w:rPr>
          <w:sz w:val="24"/>
        </w:rPr>
        <w:t>- służba dyżurna codziennie od godz. 4 do godz. 15</w:t>
      </w:r>
    </w:p>
    <w:p>
      <w:pPr>
        <w:pStyle w:val="Normal"/>
        <w:rPr>
          <w:sz w:val="24"/>
        </w:rPr>
      </w:pPr>
      <w:r>
        <w:rPr>
          <w:sz w:val="24"/>
        </w:rPr>
        <w:t>- w przypadkach przerw w ruchu na drogach dyżury pełnione będą  przez całą dob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b/>
          <w:sz w:val="24"/>
        </w:rPr>
        <w:t>na  szczeblu  Służby  Drogowej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jstrowie  Służby  Drogowej w Brygadach Patrolowych w Czaplinku i Drawsku Pom.</w:t>
      </w:r>
    </w:p>
    <w:p>
      <w:pPr>
        <w:pStyle w:val="Normal"/>
        <w:rPr>
          <w:sz w:val="24"/>
        </w:rPr>
      </w:pPr>
      <w:r>
        <w:rPr>
          <w:sz w:val="24"/>
        </w:rPr>
        <w:t>- służba dyżurna codziennie od godz. 4 do godz. 15</w:t>
      </w:r>
    </w:p>
    <w:p>
      <w:pPr>
        <w:pStyle w:val="Normal"/>
        <w:rPr/>
      </w:pPr>
      <w:r>
        <w:rPr>
          <w:sz w:val="24"/>
        </w:rPr>
        <w:t>- w przypadkach przerw w ruchu dyżury pełnione będą całą dob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formacja o przejezdności na drogach będzie przekazywana przez dyżurnych ZDP do Starostwa Powiatowego i innych jednostek na terenie powiat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Y K A 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racowników związanych z operatywnym działaniem Zimowego Utrzymania Dróg     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4"/>
        </w:rPr>
        <w:t>Nr telefonu dyżurneg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299" w:type="dxa"/>
        <w:jc w:val="left"/>
        <w:tblInd w:w="1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2425"/>
        <w:gridCol w:w="2122"/>
        <w:gridCol w:w="2221"/>
      </w:tblGrid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nowisko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er telefonu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łużbowy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.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drzej Półgrabski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DP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4 36 332 8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7 144 060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arzena Dąbrowsk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ektor d/s rozliczeń i dróg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4 36 332 8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7 144 090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    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tarzyna  Czerwińsk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nspektor d/s technicznych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94 36 332 8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7 144 090 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wona Torcz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ektor d/s Zamówień Publicznych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4 36 332 8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7 144 090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eta Kornak-Włodek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ektor d/s techniczno-drogowych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4 36 332 8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7 144 090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.  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gusław Parzuchowski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Majster – Brygada Czaplinek   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 37 553 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2 895 008       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fał Michalski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ster – Brygada Drawsko Pom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 37 553 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8-157-95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>Zadanie 1 - DRAWSKO POMORSKI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tandard  IV  </w:t>
      </w:r>
    </w:p>
    <w:p>
      <w:pPr>
        <w:pStyle w:val="Normal"/>
        <w:rPr/>
      </w:pPr>
      <w:r>
        <w:rPr/>
        <w:t xml:space="preserve">I-sza  kolejność zimowego utrzymania dróg   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00"/>
        <w:gridCol w:w="2480"/>
        <w:gridCol w:w="2790"/>
        <w:gridCol w:w="871"/>
        <w:gridCol w:w="1011"/>
        <w:gridCol w:w="1118"/>
      </w:tblGrid>
      <w:tr>
        <w:trPr>
          <w:trHeight w:val="48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p.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r drogi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zwa drogi 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utrzymywanego odcinka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okalizacja</w:t>
            </w:r>
          </w:p>
        </w:tc>
      </w:tr>
      <w:tr>
        <w:trPr>
          <w:trHeight w:val="4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 k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 k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m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7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rawsko Pom. - Lubieszewo - Złocienie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rawsko Pom.- Lubieszewo - Złocienie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+5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054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1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r. 1994Z - Wierzchowo- Żabin -Żeńsk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erzchowo - Żeńsk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5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23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1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r. 1994Z - Wierzchowo- Żabin -Żeńsk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ndo  Żabi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6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ierzchowo St. Kol - skrzyż. z dr .1985Z - Żabi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ierzchowo St. Kol - skrzyż. z dr. 1985Z - Żabi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991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5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łocieniec-Osiek-Żabinek- Kalisz Po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ocieniec-Osiek-Żabinek- Kalisz Po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+3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303</w:t>
            </w:r>
          </w:p>
        </w:tc>
      </w:tr>
      <w:tr>
        <w:trPr>
          <w:trHeight w:val="315" w:hRule="atLeast"/>
        </w:trPr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,69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ndard V</w:t>
      </w:r>
    </w:p>
    <w:p>
      <w:pPr>
        <w:pStyle w:val="Normal"/>
        <w:rPr>
          <w:sz w:val="24"/>
        </w:rPr>
      </w:pPr>
      <w:r>
        <w:rPr>
          <w:sz w:val="24"/>
        </w:rPr>
        <w:t>II-ga kolejność zimowego utrzymania dróg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00"/>
        <w:gridCol w:w="2480"/>
        <w:gridCol w:w="2790"/>
        <w:gridCol w:w="966"/>
        <w:gridCol w:w="966"/>
        <w:gridCol w:w="1068"/>
      </w:tblGrid>
      <w:tr>
        <w:trPr>
          <w:trHeight w:val="61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p.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r drogi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zwa drogi 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utrzymywanego odcinka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okalizacja</w:t>
            </w:r>
          </w:p>
        </w:tc>
      </w:tr>
      <w:tr>
        <w:trPr>
          <w:trHeight w:val="6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 k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 k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m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53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gr. powiatu -Kumki-Drawsko Pom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umki -Drawsko Pom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+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+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,100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54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Dr. 1953Z- Jankowo do dr. K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Jankowo – dr. K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+6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,670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51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Lasocin - Przytoń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Lasocin - Przyto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+9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,930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56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arpno - Dołgi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Przytoń -Dołg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+9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+0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,100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330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gr. powiatu -Łabędzi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gr. powiatu -Łabędz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+7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+6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866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80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Świdwin - Łabędzi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gr. powiatu -Łabędz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+4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+1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,653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3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dr. K10 - Biały Zdrój - St. Korytnica – dr. K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r. K10 - Biały Zdrój - St. Korytnica – dr. K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+9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,910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90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dr. K20 - Kosobud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Dr. K20 - Kosobud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+3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,372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79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ielenko - Kolonia Mielenk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ielenko - Kolonia Mielenk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+5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,560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78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dr. woj. 175 - Oleszn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dr. woj. 175 - Oleszn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+5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,530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93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adomyśl - Żabine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adomyśl - Żabine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+1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,450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52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lchowiec - Zarańsk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lchowiec - Zarańsk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+9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,900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961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Ostrowice -Gronowo- Złocienie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Ostrowice -Gronowo- Złocienie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+6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,680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28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Lubieszewo -Zatoni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Lubieszewo -Zaton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+7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,776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92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Osiek -Boni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Osiek -Boni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+5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,576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59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Suliszewo -Dalew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Suliszewo -Dalewo-          Suliszewo PKP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+5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,569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9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Gudowo -Suliszew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Gudowo -Suliszew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+9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,902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2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Pomierzyn -Giżyno -gr. powia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Pomierzyn -Giżyno -gr. powiat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+9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,900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4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Poźrzadło -St. Studnica -gr. powia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Poźrzadło -St. Studnica -gr. powiat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+1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+3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,230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4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Poźrzadło -St. Studnica -gr. powia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Poźrzadło- St. Studnica -gr. powiat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+0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,025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0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Prostynia – dr. K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Prostynia – dr. K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+4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,490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60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Darskowo - Złocienie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utrzymuje miasto Złocienie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+6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,620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8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Dr. K20 - Zagórk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utrzymuje miasto Drawsk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5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525</w:t>
            </w:r>
          </w:p>
        </w:tc>
      </w:tr>
      <w:tr>
        <w:trPr>
          <w:trHeight w:val="315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3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ndard V</w:t>
      </w:r>
    </w:p>
    <w:p>
      <w:pPr>
        <w:pStyle w:val="Normal"/>
        <w:rPr>
          <w:sz w:val="24"/>
        </w:rPr>
      </w:pPr>
      <w:r>
        <w:rPr>
          <w:sz w:val="24"/>
        </w:rPr>
        <w:t>II-ga kolejność zimowego utrzymania dró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00"/>
        <w:gridCol w:w="2480"/>
        <w:gridCol w:w="2789"/>
        <w:gridCol w:w="914"/>
        <w:gridCol w:w="914"/>
        <w:gridCol w:w="1173"/>
      </w:tblGrid>
      <w:tr>
        <w:trPr>
          <w:trHeight w:val="31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p.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r drogi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zwa drogi 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Nazwa utrzymywanego odcinka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okalizacja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 k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 k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m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56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Karpno -Dołgi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Karpno -Przytoń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+9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,970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54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dr. 1953Z -Jankowo        dr. K2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dr. 1953Z -Jankow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+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53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gr. powiatu -Kumki-Drawsko Pom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gr. powiatu -Kumk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+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,400</w:t>
            </w:r>
          </w:p>
        </w:tc>
      </w:tr>
      <w:tr>
        <w:trPr>
          <w:trHeight w:val="315" w:hRule="atLeast"/>
        </w:trPr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37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ykaz ulic Drawsko Po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74"/>
        <w:gridCol w:w="3392"/>
        <w:gridCol w:w="1414"/>
        <w:gridCol w:w="1415"/>
        <w:gridCol w:w="130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r drog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drog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d km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 km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m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53Z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l. Marynars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+4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+3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84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987Z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l. Chrobr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1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4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7Z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l. Sobieski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1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+7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5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78Z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l. Leś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3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3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34Z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l. Kolejow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6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62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9Z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l. Dworcow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3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34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30Z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l. Zamkow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2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25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31Z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l. Obrońców Westerplat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+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+0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0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,163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rPr/>
      </w:pPr>
      <w:r>
        <w:rPr>
          <w:b/>
          <w:sz w:val="24"/>
        </w:rPr>
        <w:t>Łącznie : 172,558 k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Zadanie 2 - CZAPLI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andard  IV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I-sza  kolejność zimowego utrzymania dróg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40"/>
        <w:gridCol w:w="2229"/>
        <w:gridCol w:w="2517"/>
        <w:gridCol w:w="998"/>
        <w:gridCol w:w="1044"/>
        <w:gridCol w:w="1015"/>
      </w:tblGrid>
      <w:tr>
        <w:trPr>
          <w:trHeight w:val="63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r drogi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Nazwa   drogi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utrzymywanego odcinka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L o k a l i z a c j a</w:t>
            </w:r>
          </w:p>
        </w:tc>
      </w:tr>
      <w:tr>
        <w:trPr>
          <w:trHeight w:val="43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d  km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 k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km</w:t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Z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iek-Wierzchowo-Sośnica-Otrzep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iek-Wierzchowo-Sośnic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+ 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+3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354</w:t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2Z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Toporzyk-Cieszyno-dr 1962Z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 powiatu Cieszyno dr 1962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+ 4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1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27</w:t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2Z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ocieniec Siecino            dr woj. 17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ocieniec Siecino                       dr woj. 1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27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271</w:t>
            </w:r>
          </w:p>
        </w:tc>
      </w:tr>
      <w:tr>
        <w:trPr>
          <w:trHeight w:val="330" w:hRule="atLeast"/>
        </w:trPr>
        <w:tc>
          <w:tcPr>
            <w:tcW w:w="8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  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,35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ndard V</w:t>
      </w:r>
    </w:p>
    <w:p>
      <w:pPr>
        <w:pStyle w:val="Normal"/>
        <w:rPr/>
      </w:pPr>
      <w:r>
        <w:rPr/>
        <w:t>II-ga kolejność zimowego utrzymania dróg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00"/>
        <w:gridCol w:w="2091"/>
        <w:gridCol w:w="2325"/>
        <w:gridCol w:w="1100"/>
        <w:gridCol w:w="1100"/>
        <w:gridCol w:w="1100"/>
      </w:tblGrid>
      <w:tr>
        <w:trPr>
          <w:trHeight w:val="6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Nr drogi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Nazwa   drogi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utrzymywanego odcinka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 o k a l i z a c j a</w:t>
            </w:r>
          </w:p>
        </w:tc>
      </w:tr>
      <w:tr>
        <w:trPr>
          <w:trHeight w:val="3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od  km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do k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km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t.Kol.Sośnica -gr woj. (Rudki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t.Kol.Sośnica -gr woj. (Rudki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 +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9 + 9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,939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2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95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gartowo-Czarne-Sikor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gr. powiatu-Czarne-Sikor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+9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+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,206</w:t>
            </w:r>
          </w:p>
        </w:tc>
      </w:tr>
      <w:tr>
        <w:trPr>
          <w:trHeight w:val="8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91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r 173 - N Worowo-Kluczewo dr woj. 16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gr powiatu Słowianki                    N Worowo-Kluczewo dr woj. 1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 + 5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+0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,461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4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82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arwice – Kluczew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granica powiatu – Kluczew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+3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,337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63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r.173 - St. Worow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gr. Pow. - St. Worow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4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470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5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63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r.173 - St. Worow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gr. Pow. - St. Worow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+6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+1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,440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6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67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t.Worowo-Bolegorzy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t.Worowo-Bolegorzy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+8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,814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7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8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r.177-Otrzep-Świerczyn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r.177-Otrzep-Świerczy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+1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,185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8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94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ośnica - Otrze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ośnica - Otrze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+3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+6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,301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9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91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d dr.1994Z - Żabi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d dr.1994Z - Żabi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+1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,180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2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zaplinek - Czarne Małe-Ostroróg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zaplinek - Czarne Małe-Łysini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+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,010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69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zepowo - Siemczyn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zepowo - Siemczy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+7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+5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,800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70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zepowo-Głęboczek-Siemczyn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zepowo-Głęboczek-Siemczy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+2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,216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98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obrowo-Wąsosz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obrowo-Wąsosz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+7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,705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4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51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zarne Wielkie - Pol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zarne wielkie granica powiat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+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,400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5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52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od dr.20 - Rakowo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d dr.20 - granica powiat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+3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,304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6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rzciniec do dr.16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rzciniec do dr.1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+2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,250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58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strowice – Szczytnik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strowice – Szczytnik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 +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 + 4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,453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57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Jelenino - Ostrowic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Jelenino - Ostrowi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+8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,840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96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Żabin – N. Laski  -                      dr woj. 17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Żabin – N. Laski  -                      dr woj. 1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 +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 + 5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,596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zaplinek – N. Kaleń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zaplinek – N. Kaleńsk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4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+5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,060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73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luczewo-Prosin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r woj.163 Prosink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+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,500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73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luczewo-Prosin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r woj.163 Kuźnica Draws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+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+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,890</w:t>
            </w:r>
          </w:p>
        </w:tc>
      </w:tr>
      <w:tr>
        <w:trPr>
          <w:trHeight w:val="8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75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r.woj 163 -nowe Drawsko - Sikory dr woj. 17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r.woj 163 - Nowe Drawsk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+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,100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5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roczyno - Byszkow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roczyno - Byszkow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+9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,945</w:t>
            </w:r>
          </w:p>
        </w:tc>
      </w:tr>
      <w:tr>
        <w:trPr>
          <w:trHeight w:val="5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3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roczyno - Motarzewo-Machlin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otarzewo-Machlin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+2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+2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,040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97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d.dr.1996Z-Garbow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d.dr.1996Z-Garbow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5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567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9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ierzchowo-Wierzchów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ierzchowo-Wierzchówk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+2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,246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68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arniłęg - Męcidó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arniłęg - Męcidó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+2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,268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74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tare Drawsko - Żerdn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tare Drawsko - Żerd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+4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,458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1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Łubowo-Czarne Mał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gr powiatu Czarne Mał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+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+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,900</w:t>
            </w:r>
          </w:p>
        </w:tc>
      </w:tr>
      <w:tr>
        <w:trPr>
          <w:trHeight w:val="375" w:hRule="atLeast"/>
        </w:trPr>
        <w:tc>
          <w:tcPr>
            <w:tcW w:w="8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88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ndard V</w:t>
      </w:r>
    </w:p>
    <w:p>
      <w:pPr>
        <w:pStyle w:val="Normal"/>
        <w:rPr>
          <w:sz w:val="24"/>
        </w:rPr>
      </w:pPr>
      <w:r>
        <w:rPr>
          <w:sz w:val="24"/>
        </w:rPr>
        <w:t>II-ga kolejność zimowego utrzymania dró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44"/>
        <w:gridCol w:w="2205"/>
        <w:gridCol w:w="2539"/>
        <w:gridCol w:w="1004"/>
        <w:gridCol w:w="1004"/>
        <w:gridCol w:w="1020"/>
      </w:tblGrid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r drogi      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 xml:space="preserve">Nazwa  drogi                                 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Nazwa utrzymywanego odcinka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Lokalizacj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 k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 k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b/>
                <w:bCs/>
                <w:sz w:val="24"/>
              </w:rPr>
              <w:t>km</w:t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9Z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powo - Siemczyno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.dr.1965Z –Rzepow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81</w:t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Z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mczyno - Żelisławi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mczyno - Żelisławi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64</w:t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4Z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wno - Psie Głowy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wno - Psie Głow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17</w:t>
            </w:r>
          </w:p>
        </w:tc>
      </w:tr>
      <w:tr>
        <w:trPr>
          <w:trHeight w:val="6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Z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aplinek - Czarne Małe-Ostroróg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ysinin-Ostroró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0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Z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aplinek - Czarne Małe-Ostroróg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bowo- Ostroró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8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867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Z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czyno - Motarzewo-Machliny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czyno -Motarzew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05</w:t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3Z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uczewo-Prosinko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źnica-Prosink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50</w:t>
            </w:r>
          </w:p>
        </w:tc>
      </w:tr>
      <w:tr>
        <w:trPr>
          <w:trHeight w:val="5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5Z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.woj 163 -nowe Drawsko - Sikory dr woj. 17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Drawsko - Sikor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18</w:t>
            </w:r>
          </w:p>
        </w:tc>
      </w:tr>
      <w:tr>
        <w:trPr>
          <w:trHeight w:val="330" w:hRule="atLeast"/>
        </w:trPr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 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,48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Łącznie 187,715 k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2Znak">
    <w:name w:val="Nagłówek 2 Znak"/>
    <w:qFormat/>
    <w:rPr>
      <w:b/>
      <w:bCs/>
      <w:sz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7:00Z</dcterms:created>
  <dc:creator>Robert Bodendorf</dc:creator>
  <dc:description/>
  <cp:keywords/>
  <dc:language>en-US</dc:language>
  <cp:lastModifiedBy>Andrzej Pólgrabski</cp:lastModifiedBy>
  <cp:lastPrinted>2020-11-16T09:37:00Z</cp:lastPrinted>
  <dcterms:modified xsi:type="dcterms:W3CDTF">2024-10-21T12:52:00Z</dcterms:modified>
  <cp:revision>22</cp:revision>
  <dc:subject/>
  <dc:title> </dc:title>
</cp:coreProperties>
</file>