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 xml:space="preserve">Zakup i dostawa soli drogowej do zimowego utrzymania dróg powiatowych zlokalizowanych na terenie powiatu krośnieńskiego” 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2:00Z</cp:lastPrinted>
  <dcterms:modified xsi:type="dcterms:W3CDTF">2023-09-19T06:46:00Z</dcterms:modified>
  <cp:revision>35</cp:revision>
  <dc:subject/>
  <dc:title>Gmina Czarny Dunajec –  Urząd Gminy</dc:title>
</cp:coreProperties>
</file>