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łącznik nr 3 - wzór oświadczenia Wykonawcy dotyczącego przesłanek wykluczenia oraz spełniania warunków udziału w postępowaniu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awa Nr 21/TP/2024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zwa postępowani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energii elektrycznej dla obiektów Szpitala Miejskiego w Miastku Sp. z o.o.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pital Miejski w Miastku Sp. z o.o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bickiego 30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7-200 Miastko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..............................……………………………………...............……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....................................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/podmiotu udostępniającego zasoby*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 - Prawo zamówień publicznych (Dz. U. z 2019 r., poz. 2019 ze zmianami) [zwanej dalej także „pzp”]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 1 </w:t>
        <w:br/>
        <w:t>ustawy Pzp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w art. 7 ustawy z dnia 13 kwietnia 2022 r. – o szczególnych rozwiązaniach w zakresie przeciwdziałania wspieraniu agresji na Ukrainę oraz służących ochronie bezpieczeństwa narodowego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</w:t>
        <w:tab/>
        <w:t xml:space="preserve"> ………………………………………………………………………………………………………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*Oświadczam, że w stosunku do następującego/ych podmiotu/tów, będącego/ych podwykonawcą/ami: …………………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Akapitzlist"/>
        <w:spacing w:lineRule="exact" w:line="30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bookmarkStart w:id="0" w:name="_Hlk61343307"/>
      <w:bookmarkEnd w:id="0"/>
      <w:r>
        <w:rPr>
          <w:rFonts w:cs="Times New Roman" w:ascii="Times New Roman" w:hAnsi="Times New Roman"/>
        </w:rPr>
        <w:t>Oświadczam, że spełniam warunki udziału w postępowaniu określone przez Zamawiającego w pkt 8 IDW – jeżeli są określone/* w zakresie w jakim udostępniam zasoby*.</w:t>
      </w:r>
    </w:p>
    <w:p>
      <w:pPr>
        <w:pStyle w:val="Akapitzlist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61343307"/>
      <w:bookmarkStart w:id="2" w:name="_Hlk61343307"/>
      <w:bookmarkEnd w:id="2"/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exact" w:line="3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color w:val="FF0000"/>
        </w:rPr>
        <w:t>Niniejsze oświadczenie należy podpisać podpisem elektronicznym zgodnie z zapisami SWZ.</w:t>
      </w:r>
      <w:r>
        <w:rPr>
          <w:rFonts w:cs="Times New Roman" w:ascii="Times New Roman" w:hAnsi="Times New Roman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*niepotrzebne skreślić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8:00Z</dcterms:created>
  <dc:creator>Iwona Ściślewska</dc:creator>
  <dc:description/>
  <cp:keywords/>
  <dc:language>en-US</dc:language>
  <cp:lastModifiedBy>Monika Skiba</cp:lastModifiedBy>
  <cp:lastPrinted>2024-04-11T07:46:00Z</cp:lastPrinted>
  <dcterms:modified xsi:type="dcterms:W3CDTF">2024-10-28T07:28:00Z</dcterms:modified>
  <cp:revision>2</cp:revision>
  <dc:subject/>
  <dc:title/>
</cp:coreProperties>
</file>