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ałącznik Nr </w:t>
      </w:r>
      <w:del w:id="0" w:author="Szczepańska-Kaup Marzena" w:date="2024-10-28T15:28:00Z">
        <w:r>
          <w:rPr>
            <w:rFonts w:cs="Arial" w:ascii="Arial" w:hAnsi="Arial"/>
            <w:i/>
            <w:sz w:val="18"/>
            <w:szCs w:val="18"/>
          </w:rPr>
          <w:delText xml:space="preserve">…. </w:delText>
        </w:r>
      </w:del>
      <w:ins w:id="1" w:author="Szczepańska-Kaup Marzena" w:date="2024-10-28T15:28:00Z">
        <w:r>
          <w:rPr>
            <w:rFonts w:cs="Arial" w:ascii="Arial" w:hAnsi="Arial"/>
            <w:i/>
            <w:sz w:val="18"/>
            <w:szCs w:val="18"/>
          </w:rPr>
          <w:t xml:space="preserve">6 </w:t>
        </w:r>
      </w:ins>
      <w:r>
        <w:rPr>
          <w:rFonts w:cs="Arial" w:ascii="Arial" w:hAnsi="Arial"/>
          <w:i/>
          <w:sz w:val="18"/>
          <w:szCs w:val="18"/>
        </w:rPr>
        <w:t>do Umow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AJM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……………………………….……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120" w:after="0"/>
        <w:jc w:val="both"/>
        <w:rPr/>
      </w:pPr>
      <w:r>
        <w:rPr>
          <w:rFonts w:cs="Arial" w:ascii="Arial" w:hAnsi="Arial"/>
          <w:sz w:val="22"/>
          <w:szCs w:val="22"/>
        </w:rPr>
        <w:t>zawarta dnia ………………………… 2024 r. w Gdańsku, pomiędzy: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56"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Gminą Miasta Gdańska, </w:t>
      </w:r>
      <w:r>
        <w:rPr>
          <w:rFonts w:cs="Arial" w:ascii="Arial" w:hAnsi="Arial"/>
          <w:bCs/>
          <w:sz w:val="22"/>
          <w:szCs w:val="22"/>
        </w:rPr>
        <w:t>ul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owe Ogrody 8/12, NIP 583-00-11-969, zwaną w dalszej części umowy „</w:t>
      </w:r>
      <w:r>
        <w:rPr>
          <w:rFonts w:cs="Arial" w:ascii="Arial" w:hAnsi="Arial"/>
          <w:b/>
          <w:bCs/>
          <w:sz w:val="22"/>
          <w:szCs w:val="22"/>
        </w:rPr>
        <w:t>Wynajmującym”</w:t>
      </w:r>
      <w:r>
        <w:rPr>
          <w:rFonts w:cs="Arial" w:ascii="Arial" w:hAnsi="Arial"/>
          <w:bCs/>
          <w:sz w:val="22"/>
          <w:szCs w:val="22"/>
        </w:rPr>
        <w:t>, reprezentowaną przez: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gdalenę Kowalczys, Dyrektora jednostki budżetowej Miasta Gdańska pn. Dom Pomocy Społecznej „Orunia” w Gdańsku (80-058) ul. Starogardzka 20, na podstawie udzielonego przez Prezydenta Miasta Gdańska pełnomocnictwa, 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..……………… </w:t>
      </w:r>
      <w:r>
        <w:rPr>
          <w:rFonts w:cs="Arial" w:ascii="Arial" w:hAnsi="Arial"/>
          <w:sz w:val="22"/>
          <w:szCs w:val="22"/>
        </w:rPr>
        <w:t>reprezentowaną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, zwaną w dalszej części umowy „</w:t>
      </w:r>
      <w:r>
        <w:rPr>
          <w:rFonts w:cs="Arial" w:ascii="Arial" w:hAnsi="Arial"/>
          <w:b/>
          <w:bCs/>
          <w:sz w:val="22"/>
          <w:szCs w:val="22"/>
        </w:rPr>
        <w:t>Najemcą”,</w:t>
      </w:r>
    </w:p>
    <w:p>
      <w:pPr>
        <w:pStyle w:val="Normal"/>
        <w:spacing w:lineRule="auto" w:line="256" w:before="120" w:after="0"/>
        <w:jc w:val="both"/>
        <w:rPr/>
      </w:pPr>
      <w:r>
        <w:rPr>
          <w:rFonts w:cs="Arial" w:ascii="Arial" w:hAnsi="Arial"/>
          <w:sz w:val="22"/>
          <w:szCs w:val="22"/>
        </w:rPr>
        <w:t>łącznie zwanymi dalej „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, a każda z osobna „</w:t>
      </w:r>
      <w:r>
        <w:rPr>
          <w:rFonts w:cs="Arial" w:ascii="Arial" w:hAnsi="Arial"/>
          <w:b/>
          <w:sz w:val="22"/>
          <w:szCs w:val="22"/>
        </w:rPr>
        <w:t>Stroną</w:t>
      </w:r>
      <w:r>
        <w:rPr>
          <w:rFonts w:cs="Arial" w:ascii="Arial" w:hAnsi="Arial"/>
          <w:sz w:val="22"/>
          <w:szCs w:val="22"/>
        </w:rPr>
        <w:t>”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umowy jest najem pomieszczeń o łącznej powierzchni 204,3 m², położonych w budynku Domu Pomocy Społecznej „Orunia” w Gdańsku przy </w:t>
        <w:br/>
        <w:t>ul. Starogardzkiej 20, zwanym dalej „</w:t>
      </w:r>
      <w:r>
        <w:rPr>
          <w:rFonts w:cs="Arial" w:ascii="Arial" w:hAnsi="Arial"/>
          <w:b/>
          <w:sz w:val="22"/>
          <w:szCs w:val="22"/>
        </w:rPr>
        <w:t>Domem</w:t>
      </w:r>
      <w:r>
        <w:rPr>
          <w:rFonts w:cs="Arial" w:ascii="Arial" w:hAnsi="Arial"/>
          <w:sz w:val="22"/>
          <w:szCs w:val="22"/>
        </w:rPr>
        <w:t>”, z przeznaczeniem na prowadzenie kuchni, użytkowanie pomieszczeń kuchennych oraz wyposażenia kuchni, w związku z zawartą pomiędzy Stronami, umową nr ............................. z dnia ....................... r. na świadczenie usług gastronomicznych (dalej: „</w:t>
      </w:r>
      <w:r>
        <w:rPr>
          <w:rFonts w:cs="Arial" w:ascii="Arial" w:hAnsi="Arial"/>
          <w:b/>
          <w:sz w:val="22"/>
          <w:szCs w:val="22"/>
        </w:rPr>
        <w:t>Umowa na świadczenie usług gastronomicznych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numPr>
          <w:ilvl w:val="0"/>
          <w:numId w:val="8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danie przedmiotu najmu nastąpi protokołem zdawczo-odbiorczym, w którym Strony opiszą stan techniczny pomieszczeń, wynajmowanego wyposażenia kuchni oraz wskazania liczników. Do protokołu strony załączą zdjęcia pomieszczeń kuchennych </w:t>
        <w:br/>
        <w:t>i sprzętów, aktualne na dzień jego sporządzenia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ajmu zostaje zawarta na okres obowiązywania Umowy na świadczenie usług gastronomicznych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ułem czynszu za najem pomieszczeń Najemca będzie płacił Wynajmującemu miesięcznie </w:t>
      </w:r>
      <w:r>
        <w:rPr>
          <w:rFonts w:cs="Arial" w:ascii="Arial" w:hAnsi="Arial"/>
          <w:b/>
          <w:bCs/>
          <w:sz w:val="22"/>
          <w:szCs w:val="22"/>
        </w:rPr>
        <w:t>25,88 złotych netto za 1m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>, to jest kwotę</w:t>
      </w:r>
      <w:r>
        <w:rPr>
          <w:rFonts w:cs="Arial" w:ascii="Arial" w:hAnsi="Arial"/>
          <w:b/>
          <w:bCs/>
          <w:sz w:val="22"/>
          <w:szCs w:val="22"/>
        </w:rPr>
        <w:t xml:space="preserve"> 5 287,28 zł </w:t>
      </w:r>
      <w:r>
        <w:rPr>
          <w:rFonts w:cs="Arial" w:ascii="Arial" w:hAnsi="Arial"/>
          <w:bCs/>
          <w:sz w:val="22"/>
          <w:szCs w:val="22"/>
        </w:rPr>
        <w:t>(słownie: pięć tysięcy dwieście osiemdziesiąt siedem złotych 28/100)</w:t>
      </w:r>
      <w:r>
        <w:rPr>
          <w:rFonts w:cs="Arial" w:ascii="Arial" w:hAnsi="Arial"/>
          <w:b/>
          <w:bCs/>
          <w:sz w:val="22"/>
          <w:szCs w:val="22"/>
        </w:rPr>
        <w:t xml:space="preserve"> powiększoną o podatek VAT 23%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tułem najmu wyposażenia i sprzętu kuchni Najemca będzie płacił miesięcznie kwotę ryczałtową </w:t>
      </w:r>
      <w:r>
        <w:rPr>
          <w:rFonts w:cs="Arial" w:ascii="Arial" w:hAnsi="Arial"/>
          <w:b/>
          <w:sz w:val="22"/>
          <w:szCs w:val="22"/>
        </w:rPr>
        <w:t xml:space="preserve">1 800,00 zł </w:t>
      </w:r>
      <w:r>
        <w:rPr>
          <w:rFonts w:cs="Arial" w:ascii="Arial" w:hAnsi="Arial"/>
          <w:sz w:val="22"/>
          <w:szCs w:val="22"/>
        </w:rPr>
        <w:t>(słownie: tysiąc osiemset złotych 00/100)</w:t>
      </w:r>
      <w:r>
        <w:rPr>
          <w:rFonts w:cs="Arial" w:ascii="Arial" w:hAnsi="Arial"/>
          <w:b/>
          <w:sz w:val="22"/>
          <w:szCs w:val="22"/>
        </w:rPr>
        <w:t xml:space="preserve"> powiększoną o podatek VAT 23%.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ajemca wyraża zgodę na potrącanie kwot z tytułu czynszu, o którym mowa w ust. 1 i 2 </w:t>
        <w:br/>
        <w:t>z kwoty wynagrodzenia przysługującego Wynajmującemu na mocy Umowy na świadczenie usług gastronomicznych.</w:t>
      </w:r>
    </w:p>
    <w:p>
      <w:pPr>
        <w:pStyle w:val="Normal"/>
        <w:numPr>
          <w:ilvl w:val="0"/>
          <w:numId w:val="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wyposażenia i sprzętu kuchni Domu zawiera protokół zdawczo-odbiorczy wraz </w:t>
        <w:br/>
        <w:t>z załącznikami.</w:t>
      </w:r>
    </w:p>
    <w:p>
      <w:pPr>
        <w:pStyle w:val="Normal"/>
        <w:spacing w:lineRule="auto" w:line="256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4</w:t>
      </w:r>
    </w:p>
    <w:p>
      <w:pPr>
        <w:pStyle w:val="Normal"/>
        <w:numPr>
          <w:ilvl w:val="0"/>
          <w:numId w:val="5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jemca będzie pokrywał we własnym zakresie wszelkie koszty eksploatacyjne związane z korzystaniem z przedmiotu najmu, takie jak: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koszty zużytej energii elektrycznej, wg obowiązujących stawek ustalanych przez dostawcę – aktualnie  Energa – Operator S.A., zgodnie ze wskazaniami podlicznika oraz należny podatek VAT,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koszty zużycia zimnej wody oraz zrzutu ścieków, wg obowiązujących stawek ustalanych przez dostawcę - aktualnie Gdańskie Wodociągi S.A., zgodnie ze wskazaniami podliczników oraz należny podatek VAT,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ę miesięczną za podgrzanie wody według wskazań liczników i cen gazu ustalonych przez dostawcę – aktualnie Polskie Górnictwo Naftowe </w:t>
        <w:br/>
        <w:t xml:space="preserve">i Gazownictwo S.A. i należny podatek VAT, 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koszty zużycia gazu wg aktualnych stawek ustalanych przez dostawcę - aktualnie Polskie Górnictwo Naftowe i Gazownictwo S.A. i zgodnie ze wskazaniami podliczników oraz należny podatek VAT,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ryczałt miesięczny za ogrzewanie pomieszczeń w wysokości 3,65 zł netto za 1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ajmowanej powierzchni w okresie grzewczym,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ab/>
        <w:t>koszty prowadzenia monitoringu i zabezpieczenia pomieszczeń kuchni i zaplecza kuchennego przed gryzoniami i insektami,</w:t>
      </w:r>
    </w:p>
    <w:p>
      <w:pPr>
        <w:pStyle w:val="Normal"/>
        <w:numPr>
          <w:ilvl w:val="0"/>
          <w:numId w:val="11"/>
        </w:numPr>
        <w:spacing w:lineRule="auto" w:line="256" w:before="8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łatę za wywóz nieczystości według aktualnych stawek, zgodnie z Uchwałą Rady Miasta Gdańska w sprawie wyboru metody ustalenia opłaty za gospodarowanie odpadami komunalnymi i ustalenia tej opłaty dla nieruchomości, powiększone </w:t>
        <w:br/>
        <w:t>o podatek VAT 23%, chyba, że Strony postanowią, iż Najemca wywozem nieczystości będzie zajmował się we własnym zakresie,</w:t>
      </w:r>
    </w:p>
    <w:p>
      <w:pPr>
        <w:pStyle w:val="Header"/>
        <w:numPr>
          <w:ilvl w:val="0"/>
          <w:numId w:val="11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56" w:before="80" w:after="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odatek od wynajmowanej powierzchni – zgodnie ze stawkami ustalonymi</w:t>
        <w:br/>
        <w:t>przez Radę Miasta aktualnie obowiązującą Uchwałą w sprawie określenia wysokości stawek i zwolnień w podatku od nieruchomości na terenie miasta Gdańska.</w:t>
      </w:r>
    </w:p>
    <w:p>
      <w:pPr>
        <w:pStyle w:val="Normal"/>
        <w:numPr>
          <w:ilvl w:val="0"/>
          <w:numId w:val="5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ajemca wyraża zgodę na potrącanie wszelkich kosztów eksploatacyjnych związanych </w:t>
        <w:br/>
        <w:t>z korzystaniem z przedmiotu najmu określonych w ust. 1 pkt 1-8 z kwoty wynagrodzenia przysługującego Wynajmującemu na mocy Umowy na świadczenie usług gastronomicznych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spacing w:lineRule="auto" w:line="25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race adaptacyjne w wynajmowanych pomieszczeniach Najemca będzie prowadzić na własny koszt, po uprzednim uzyskaniu pisemnej zgody Wynajmującego. </w:t>
        <w:br/>
        <w:t>W przypadku wykonania prac bez zgody Wynajmującego, Najemca będzie zobowiązany na wezwanie Wynajmującego przywrócić stan pomieszczeń z dnia zawarcia niniejszej umowy, na własny koszt i ryzyko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6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ajemca zobowiązuje się użytkować przedmioty najmu zgodnie z ich przeznaczeniem </w:t>
        <w:br/>
        <w:t xml:space="preserve">i wymogami prawidłowej eksploatacji, w tym przestrzegać przepisów BHP </w:t>
        <w:br/>
        <w:t>i przeciwpożarowych, a także nie zmieniać przyjętych przedmiotów najmu bez zgody Wynajmującego.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mujący będzie wykonywać okresowe przeglądy wszystkich instalacji i urządzeń zgodnie z aktualnymi wymogami prawa, co dotyczy w szczególności instalacji: elektrycznej, gazowej, przewodów spalinowych i wentylacyjnych. Kserokopie protokołów </w:t>
        <w:br/>
        <w:t>z wymienionych przeglądów Wynajmujący przekazuje Najemcy. W przypadku nie wykonania powyższego obowiązku przez Najemcę, Wynajmujący wykona je na koszt Najemcy, a należność za wykonane przeglądy zostanie potrącona z kwoty wynagrodzenia przysługującego Wynajmującemu na mocy Umowy na świadczenie usług gastronomicznych.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emca zobowiązuje się ponosić koszty związane z bieżącą, prawidłową eksploatacją przedmiotów najmu, w tym również dokonywania odnowienia pomieszczeń kuchni </w:t>
        <w:br/>
        <w:t>i zaplecza kuchennego w przypadku zaistnienia takiej konieczności w terminie i zakresie wskazanym przez Wynajmującego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uzupełniania na bieżąco środki chemicznych niezbędne do pracy pieca konwekcyjnego i zmywarko-wyparzarki, oraz dokonuje napraw sprzętu kuchennego związanych z bieżącą eksploatacją sprzętu, a należność za uzupełnienie środków chemicznych oraz za naprawy zostanie potrącona z kwoty wynagrodzenia przysługującego Wynajmującemu na mocy Umowy na świadczenie usług gastronomicznych.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bieżące naprawy rozumie się naprawy, których koszt nie przekracza 800,00 zł brutto. Jeżeli koszt bieżącej naprawy przekroczy 800,00 zł brutto, Wynajmujący może wyrazić zgodę na partycypację w kosztach naprawy przekraczających 800,00 zł brutto, </w:t>
        <w:br/>
        <w:t xml:space="preserve">o ile szkoda nie powstała z winy Najemcy. Jeżeli ekspertyza rzeczoznawcy wykaże, </w:t>
        <w:br/>
        <w:t>że urządzenie było nieprawidłowo eksploatowane przez Najemcę, Wynajmujący pomniejszy (wartość zniszczonego urządzenia lub jego naprawy oraz ekspertyzy rzeczoznawcy) wynagrodzenie Wykonawcy o którym mowa w Umowy na świadczenie usług gastronomicznych, o poniesioną z tego tytułu szkodę.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14 dni od dnia przekazania sprzętu, wyposażenia i pomieszczeń kuchennych Najemca przedstawi Wynajmującemu oryginał dokumentu potwierdzającego zawarcie umowy ubezpieczenia od wszelkich ryzyk na kwotę odpowiadającą wartości przejętego mienia.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jemca ponosi pełną odpowiedzialność za uszkodzenie przedmiotów najmu, wynikające z jego działania lub zaniechania oraz za ich utratę i zobowiązuje się do uzupełnienia braków i naprawy uszkodzeń. Najemca ponosi pełną odpowiedzialność z tytułu szkody na mieniu Domu lub zdrowiu jego mieszkańców i pracowników, związanej z jego działalnością, a w szczególności niewłaściwą eksploatacją sprzętów. </w:t>
      </w:r>
    </w:p>
    <w:p>
      <w:pPr>
        <w:pStyle w:val="Normal"/>
        <w:numPr>
          <w:ilvl w:val="0"/>
          <w:numId w:val="12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wywiązania się z obowiązku określonego w ust. 5 Wynajmujący usunie uszkodzenia i uzupełni braki na koszt i ryzyko Najemcy. Wynajmujący według swojego wyboru dokona napraw sprzętu lub zakupi nowy. Najemca wyraża zgodę na potrącenie należności z tytułu usunięcia uszkodzenia lub uzupełnienia braków lub zakupu nowego sprzętu z zabezpieczenia należytego wykonania umowy lub z kwoty wynagrodzenia przysługującego Wynajmującemu na mocy Umowy na świadczenie usług gastronomicznych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Normal"/>
        <w:spacing w:lineRule="auto" w:line="25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najmujący nie wyraża zgody na cesję lub inny sposób przekazania praw lub obowiązków płynących z niniejszej umowy na rzecz osób trzecich. </w:t>
      </w:r>
    </w:p>
    <w:p>
      <w:pPr>
        <w:pStyle w:val="Normal"/>
        <w:keepNext w:val="true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</w:t>
      </w:r>
    </w:p>
    <w:p>
      <w:pPr>
        <w:pStyle w:val="Normal"/>
        <w:numPr>
          <w:ilvl w:val="0"/>
          <w:numId w:val="10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najmujący nie odpowiada za mienie Najemcy oraz skutki techniczne i prawne, wynikające z faktu używania przez Najemcę przedmiotów w miejscu najmu, jak również za jakiekolwiek szkody mogące powstać w związku z prowadzeniem działalności określonej w § 1.</w:t>
      </w:r>
    </w:p>
    <w:p>
      <w:pPr>
        <w:pStyle w:val="Normal"/>
        <w:numPr>
          <w:ilvl w:val="0"/>
          <w:numId w:val="10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nie odpowiada za przerwy w dostawach lub niedostateczne parametry czynników energetycznych spowodowane winą ich dostawców lub wskazaniami organu stanowiącego. Przypadki takie będą uznawane za siłę wyższą i nie będą przedmiotem odpowiedzialności Wynajmującego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9</w:t>
      </w:r>
    </w:p>
    <w:p>
      <w:pPr>
        <w:pStyle w:val="Normal"/>
        <w:numPr>
          <w:ilvl w:val="0"/>
          <w:numId w:val="9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acownicy Najemcy mogą przebywać bez ograniczeń tylko na terenie wynajmowanych pomieszczeń.</w:t>
      </w:r>
    </w:p>
    <w:p>
      <w:pPr>
        <w:pStyle w:val="Normal"/>
        <w:numPr>
          <w:ilvl w:val="0"/>
          <w:numId w:val="9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jemca zaopatrzy swoich pracowników w identyfikatory służbowe.</w:t>
      </w:r>
    </w:p>
    <w:p>
      <w:pPr>
        <w:pStyle w:val="Normal"/>
        <w:numPr>
          <w:ilvl w:val="0"/>
          <w:numId w:val="9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jemca zapozna swoich pracowników z zasadami ochrony danych osobowych przyjętymi w Domu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 terenie Domu mogą znajdować się jedynie samochody Najemcy, używane do obrotu towarowego w godzinach pracy Najemcy.</w:t>
      </w:r>
    </w:p>
    <w:p>
      <w:pPr>
        <w:pStyle w:val="Normal"/>
        <w:numPr>
          <w:ilvl w:val="0"/>
          <w:numId w:val="13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ywatne samochody Najemcy mogą znajdować się na terenie Domu tylko za zgodą Wynajmującego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lucze do wynajmowanych pomieszczeń znajdują się w posiadaniu Najemcy.</w:t>
      </w:r>
    </w:p>
    <w:p>
      <w:pPr>
        <w:pStyle w:val="Normal"/>
        <w:numPr>
          <w:ilvl w:val="0"/>
          <w:numId w:val="15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ajemca zobowiązany jest zdeponować u Wynajmującego zapasowe klucze do wszystkich wynajmowanych pomieszczeń.</w:t>
      </w:r>
    </w:p>
    <w:p>
      <w:pPr>
        <w:pStyle w:val="Normal"/>
        <w:numPr>
          <w:ilvl w:val="0"/>
          <w:numId w:val="15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darzeń losowych Wynajmujący ma prawo wstępu bez zgody Najemcy do pomieszczeń wynajmowanych. Wynajmujący każdorazowo poinformuje Najemcę </w:t>
        <w:br/>
        <w:t>o przypadku wstępu do pomieszczeń wynajmowanych. Wynajmujący nie odpowiada za szkody spowodowane wstępem osób trzecich do wynajmowanych pomieszczeń.</w:t>
      </w:r>
    </w:p>
    <w:p>
      <w:pPr>
        <w:pStyle w:val="Normal"/>
        <w:keepNext w:val="true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2</w:t>
      </w:r>
    </w:p>
    <w:p>
      <w:pPr>
        <w:pStyle w:val="Normal"/>
        <w:numPr>
          <w:ilvl w:val="0"/>
          <w:numId w:val="1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jmujący dopuszcza możliwość uruchomienia produkcji posiłków lub innej podobnej eksploatacji w pomieszczeniach wykorzystywanych przez Najemcę, wyłącznie przy zrealizowaniu łącznie następujących warunków:</w:t>
      </w:r>
    </w:p>
    <w:p>
      <w:pPr>
        <w:pStyle w:val="Normal"/>
        <w:numPr>
          <w:ilvl w:val="0"/>
          <w:numId w:val="6"/>
        </w:numPr>
        <w:spacing w:lineRule="auto" w:line="256" w:before="8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uzyskanie uprzedniej zgody Zamawiającego, udzielonej w formie pisemnej,</w:t>
      </w:r>
    </w:p>
    <w:p>
      <w:pPr>
        <w:pStyle w:val="Normal"/>
        <w:numPr>
          <w:ilvl w:val="0"/>
          <w:numId w:val="6"/>
        </w:numPr>
        <w:spacing w:lineRule="auto" w:line="256" w:before="80" w:after="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produkcji dodatkowych posiłków na rzecz podmiotów świadczących usługi pokrewne do przedmiotu działalności Domu i uznawanych za tzw. podmioty wrażliwe,</w:t>
      </w:r>
    </w:p>
    <w:p>
      <w:pPr>
        <w:pStyle w:val="Normal"/>
        <w:numPr>
          <w:ilvl w:val="0"/>
          <w:numId w:val="6"/>
        </w:numPr>
        <w:spacing w:lineRule="auto" w:line="256" w:before="80" w:after="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rodukcji jednego z dziennych posiłków (np. obiadu), w łącznej liczbie nie przekraczającej porcji dla 50 osób,</w:t>
      </w:r>
    </w:p>
    <w:p>
      <w:pPr>
        <w:pStyle w:val="Normal"/>
        <w:numPr>
          <w:ilvl w:val="0"/>
          <w:numId w:val="6"/>
        </w:numPr>
        <w:spacing w:lineRule="auto" w:line="256" w:before="80" w:after="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posiłków przygotowywanych w dni powszednie.</w:t>
      </w:r>
    </w:p>
    <w:p>
      <w:pPr>
        <w:pStyle w:val="Normal"/>
        <w:numPr>
          <w:ilvl w:val="0"/>
          <w:numId w:val="14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najmujący zastrzega, iż udzielenie zgody opisanej w ust. 1 pkt 1 jest uprawnieniem, </w:t>
        <w:br/>
        <w:t>a nie zobowiązaniem Wynajmującego. Wynajmujący może nie wyrazić zgody na uruchomienie na terenie Domy produkcji dodatkowych posiłków dla innych podmiotów. Najemcy nie przysługują z tego tytułu żadne roszczenia, co niniejszym akceptuje poprzez podpisanie niniejszej umowy.</w:t>
      </w:r>
    </w:p>
    <w:p>
      <w:pPr>
        <w:pStyle w:val="Normal"/>
        <w:numPr>
          <w:ilvl w:val="0"/>
          <w:numId w:val="1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aruszenia któregokolwiek z warunków, o których mowa w ust. 1, Najemca zapłaci Wynajmującemu karę umowną w wysokości 5.000 zł (słownie: pięć tysięcy złotych 00/100) za każdy dzień, w którym doszło do naruszenia. Ponadto Najemca na żądanie Wynajmującego natychmiast zaprzestanie dalszego prowadzenia działalności na rzecz osób trzecich, pod rygorem rozwiązania niniejszej umowy i Umowy na świadczenie usług gastronomicznych.</w:t>
      </w:r>
    </w:p>
    <w:p>
      <w:pPr>
        <w:pStyle w:val="Normal"/>
        <w:numPr>
          <w:ilvl w:val="0"/>
          <w:numId w:val="14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mujący ma prawo kontroli wynajmowanych pomieszczeń w obecności Najemcy </w:t>
        <w:br/>
        <w:t>i wydawania stosownych zaleceń. Najemca jest zobowiązany współdziałać z Wykonawcą przy dokonywaniu kontroli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3</w:t>
      </w:r>
    </w:p>
    <w:p>
      <w:pPr>
        <w:pStyle w:val="Normal"/>
        <w:numPr>
          <w:ilvl w:val="0"/>
          <w:numId w:val="3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może wypowiedzieć niniejszą umowę z zachowaniem trzymiesięcznego okresu wypowiedzenia.</w:t>
      </w:r>
    </w:p>
    <w:p>
      <w:pPr>
        <w:pStyle w:val="Normal"/>
        <w:numPr>
          <w:ilvl w:val="0"/>
          <w:numId w:val="3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jmujący może rozwiązać niniejszą umowę ze skutkiem natychmiastowym </w:t>
        <w:br/>
        <w:t>w przypadkach, gdy Najemca rażąco narusza postanowienia niniejszej umowy.</w:t>
      </w:r>
    </w:p>
    <w:p>
      <w:pPr>
        <w:pStyle w:val="Normal"/>
        <w:numPr>
          <w:ilvl w:val="0"/>
          <w:numId w:val="3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rozwiązania umowy najmu następuje rozwiązanie łączącej strony Umowy na świadczenie usług gastronomicznych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4</w:t>
      </w:r>
    </w:p>
    <w:p>
      <w:pPr>
        <w:pStyle w:val="Normal"/>
        <w:numPr>
          <w:ilvl w:val="0"/>
          <w:numId w:val="7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okresu obowiązywania niniejszej umowy Najemca zobowiązany jest zwrócić przedmioty najmu w stanie nie pogorszonym. W przypadku naczyń muszą to być naczynia tego samego typu jakie zostały przekazane najemcy protokołem zdawczo-odbiorczym.</w:t>
      </w:r>
    </w:p>
    <w:p>
      <w:pPr>
        <w:pStyle w:val="Normal"/>
        <w:numPr>
          <w:ilvl w:val="0"/>
          <w:numId w:val="7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nie wywiązania się z obowiązku określonego powyżej, Wynajmujący usunie uszkodzenia i uzupełni braki na koszt Najemcy. Najemca wyraża zgodę na potrącenie należności z tytułu usunięcia uszkodzenia i uzupełnienia braków z zabezpieczenia należytego wykonania umowy lub z kwoty wynagrodzenia przysługującego Wynajmującemu na mocy Umowy na świadczenie usług gastronomicznych.</w:t>
      </w:r>
    </w:p>
    <w:p>
      <w:pPr>
        <w:pStyle w:val="Normal"/>
        <w:numPr>
          <w:ilvl w:val="0"/>
          <w:numId w:val="7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zwrotu Strony sporządzą protokół zdawczo-odbiorczy, w którym określą stan przedmiotów najmu oraz wskazania liczników. Załącznikiem do protokołu będzie wykonana w dniu jego sporządzenia dokumentacja fotograficzna.</w:t>
      </w:r>
    </w:p>
    <w:p>
      <w:pPr>
        <w:pStyle w:val="Normal"/>
        <w:numPr>
          <w:ilvl w:val="0"/>
          <w:numId w:val="7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ulepszenia przedmiotów najmu, po rozwiązaniu niniejszej umowy, Najemca pozostawi nieodpłatnie Wynajmującemu, chyba że Wynajmujący zażąda ich usunięcia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5</w:t>
      </w:r>
    </w:p>
    <w:p>
      <w:pPr>
        <w:pStyle w:val="Normal"/>
        <w:numPr>
          <w:ilvl w:val="0"/>
          <w:numId w:val="16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6"/>
        </w:numPr>
        <w:spacing w:lineRule="auto" w:line="25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w toku wykonywania niniejszej umowy Strony będą rozstrzygały polubownie, a przy braku porozumienia, poddadzą je rozstrzygnięciu Sądu właściwego ze względu na siedzibę Wynajmującego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6</w:t>
      </w:r>
    </w:p>
    <w:p>
      <w:pPr>
        <w:pStyle w:val="TextBody"/>
        <w:numPr>
          <w:ilvl w:val="0"/>
          <w:numId w:val="2"/>
        </w:numPr>
        <w:spacing w:lineRule="auto" w:line="256" w:before="120" w:after="0"/>
        <w:ind w:left="284" w:hanging="284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Zmiana postanowień niniejszej umowy może nastąpić w następujących przypadkach:</w:t>
      </w:r>
    </w:p>
    <w:p>
      <w:pPr>
        <w:pStyle w:val="TextBody"/>
        <w:numPr>
          <w:ilvl w:val="1"/>
          <w:numId w:val="2"/>
        </w:numPr>
        <w:spacing w:lineRule="auto" w:line="256" w:before="120" w:after="0"/>
        <w:ind w:left="568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dopuszczalnej prawem zmiany stron umowy lub oznaczenia stron umowy,</w:t>
      </w:r>
    </w:p>
    <w:p>
      <w:pPr>
        <w:pStyle w:val="TextBody"/>
        <w:numPr>
          <w:ilvl w:val="1"/>
          <w:numId w:val="2"/>
        </w:numPr>
        <w:spacing w:lineRule="auto" w:line="256" w:before="120" w:after="0"/>
        <w:ind w:left="568" w:hanging="284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miany wysokości najmu stałego i ruchomego wyposażenia kuchni,</w:t>
      </w:r>
    </w:p>
    <w:p>
      <w:pPr>
        <w:pStyle w:val="TextBody"/>
        <w:numPr>
          <w:ilvl w:val="1"/>
          <w:numId w:val="2"/>
        </w:numPr>
        <w:spacing w:lineRule="auto" w:line="256" w:before="120" w:after="0"/>
        <w:ind w:left="568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miany wysokości czynszu w przypadku zmiany Zarządzenia Prezydenta Miasta Gdańska w sprawie ustalenia stawek bazowych czynszu najmu komunalnych lokali użytkowych,</w:t>
      </w:r>
    </w:p>
    <w:p>
      <w:pPr>
        <w:pStyle w:val="TextBody"/>
        <w:numPr>
          <w:ilvl w:val="1"/>
          <w:numId w:val="2"/>
        </w:numPr>
        <w:spacing w:lineRule="auto" w:line="256" w:before="120" w:after="0"/>
        <w:ind w:left="568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miany wysokości podatku w przypadku zmiany Uchwały Rady Miasta lub przepisów ogólnie obowiązujących.</w:t>
      </w:r>
    </w:p>
    <w:p>
      <w:pPr>
        <w:pStyle w:val="TextBody"/>
        <w:numPr>
          <w:ilvl w:val="0"/>
          <w:numId w:val="2"/>
        </w:numPr>
        <w:spacing w:lineRule="auto" w:line="256"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rona występująca o zmianę postanowień umowy zobowiązana jest do udokumentowania zaistnienia okoliczności uzasadniających zmianę. Wniosek o zmianę postanowień umowy musi być wyrażony na piśmie.</w:t>
      </w:r>
    </w:p>
    <w:p>
      <w:pPr>
        <w:pStyle w:val="TextBody"/>
        <w:numPr>
          <w:ilvl w:val="0"/>
          <w:numId w:val="2"/>
        </w:numPr>
        <w:spacing w:lineRule="auto" w:line="256" w:before="120" w:after="0"/>
        <w:ind w:left="284" w:hanging="284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miana umowy może nastąpić wyłącznie w formie pisemnego aneksu, pod rygorem nieważności.</w:t>
      </w:r>
    </w:p>
    <w:p>
      <w:pPr>
        <w:pStyle w:val="Normal"/>
        <w:spacing w:lineRule="auto" w:line="256"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7</w:t>
      </w:r>
    </w:p>
    <w:p>
      <w:pPr>
        <w:pStyle w:val="Normal"/>
        <w:spacing w:lineRule="auto" w:line="256" w:before="120" w:after="0"/>
        <w:jc w:val="both"/>
        <w:rPr/>
      </w:pPr>
      <w:r>
        <w:rPr>
          <w:rFonts w:cs="Arial" w:ascii="Arial" w:hAnsi="Arial"/>
          <w:sz w:val="22"/>
          <w:szCs w:val="22"/>
        </w:rPr>
        <w:t>Umowę niniejszą sporządzono w trzech jednobrzmiących egzemplarzach, dwa dla Wynajmującego i jeden dla Najem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jmujący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Najemc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…………………………………</w:t>
      </w:r>
      <w:r>
        <w:rPr>
          <w:rFonts w:cs="Arial" w:ascii="Arial" w:hAnsi="Arial"/>
          <w:b/>
          <w:sz w:val="22"/>
          <w:szCs w:val="22"/>
        </w:rPr>
        <w:t>.</w:t>
        <w:tab/>
        <w:tab/>
        <w:tab/>
        <w:tab/>
        <w:t>………………………………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PAGE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6</w:t>
    </w:r>
    <w:r>
      <w:rPr>
        <w:sz w:val="22"/>
        <w:szCs w:val="22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 xml:space="preserve">/ </w:t>
    </w:r>
    <w:r>
      <w:rPr>
        <w:rFonts w:cs="Arial" w:ascii="Arial" w:hAnsi="Arial"/>
        <w:bCs/>
        <w:sz w:val="22"/>
        <w:szCs w:val="22"/>
      </w:rPr>
      <w:fldChar w:fldCharType="begin"/>
    </w:r>
    <w:r>
      <w:rPr>
        <w:sz w:val="22"/>
        <w:szCs w:val="22"/>
        <w:bCs/>
        <w:rFonts w:cs="Arial" w:ascii="Arial" w:hAnsi="Arial"/>
      </w:rPr>
      <w:instrText xml:space="preserve"> NUMPAGES \* ARABIC </w:instrText>
    </w:r>
    <w:r>
      <w:rPr>
        <w:sz w:val="22"/>
        <w:szCs w:val="22"/>
        <w:bCs/>
        <w:rFonts w:cs="Arial" w:ascii="Arial" w:hAnsi="Arial"/>
      </w:rPr>
      <w:fldChar w:fldCharType="separate"/>
    </w:r>
    <w:r>
      <w:rPr>
        <w:sz w:val="22"/>
        <w:szCs w:val="22"/>
        <w:bCs/>
        <w:rFonts w:cs="Arial" w:ascii="Arial" w:hAnsi="Arial"/>
      </w:rPr>
      <w:t>6</w:t>
    </w:r>
    <w:r>
      <w:rPr>
        <w:sz w:val="22"/>
        <w:szCs w:val="22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19z1">
    <w:name w:val="WW8Num19z1"/>
    <w:qFormat/>
    <w:rPr>
      <w:sz w:val="20"/>
      <w:szCs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58:00Z</dcterms:created>
  <dc:creator>Radomyski</dc:creator>
  <dc:description/>
  <cp:keywords/>
  <dc:language>en-US</dc:language>
  <cp:lastModifiedBy>Szczepańska-Kaup Marzena</cp:lastModifiedBy>
  <cp:lastPrinted>2016-02-03T10:54:00Z</cp:lastPrinted>
  <dcterms:modified xsi:type="dcterms:W3CDTF">2024-10-28T14:28:00Z</dcterms:modified>
  <cp:revision>3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BAF59C6893D8E4A9D8E5FF512D4FB40</vt:lpwstr>
  </property>
  <property fmtid="{D5CDD505-2E9C-101B-9397-08002B2CF9AE}" pid="3" name="_activity">
    <vt:lpwstr/>
  </property>
</Properties>
</file>