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4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Umowa powierzenia przetwarzania danych osobowych</w:t>
      </w:r>
    </w:p>
    <w:p>
      <w:pPr>
        <w:pStyle w:val="Normal"/>
        <w:tabs>
          <w:tab w:val="clear" w:pos="709"/>
          <w:tab w:val="left" w:pos="3686" w:leader="dot"/>
          <w:tab w:val="left" w:pos="10035" w:leader="dot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warta w dniu </w:t>
        <w:tab/>
        <w:t xml:space="preserve"> w Białymstoku pomiędzy:</w:t>
      </w:r>
    </w:p>
    <w:p>
      <w:pPr>
        <w:pStyle w:val="Normal"/>
        <w:tabs>
          <w:tab w:val="clear" w:pos="709"/>
          <w:tab w:val="left" w:pos="2688" w:leader="dot"/>
          <w:tab w:val="left" w:pos="6817" w:leader="dot"/>
          <w:tab w:val="left" w:pos="9995" w:leader="dot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adres: </w:t>
        <w:tab/>
        <w:t xml:space="preserve">, kod pocztowy: </w:t>
        <w:tab/>
      </w:r>
    </w:p>
    <w:p>
      <w:pPr>
        <w:pStyle w:val="Normal"/>
        <w:tabs>
          <w:tab w:val="clear" w:pos="709"/>
          <w:tab w:val="left" w:pos="1932" w:leader="dot"/>
          <w:tab w:val="left" w:pos="4326" w:leader="dot"/>
          <w:tab w:val="left" w:pos="6565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RS </w:t>
        <w:tab/>
        <w:t xml:space="preserve">, REGON </w:t>
        <w:tab/>
        <w:t xml:space="preserve">, NIP </w:t>
        <w:tab/>
        <w:t xml:space="preserve">, zwanym w dalszej części umowy </w:t>
      </w:r>
      <w:r>
        <w:rPr>
          <w:rFonts w:cs="Times New Roman" w:ascii="Times New Roman" w:hAnsi="Times New Roman"/>
          <w:b/>
          <w:sz w:val="22"/>
          <w:szCs w:val="22"/>
        </w:rPr>
        <w:t>Przetwarzającym</w:t>
      </w:r>
      <w:r>
        <w:rPr>
          <w:rFonts w:cs="Times New Roman" w:ascii="Times New Roman" w:hAnsi="Times New Roman"/>
          <w:sz w:val="22"/>
          <w:szCs w:val="22"/>
        </w:rPr>
        <w:t>, reprezentowanym przez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78" w:leader="dot"/>
        </w:tabs>
        <w:suppressAutoHyphens w:val="fals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78" w:leader="dot"/>
        </w:tabs>
        <w:suppressAutoHyphens w:val="fals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76" w:before="6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2"/>
          <w:sz w:val="22"/>
          <w:szCs w:val="22"/>
        </w:rPr>
        <w:t>Białostockim Centrum Onkologii im. Marii Skłodowskiej-Curie w Białymstoku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, adres: ul. Ogrodowa 12 Białystok, kod pocztowy: 15-027 Białystok, KRS: 0000002253, REGON: 050657379, NIP: 9661330466, zwanym w dalszej części umowy </w:t>
      </w:r>
      <w:r>
        <w:rPr>
          <w:rFonts w:cs="Times New Roman" w:ascii="Times New Roman" w:hAnsi="Times New Roman"/>
          <w:b/>
          <w:spacing w:val="-2"/>
          <w:sz w:val="22"/>
          <w:szCs w:val="22"/>
        </w:rPr>
        <w:t>Administratorem lub BCO</w:t>
      </w:r>
      <w:r>
        <w:rPr>
          <w:rFonts w:cs="Times New Roman" w:ascii="Times New Roman" w:hAnsi="Times New Roman"/>
          <w:spacing w:val="-2"/>
          <w:sz w:val="22"/>
          <w:szCs w:val="22"/>
        </w:rPr>
        <w:t>, reprezentowanym przez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Dyrektora – dr n. o zdr. Magdalenę Joannę Borkowską</w:t>
      </w:r>
    </w:p>
    <w:p>
      <w:pPr>
        <w:pStyle w:val="Normal"/>
        <w:spacing w:lineRule="auto" w:line="276" w:before="12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łącznie w treści umowy zwanymi </w:t>
      </w:r>
      <w:r>
        <w:rPr>
          <w:rFonts w:cs="Times New Roman" w:ascii="Times New Roman" w:hAnsi="Times New Roman"/>
          <w:b/>
          <w:sz w:val="22"/>
          <w:szCs w:val="22"/>
        </w:rPr>
        <w:t>Stronami</w:t>
      </w:r>
      <w:r>
        <w:rPr>
          <w:rFonts w:cs="Times New Roman" w:ascii="Times New Roman" w:hAnsi="Times New Roman"/>
          <w:sz w:val="22"/>
          <w:szCs w:val="22"/>
        </w:rPr>
        <w:t xml:space="preserve"> lub pojedynczo </w:t>
      </w:r>
      <w:r>
        <w:rPr>
          <w:rFonts w:cs="Times New Roman" w:ascii="Times New Roman" w:hAnsi="Times New Roman"/>
          <w:b/>
          <w:sz w:val="22"/>
          <w:szCs w:val="22"/>
        </w:rPr>
        <w:t>Stroną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żywszy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Administratora łączy z Przetwarzającym umowa nr .................. z dnia …………, której przedmiotem jest usługa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kompleksowej organizacji międzynarodowej konferencji pt. „Badania przesiewowe, Radioterapia, Brachyterapia w diagnostyce i leczeniu chorób onkologicznych” </w:t>
      </w:r>
      <w:r>
        <w:rPr>
          <w:rFonts w:cs="Times New Roman" w:ascii="Times New Roman" w:hAnsi="Times New Roman"/>
          <w:spacing w:val="-2"/>
          <w:sz w:val="22"/>
          <w:szCs w:val="22"/>
        </w:rPr>
        <w:t>otwierającej projekt pt. „Rozwój polsko-ukraińskiej współpracy w zakresie diagnostyki i leczenia nowotworów” (PLUA.02.01-IP.01-0021/23), realizowany w ramach Programu Interreg NEXT Polska-Ukraina 2021-2027 (zwaną dalej „Umową Główną”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celu realizacji Umowy Głównej, </w:t>
      </w:r>
      <w:bookmarkStart w:id="0" w:name="_Hlk516759762"/>
      <w:r>
        <w:rPr>
          <w:rFonts w:cs="Times New Roman" w:ascii="Times New Roman" w:hAnsi="Times New Roman"/>
          <w:sz w:val="22"/>
          <w:szCs w:val="22"/>
        </w:rPr>
        <w:t xml:space="preserve">Przetwarzający może mieć dostęp do danych osobowych </w:t>
      </w:r>
      <w:bookmarkEnd w:id="0"/>
      <w:r>
        <w:rPr>
          <w:rFonts w:cs="Times New Roman" w:ascii="Times New Roman" w:hAnsi="Times New Roman"/>
          <w:sz w:val="22"/>
          <w:szCs w:val="22"/>
        </w:rPr>
        <w:t>uczestników konferencji i pracowników BCO w zakresie określonym w niniejszej umow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zapewnienia bezpieczeństwa i ochrony powierzonych danych osobowych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niniejszym ustaliły zgodnie, co następuje: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Stron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oświadczają, co następuj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niejsza umowa została zawarta w celu wykonania obowiązków, o których mowa w przepisach ustawy o ochronie danych osobowych (ustawa z dnia 10 maja 2018 r., Dz. U. z 2019 r. poz. 1781, t.j.) oraz przepisów Rozporządzenia Parlamentu Europejskiego i Rady (UE) 2016/679 z dnia 27 kwietnia 2016 r. (Dz. Urz. UE L nr 119 str. 1) w sprawie ochrony osób fizycznych w związku z przetwarzaniem danych osobowych i w sprawie swobodnego przepływu takich danych oraz uchylenia dyrektywy 95/46/WE (ogólne rozporządzenie o ochronie danych) (dalej: RODO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ministrator oświadcza, iż jest administratorem danych osobowych, tj. podmiotem decydującym o celach i środkach przetwarzania danych osobowych, których dotyczy niniejsza umo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twarzający oświadcza, że dokonując przetwarzania danych osobowych stosuje przepisy ustawy o ochronie danych osobowych (ustawa z dnia 10 maja 2018 r., Dz.U. z 2019 r. poz. 1781, t.j.) oraz przepisów Rozporządzenia Parlamentu Europejskiego i Rady (UE) 2016/679 z dnia 27 kwietnia 2016 r. (Dz. Urz. UE L nr 119 str. 1) w sprawie ochrony osób fizycznych w związku z przetwarzaniem danych osobowych i w sprawie swobodnego przepływu takich danych oraz uchylenia dyrektywy 95/46/WE (ogólne rozporządzenie o ochronie danych) (RODO)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runki przetwarzania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ministrator powierza Przetwarzającemu do przetwarzania dane osobowe, a Przetwarzający zobowiązuje się do przetwarzania tych danych osobowych wyłącznie w celach związanych z realizacją Umowy Głównej, w tym w szczególności dla celów realizacji przedmiotu umowy zgodnie z postanowieniami Umowy Głównej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nagrodzenie za przetwarzanie danych osobowych w ramach niniejszej umowy objęte jest wynagrodzeniem przewidzianym w Umowie Głównej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twarzający zobowiązuje się do przetwarzania danych osobowych zgodnie z postanowieniami niniejszej umowy i wyłącznie w celu prawidłowego wykonania Umowy Głównej, a także instrukcjami Administratora, jak również z odpowiednimi regulacjami RODO i ustawodawstwa polskiego, w tym Ustawy o ochronie danych osobowych oraz przepisów wykonawczych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twarzający może przetwarzać dane osobowe wyłącznie w imieniu Administratora w zakresie oraz w celach określonych w niniejszej umowie oraz Umowie Głównej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dministrator zastrzega sobie prawo przeprowadzenia czynności kontrolnych (audytu) w celu dokonania oceny spełnienia przez Przetwarzającego opisanych w niniejszej umowie obowiązków w zakresie przetwarzania i ochrony powierzonych danych osobowych oraz istnienia i działania zabezpieczeń zadeklarowanych przez Przetwarzającego. Zawiadomienie Przetwarzającego o audycie nastąpi z co najmniej 3-dniowym wyprzedzeniem, kontrola przeprowadzona zostanie w godzinach pracy Przetwarzającego, przez upoważnionych pracowników Administratora i na jego koszt. W przypadku nieprawidłowości lub zastrzeżeń odnotowanych przez Administratora na skutek audytu, Administrator zwróci się do Przetwarzającego z żądaniem wyjaśnień lub podjęciem czynności mających na celu doprowadzenie do prawidłowego wykonywania niniejszej umowy. Przetwarzający jest zobowiązany ustosunkować się do zastrzeżeń Administratora w terminie 3 dni od dnia przekazania zastrzeżeń. Przetwarzający jeśli jest to niezbędne w celu prawidłowego wykonania umowy i zabezpieczenia danych osobowych, jest obowiązany niezwłocznie, w terminie technicznie możliwym, zastosować się do zaleceń Administratora. O wykonaniu zaleceń Przetwarzający niezwłocznie informuje Administratora, nie później niż w terminie 3 dni od dnia zastosowania zaleceń lub podjęcia wymaganych czynności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kres powierzonych niniejszą umową do przetwarzania danych osobowych obejmuje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kontaktów ze strony Administratora zostaje wyznaczony Inspektor Ochrony Danych Osobowych (e-mail: iodo@onkologia.bialystok.pl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twarzający przed podpisaniem niniejszej umowy przedłożył Administratorowi wypełnioną „Listę kontrolną (weryfikacyjną) Przetwarzającego przed zawarciem umowy o powierzenie przetwarzania danych osobowych”. Przetwarzający zobowiązuje się niezwłocznie, nie później niż w terminie 3 dni powiadomić Administratora o zmianie jakichkolwiek okoliczności zawartych w ww. liście kontrolnej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dministrator w każdym czasie może zażądać od Przetwarzającego wykazu stosowanych zabezpieczeń oraz wykazu wprowadzonych u Przetwarzającego środków zabezpieczenia technicznego i organizacyjnego. Przetwarzający ma obowiązek udostępnić żądane przez Administratora informacje na piśmie (lub w formie elektronicznej) w terminie 3 dni od dnia przekazania takiego żądania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wątpliwości Administratora w zakresie zastosowanych przez Przetwarzającego zabezpieczeń, Administrator ma prawo wystąpić w każdym czasie o złożenie wyjaśnień w tym przedmiocie, a Przetwarzający ma obowiązek przedłożyć żądane informacje na piśmie (lub w formie elektronicznej) w terminie 3 dni od dnia przekazania takiego żądani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dministrator w przypadku uznania, że zabezpieczenia stosowane przez Przetwarzającego nie są wystarczające, ma prawo zwrócenia się do Przetwarzającego w celu dostosowania stosowanych zabezpieczeń do oczekiwań Administratora. Przetwarzający ma obowiązek zająć stanowisko na piśmie (lub w formie elektronicznej) w terminie 3 dni od dnia przekazania żądania do Przetwarzającego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rak stosowania właściwych zabezpieczeń przez Przetwarzającego lub brak reakcji na żądania przedstawiane przez Administratora może być potraktowane jako rażące naruszenie postanowień niniejszej umowy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obowiązania Przetwarzającego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Przetwarzający zobowiązany jest przez cały czas trwania umowy postępować zgodnie z obowiązującymi przepisami, jak również zobowiązany jest do przyjęcia takich środków zabezpieczenia technicznego oraz organizacyjnego, jakie są wymagane przez przepisy, odpowiednich do zagrożeń i kategorii danych osobowych podlegających przetwarzaniu, w celu zabezpieczenia danych osobowych w szczególności przed ich udostępnieniem osobom nieupoważnionym, zabraniem przez osobę nieuprawnioną, przetwarzaniem z naruszeniem obowiązujących przepisów oraz umowy, zmianą, utratą, uszkodzeniem lub zniszczeniem, lub jakąkolwiek inną formą niezgodnego z prawem przetwarza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twarzający zobowiązuje się do zachowania danych osobowych w tajemnicy. Dane będą wykorzystywane jedynie w celu wykonania usług wymaganych przez Administratora, zgodnie ze wskazaniami Administratora lub na podstawie upoważnienia udzielonego Przetwarzającemu w ramach innych umów zawartych z Administratorem oraz wyłącznie w zakresie koniecznym do prawidłowego wykonania Umowy Głównej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dynie pracownicy Przetwarzającego biorący udział w wykonywaniu zobowiązań wynikających z niniejszej umowy oraz Umowy Głównej mogą mieć dostęp do danych osobowych pod warunkiem nadania im odpowiedniego upoważnienia przez Przetwarzającego, w niezbędnym zakresie i </w:t>
      </w:r>
      <w:r>
        <w:rPr>
          <w:rFonts w:eastAsia="Calibri" w:cs="Times New Roman" w:ascii="Times New Roman" w:hAnsi="Times New Roman"/>
          <w:sz w:val="22"/>
          <w:szCs w:val="22"/>
          <w:lang w:bidi="ar-SA"/>
        </w:rPr>
        <w:t>z obowiązkiem z</w:t>
      </w:r>
      <w:r>
        <w:rPr>
          <w:rFonts w:cs="Times New Roman" w:ascii="Times New Roman" w:hAnsi="Times New Roman"/>
          <w:sz w:val="22"/>
          <w:szCs w:val="22"/>
        </w:rPr>
        <w:t>achowania wszelkich danych osobowych w tajemni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jący może jedynie za uprzednią wyrażoną na piśmie zgodą Administratora korzystać z podprocesów, którzy będą przetwarzać w imieniu i na rzecz Przetwarzającego dane osobowe udostępnione przez Administratora. Przetwarzający za działania i zaniechania podprocesorów odpowiada jak za swoje własne. W przypadku zgłoszenia przez Przetwarzającego chęci korzystania z usług podprocesora, Strony zawrą do umowy stosowny aneks opisujący obowiązki i uprawnienia Stron związane z tą okolicznością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ytuacji, gdy podmiot, którego dane dotyczą wykonuje swoje prawa wynikające z Ustawy i RODO odnoszące się do danych osobowych przetwarzanych przez Przetwarzającego w imieniu Administratora, bądź w sytuacji, gdy Administrator jest zobowiązany do ustosunkowania się do jakiegokolwiek wezwania, zgłoszenia lub kontroli, w szczególności ze strony Prezesa Urzędu Ochrony Danych Osobowych odnoszących się do danych osobowych przetwarzanych przez Przetwarzającego w imieniu Administratora, wówczas Przetwarzający podejmuje się współpracy wymaganej przez Administratora w celu umożliwienia mu zapewnienia zgodności z wszelkimi obowiązkami, jakie wynikają z realizacji ww. praw lub wezwania, zgłoszenia lub kontrol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twarzający niezwłocznie, nie później niż w ciągu 24 godzin, poinformuje Administratora w szczególności o:</w:t>
      </w:r>
    </w:p>
    <w:p>
      <w:pPr>
        <w:pStyle w:val="Normal"/>
        <w:spacing w:lineRule="auto" w:line="276"/>
        <w:ind w:left="6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jakiejkolwiek sytuacji powodującej incydent, naruszenie lub możliwość incydentu lub naruszenia ochrony danych osobowych, w szczególności naruszającej poufność, dostępność lub integralność danych osobowych, </w:t>
      </w:r>
    </w:p>
    <w:p>
      <w:pPr>
        <w:pStyle w:val="Normal"/>
        <w:spacing w:lineRule="auto" w:line="276"/>
        <w:ind w:left="64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) jakimkolwiek wiążącym żądaniu organu ścigania o ujawnienie danych osobowych, jeżeli nie jest to na innej podstawie zabronione, np. przez wynikający z prawa karnego nakaz zachowania tajemnicy,</w:t>
      </w:r>
    </w:p>
    <w:p>
      <w:pPr>
        <w:pStyle w:val="Normal"/>
        <w:spacing w:lineRule="auto" w:line="276"/>
        <w:ind w:left="6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jakimkolwiek przypadkowym lub niedozwolonym udostępnieniu danych osobowych,</w:t>
      </w:r>
    </w:p>
    <w:p>
      <w:pPr>
        <w:pStyle w:val="Normal"/>
        <w:spacing w:lineRule="auto" w:line="276"/>
        <w:ind w:left="6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jakimkolwiek żądaniu otrzymanym bezpośrednio od podmiotu, którego dane dotyczą, bez odpowiadania na to żądanie chyba, że został do tego upoważniony przez Administratora, </w:t>
      </w:r>
    </w:p>
    <w:p>
      <w:pPr>
        <w:pStyle w:val="Normal"/>
        <w:spacing w:lineRule="auto" w:line="276"/>
        <w:ind w:left="64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) wszczęciu jakiegokolwiek postępowania lub kontroli mających za przedmiot m.in. przetwarzane w imieniu Administratora dane osobowe, w szczególności postępowania przed Prezesem UODO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 Inspektorem Ochrony Danych Osobowych lub osobą odpowiedzialną za ochronę danych osobowych z ramienia Przetwarzającego, można kontaktować się za pośrednictwem poczty elektronicznej, pod adresem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 xml:space="preserve"> e-mail: ..…………............*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bowiązywanie i rozwiązanie niniejszej umow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niejsza umowa pozostanie w mocy dopóki Przetwarzający przetwarza dane osobowe w imieniu Administratora, jednakże nie dłużej niż do czasu obowiązywania Umowy Głównej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ministrator jest uprawniony do wypowiedzenia niniejszej umowy za 1-miesięcznym wypowiedzeniem złożonym na piśmie, w szczególności w przypadku naruszenia postanowień niniejszej umowy przez Przetwarzającego lub uniemożliwienia przeprowadzenia audytu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wygaśnięcia, rozwiązania lub odstąpienia od niniejszej umowy Przetwarzający zwróci Administratorowi kopie danych osobowych przetwarzanych przez siebie w imieniu Administratora albo zniszczy kopie danych osobowych przetwarzanych przez siebie w imieniu Administratora w terminie 30 dni od dnia wygaśnięcia, rozwiązania lub odstąpienia od umowy oraz poświadczy na piśmie Administratorowi wykonanie tego obowiązku.</w:t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uzupełnienia lub zmiany niniejszej umowy powinny być dokonane w formie pisemnej pod rygorem nieważnośc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adna ze Stron nie może przenieść praw lub obowiązków wynikających z niniejszej umowy bez pisemnej zgody drugiej Stron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spraw spornych, sądem właściwym do rozpatrywania sporów będzie sąd powszechny właściwy dla siedziby Administrator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ą umowę sporządzono w dwóch jednobrzmiących egzemplarzach, po jednym dla każdej ze Stron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iem nr 1 do umowy i jej integralną częścią jest wypełniona przez Przetwarzającego Lista kontrolna (weryfikacyjna) Przetwarzającego przed zawarciem umowy o powierzenie przetwarzania danych osobowych.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269"/>
        <w:gridCol w:w="3619"/>
      </w:tblGrid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Normal"/>
              <w:widowControl w:val="false"/>
              <w:spacing w:lineRule="auto" w:line="276" w:before="50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ZETWARZAJĄCY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dot"/>
              </w:tabs>
              <w:spacing w:lineRule="auto" w:line="276" w:before="10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spacing w:lineRule="auto" w:line="276" w:before="50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MINISTRATOR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dot"/>
              </w:tabs>
              <w:spacing w:lineRule="auto" w:line="276" w:before="10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</w:tr>
    </w:tbl>
    <w:p>
      <w:pPr>
        <w:pStyle w:val="Normal"/>
        <w:spacing w:lineRule="auto" w:line="276" w:before="3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i: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sta kontrolna (weryfikacyjna) Przetwarzającego przed zawarciem umowy o powierzenie przetwarzania danych osobowych</w:t>
      </w:r>
    </w:p>
    <w:p>
      <w:pPr>
        <w:pStyle w:val="ListParagraph"/>
        <w:widowControl w:val="false"/>
        <w:spacing w:lineRule="auto" w:line="276" w:before="0" w:after="0"/>
        <w:ind w:left="0" w:right="0" w:hanging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545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4</w:t>
    </w:r>
    <w:r>
      <w:rPr>
        <w:b/>
        <w:szCs w:val="24"/>
      </w:rPr>
      <w:fldChar w:fldCharType="end"/>
    </w:r>
    <w:r>
      <w:rPr/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4</w:t>
    </w:r>
    <w:r>
      <w:rPr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4678" w:leader="none"/>
      </w:tabs>
      <w:spacing w:before="0" w:after="500"/>
      <w:contextualSpacing/>
      <w:jc w:val="both"/>
      <w:rPr>
        <w:b/>
        <w:b/>
      </w:rPr>
    </w:pPr>
    <w:r>
      <w:rPr>
        <w:b/>
      </w:rPr>
      <w:tab/>
    </w:r>
    <w:r>
      <w:rPr>
        <w:lang w:val="en-US" w:eastAsia="en-US"/>
      </w:rPr>
      <w:drawing>
        <wp:inline distT="0" distB="0" distL="0" distR="0">
          <wp:extent cx="3566795" cy="58547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679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8160" w:leader="none"/>
      </w:tabs>
      <w:spacing w:before="0" w:after="120"/>
      <w:jc w:val="right"/>
      <w:rPr>
        <w:b/>
        <w:b/>
      </w:rPr>
    </w:pPr>
    <w:r>
      <w:rPr>
        <w:b/>
      </w:rPr>
    </w:r>
  </w:p>
  <w:p>
    <w:pPr>
      <w:pStyle w:val="Normal"/>
      <w:tabs>
        <w:tab w:val="clear" w:pos="709"/>
        <w:tab w:val="right" w:pos="10034" w:leader="none"/>
      </w:tabs>
      <w:spacing w:before="0" w:after="120"/>
      <w:rPr/>
    </w:pPr>
    <w:r>
      <w:rPr>
        <w:b/>
      </w:rPr>
      <w:t>DZP.261.31.2024</w:t>
      <w:tab/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>
        <w:sz w:val="24"/>
        <w:b w:val="false"/>
        <w:szCs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8"/>
        </w:tabs>
        <w:ind w:left="568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4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r %1 – "/>
      <w:lvlJc w:val="left"/>
      <w:pPr>
        <w:tabs>
          <w:tab w:val="num" w:pos="680"/>
        </w:tabs>
        <w:ind w:left="680" w:hanging="6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1.%2."/>
      <w:lvlJc w:val="left"/>
      <w:pPr>
        <w:tabs>
          <w:tab w:val="num" w:pos="896"/>
        </w:tabs>
        <w:ind w:left="896" w:hanging="53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96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color w:val="auto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96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color w:val="auto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96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6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96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96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96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4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6">
    <w:name w:val="WW8Num1z6"/>
    <w:qFormat/>
    <w:rPr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0"/>
      <w:sz w:val="20"/>
      <w:szCs w:val="1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z8">
    <w:name w:val="WW8Num2z8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iCs/>
      <w:sz w:val="22"/>
      <w:szCs w:val="22"/>
      <w:u w:val="none"/>
    </w:rPr>
  </w:style>
  <w:style w:type="character" w:styleId="WW8Num5z1">
    <w:name w:val="WW8Num5z1"/>
    <w:qFormat/>
    <w:rPr/>
  </w:style>
  <w:style w:type="character" w:styleId="WW8Num5z6">
    <w:name w:val="WW8Num5z6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8z2">
    <w:name w:val="WW8Num8z2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NSimSun" w:cs="Times New Roman"/>
      <w:b w:val="false"/>
      <w:i/>
      <w:iCs/>
      <w:sz w:val="22"/>
      <w:szCs w:val="22"/>
      <w:u w:val="none"/>
    </w:rPr>
  </w:style>
  <w:style w:type="character" w:styleId="WW8Num10z6">
    <w:name w:val="WW8Num10z6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Times New Roman" w:hAnsi="Times New Roman" w:cs="Times New Roman"/>
      <w:b/>
      <w:bCs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0"/>
      <w:sz w:val="20"/>
      <w:szCs w:val="16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9z2">
    <w:name w:val="WW8Num9z2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9z8">
    <w:name w:val="WW8Num9z8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WW8Num4z6">
    <w:name w:val="WW8Num4z6"/>
    <w:qFormat/>
    <w:rPr>
      <w:b w:val="false"/>
      <w:sz w:val="24"/>
      <w:szCs w:val="24"/>
    </w:rPr>
  </w:style>
  <w:style w:type="character" w:styleId="WW8Num5z2">
    <w:name w:val="WW8Num5z2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5z8">
    <w:name w:val="WW8Num5z8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8z6">
    <w:name w:val="WW8Num8z6"/>
    <w:qFormat/>
    <w:rPr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49:00Z</dcterms:created>
  <dc:creator>Łukasz Nowik</dc:creator>
  <dc:description/>
  <cp:keywords/>
  <dc:language>en-US</dc:language>
  <cp:lastModifiedBy>Adam Piszczatowski</cp:lastModifiedBy>
  <dcterms:modified xsi:type="dcterms:W3CDTF">2024-10-28T12:29:00Z</dcterms:modified>
  <cp:revision>5</cp:revision>
  <dc:subject/>
  <dc:title/>
</cp:coreProperties>
</file>