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a681fe4-f5b5-4225-b231-9afeac9627bb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