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>Załącznik nr 12 - Część 1,2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>
          <w:i w:val="false"/>
          <w:i w:val="false"/>
          <w:vertAlign w:val="superscript"/>
        </w:rPr>
      </w:pPr>
      <w:r>
        <w:rPr>
          <w:i w:val="false"/>
        </w:rPr>
        <w:t>Wykaz terenów zielonych i parkowych przeznaczonych do utrzymania</w:t>
      </w:r>
    </w:p>
    <w:p>
      <w:pPr>
        <w:pStyle w:val="TextBody"/>
        <w:rPr>
          <w:i w:val="false"/>
          <w:i w:val="false"/>
          <w:vertAlign w:val="superscript"/>
        </w:rPr>
      </w:pPr>
      <w:r>
        <w:rPr>
          <w:i w:val="false"/>
          <w:vertAlign w:val="superscript"/>
        </w:rPr>
      </w:r>
    </w:p>
    <w:tbl>
      <w:tblPr>
        <w:tblW w:w="10490" w:type="dxa"/>
        <w:jc w:val="left"/>
        <w:tblInd w:w="-14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28"/>
        <w:gridCol w:w="1134"/>
        <w:gridCol w:w="992"/>
        <w:gridCol w:w="1276"/>
        <w:gridCol w:w="1701"/>
        <w:gridCol w:w="1559"/>
      </w:tblGrid>
      <w:tr>
        <w:trPr/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szczególnienie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wniki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m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>]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lejki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b/>
                <w:bCs/>
              </w:rPr>
              <w:t>[m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>]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Żywopłoty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b/>
                <w:bCs/>
              </w:rPr>
              <w:t>[m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>]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ptak wokół fontanny, mostek oraz plac z zegarem, tor pumptruck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b/>
                <w:bCs/>
              </w:rPr>
              <w:t>[m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>]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sze do opróżnieni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szt.]</w:t>
            </w:r>
          </w:p>
        </w:tc>
      </w:tr>
      <w:tr>
        <w:trPr/>
        <w:tc>
          <w:tcPr>
            <w:tcW w:w="10490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TERENY PARKOWE- Część 1</w:t>
            </w:r>
          </w:p>
        </w:tc>
      </w:tr>
      <w:tr>
        <w:trPr/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ark miejski przy Placu Zwycięstwa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5.86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5.117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-----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.08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ark miejski przy budynku na</w:t>
              <w:br/>
              <w:t>ul. Lipowej 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97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-----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-----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------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ark miejski przy ul. Lipowej "bankowy"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.55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587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75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-----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490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OZOSTAŁE TERENY ZIELONE- Część 1</w:t>
            </w:r>
          </w:p>
        </w:tc>
      </w:tr>
      <w:tr>
        <w:trPr/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teren zielony pomiędzy budynkami na ul. E. Plater 1,3,5 a ul. Paderewskiego 22, 24 wraz z placem zabaw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.6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-----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-----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------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------</w:t>
            </w:r>
          </w:p>
        </w:tc>
      </w:tr>
      <w:tr>
        <w:trPr/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l. Cmentarna - skarpa przy cmentarzu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.0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-----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-----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------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------</w:t>
            </w:r>
          </w:p>
        </w:tc>
      </w:tr>
      <w:tr>
        <w:trPr/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ul. 1-go Maja/ ul. Modrzewiowa- plac zabaw wraz z miejscem wypoczynkowym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.97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-----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-----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------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l. Wczasowa-pas drogowy-  tereny zielone położone wzdłuż ul. Wczasowej (od sanatorium i Leśnego Zakątka do ul. Jeziorowej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7.657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-----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-----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-------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-------</w:t>
            </w:r>
          </w:p>
        </w:tc>
      </w:tr>
      <w:tr>
        <w:trPr/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l. Lipowa/ ul. Różana- plac rowerowy "Pumptrack"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5.0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-----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-----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.4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l. Żeromskiego 8 (przy budynku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----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-----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66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-----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-----</w:t>
            </w:r>
          </w:p>
        </w:tc>
      </w:tr>
      <w:tr>
        <w:trPr/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l. Bagienna- 12A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</w:tr>
      <w:tr>
        <w:trPr/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teren pomiędzy ulicą Wąską a Placem Zwycięstwa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</w:tr>
      <w:tr>
        <w:trPr/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ZEM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.62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b/>
                <w:bCs/>
              </w:rPr>
              <w:t>5.70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48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</w:tr>
      <w:tr>
        <w:trPr/>
        <w:tc>
          <w:tcPr>
            <w:tcW w:w="10490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b/>
              </w:rPr>
              <w:t xml:space="preserve">TERENY PARKOWE- Część 2 </w:t>
            </w:r>
          </w:p>
        </w:tc>
      </w:tr>
      <w:tr>
        <w:trPr/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Park Internowanych przy ul. Wojska Polskiego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.01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42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------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ark miejski przy ul. W. Polskiego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8.74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5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53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------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ark miejski przy ul. Kościuszki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.09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-----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-----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-----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490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b/>
              </w:rPr>
              <w:t>POZOSTAŁE TERENY ZIELONE- Część 2</w:t>
            </w:r>
          </w:p>
        </w:tc>
      </w:tr>
      <w:tr>
        <w:trPr/>
        <w:tc>
          <w:tcPr>
            <w:tcW w:w="382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l. A. Krajowej 34- tereny zielony  (Batory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.4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-----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6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------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Osiedle II (trawniki wraz z terenem placu zabaw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.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--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---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Osiedle I- siłownia zewnętrzna z boiskami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.2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-----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-----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------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l. Źródlana (od Mereckiego do Konopnickiej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.3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-----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-----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------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------</w:t>
            </w:r>
          </w:p>
        </w:tc>
      </w:tr>
      <w:tr>
        <w:trPr/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l. Partyzantów 2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7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</w:tr>
      <w:tr>
        <w:trPr/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ZEM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.94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3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2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----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141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i/>
      <w:sz w:val="24"/>
      <w:szCs w:val="20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b/>
      <w:i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18:59:00Z</dcterms:created>
  <dc:creator>zymkosia</dc:creator>
  <dc:description/>
  <cp:keywords/>
  <dc:language>en-US</dc:language>
  <cp:lastModifiedBy>jolanta.sztabinska</cp:lastModifiedBy>
  <cp:lastPrinted>2018-12-03T12:41:00Z</cp:lastPrinted>
  <dcterms:modified xsi:type="dcterms:W3CDTF">2024-10-23T12:54:00Z</dcterms:modified>
  <cp:revision>5</cp:revision>
  <dc:subject/>
  <dc:title/>
</cp:coreProperties>
</file>