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10/24/ZP47/2024-39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prac projektowych dla zadania pt. "Budowa ulicy Sempołowskiej, Kotarbińskiego i Buczka na potrzeby dwóch budynków mieszkalnych na nieruchomości nr 23/7 ark. 32 obręb Dębiec"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Koordynator prac projektowych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5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Koordynator prac projektowych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w wykonaniu: …… projektów budowalnych i wykonawczych lub projektów budowalno- wykonawczych lub projektów budowlanych wraz z projektami technicznymi branży drogowej (budowa nowej drogi/ ulicy lub rozbudowa istniejącej drogi / ulicy) z infrastrukturą: odwodnieniem, oświetleniem, kanału technologiczne i usunięciem kolizji, gdzie długość każdej zaprojektowanej drogi/ ulicy jest nie mniejsza niż 0,7 km (2 zgodnie z postawionym warunkiem udziału + ….. dodatkowe spełniające warunek udziału) 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opis realizacji – zakres infrastruktury, długość – pod groźbą nie przyznania punktów w kryterium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 potwierdzenie spełniania warunku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raz dodatkowe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10-28T12:36:00Z</dcterms:modified>
  <cp:revision>33</cp:revision>
  <dc:subject/>
  <dc:title>FORMULARZ OFERTOWY</dc:title>
</cp:coreProperties>
</file>