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End w:id="0"/>
      <w:r>
        <w:rPr>
          <w:rFonts w:cs="Arial" w:ascii="Arial" w:hAnsi="Arial"/>
          <w:b/>
          <w:sz w:val="18"/>
          <w:szCs w:val="18"/>
        </w:rPr>
        <w:t>PIM/10/24/ZP47/2024-39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prac projektowych dla zadania pt. "Budowa ulicy Sempołowskiej, Kotarbińskiego i Buczka na potrzeby dwóch budynków mieszkalnych na nieruchomości nr 23/7 ark. 32 obręb Dębiec"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63331528"/>
      <w:bookmarkStart w:id="5" w:name="_Hlk63331528"/>
      <w:bookmarkEnd w:id="5"/>
    </w:p>
    <w:p>
      <w:pPr>
        <w:pStyle w:val="Bezodstpw"/>
        <w:jc w:val="both"/>
        <w:rPr/>
      </w:pPr>
      <w:bookmarkStart w:id="6" w:name="_Hlk63331528"/>
      <w:bookmarkEnd w:id="6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5 lat przed upływem terminu składania ofert (a jeżeli okres prowadzenia działalności jest krótszy – w tym okresie), wykonał należycie co najmniej 2 projekty budowalne i wykonawcze lub projekty budowlano - wykonawcze lub projekty budowlane wraz z projektami technicznymi branży drogowej (budowa nowej drogi / ulicy lub rozbudowa istniejącej drogi / ulicy) z infrastrukturą: odwodnieniem, oświetleniem, kanałem technologicznym i usunięciem kolizji, gdzie długość każdej zaprojektowanej drogi / ulicy jest nie mniejsza niż 0,7 km;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ótki opis wykonanej realizacji wraz z podaniem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mawiają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0-28T12:36:00Z</dcterms:modified>
  <cp:revision>107</cp:revision>
  <dc:subject/>
  <dc:title> FORMULARZ OFERTOWY</dc:title>
</cp:coreProperties>
</file>