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54939429"/>
      <w:bookmarkStart w:id="1" w:name="__Fieldmark__0_1654939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54939429"/>
      <w:bookmarkStart w:id="3" w:name="__Fieldmark__1_1654939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54939429"/>
      <w:bookmarkStart w:id="5" w:name="__Fieldmark__2_165493942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654939429"/>
      <w:bookmarkStart w:id="7" w:name="__Fieldmark__3_165493942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654939429"/>
      <w:bookmarkStart w:id="9" w:name="__Fieldmark__4_165493942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05:00Z</dcterms:modified>
  <cp:revision>47</cp:revision>
  <dc:subject/>
  <dc:title>Kielce, dnia ……</dc:title>
</cp:coreProperties>
</file>