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spacing w:lineRule="auto" w:line="276"/>
        <w:ind w:left="0" w:right="9" w:hanging="0"/>
        <w:jc w:val="center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 w:ascii="Arial" w:hAnsi="Arial"/>
          <w:b/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047829758"/>
      <w:bookmarkStart w:id="2" w:name="__Fieldmark__0_204782975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047829758"/>
      <w:bookmarkStart w:id="4" w:name="__Fieldmark__1_204782975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5T12:23:00Z</dcterms:modified>
  <cp:revision>45</cp:revision>
  <dc:subject/>
  <dc:title>Kielce, dnia ……</dc:title>
</cp:coreProperties>
</file>