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spacing w:val="4"/>
        </w:rPr>
        <w:t xml:space="preserve">  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Serwis, obsługa i konserwacja 2 szt. pompowni ścieków zlokalizowanych w ciągu drogi wojewódzkiej nr 877  w m. Łańcut   pod torowiskiem linii kolejowej nr 91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4-04-24T14:16:00Z</cp:lastPrinted>
  <dcterms:modified xsi:type="dcterms:W3CDTF">2024-10-23T09:43:00Z</dcterms:modified>
  <cp:revision>16</cp:revision>
  <dc:subject/>
  <dc:title>Rozdział II SIWZ – Załącznik nr 1 do oferty</dc:title>
</cp:coreProperties>
</file>