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11 do SWZ nr ref. DZ.UD.341.133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 xml:space="preserve">Wymiana nawierzchni chodnika w ul. Dąbrowskiego w Poznaniu na odcinku od ul. Kościelnej 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do wjazdu na teren Nobel Tower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Karolina Kmiecik-Springer</cp:lastModifiedBy>
  <cp:lastPrinted>2019-09-02T11:31:00Z</cp:lastPrinted>
  <dcterms:modified xsi:type="dcterms:W3CDTF">2024-10-25T10:02:00Z</dcterms:modified>
  <cp:revision>36</cp:revision>
  <dc:subject/>
  <dc:title>Załacznik do SIWZ</dc:title>
</cp:coreProperties>
</file>