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ierowanych przez Wykonawcę do realizacji zamówienia pn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Wymiana nawierzchni chodnika w ul. Dąbrowskiego w Poznaniu na odcinku od ul. Kościelnej </w:t>
        <w:br/>
        <w:t>do wjazdu na teren Nobel Tow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umer telefonu ……………………………………………………… Numer faksu 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res e-mail …………………………………………………………………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  <w:lang w:val="en-US"/>
        </w:rPr>
        <w:t>NIP ......................................................................................... REGON 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Wykonawca zobowiązany jest wykazać się spełnieniem warunku wskazanego w pkt 9.1.2 lit. c SWZ 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645"/>
        <w:gridCol w:w="1701"/>
        <w:gridCol w:w="4110"/>
        <w:gridCol w:w="2482"/>
      </w:tblGrid>
      <w:tr>
        <w:trPr>
          <w:trHeight w:val="12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IMIĘ I NAZWISKO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ROLA W REALIZACJI ZAMÓWIE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POSIADANE UPRAWNIENIA BUDOWLANE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(numer uprawnień, data nadania oraz zakres uprawnień – zgodnie z decyzją o nadaniu uprawnień)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PODSTAWA DO DYSPONOWANIA OSOBĄ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 xml:space="preserve">(przykładowo: pracownik własny - np. umowa o pracę, umowa cywilnoprawna/ pracownik oddany </w:t>
              <w:br/>
              <w:t>do dyspozycji przez inny podmiot)</w:t>
            </w:r>
          </w:p>
        </w:tc>
      </w:tr>
      <w:tr>
        <w:trPr>
          <w:trHeight w:val="5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Kierownik budow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Numer uprawnień: 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Data nadania uprawnień: ……………………………….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Zakres uprawnień budowlanych: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6"/>
                <w:szCs w:val="16"/>
              </w:rPr>
            </w:pPr>
            <w:r>
              <w:rPr>
                <w:rFonts w:cs="Tahoma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6"/>
                <w:szCs w:val="16"/>
              </w:rPr>
            </w:pPr>
            <w:r>
              <w:rPr>
                <w:rFonts w:cs="Tahoma" w:ascii="Arial Narrow" w:hAnsi="Arial Narrow"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cs="Tahoma" w:ascii="Arial Narrow" w:hAnsi="Arial Narrow"/>
                <w:sz w:val="16"/>
                <w:szCs w:val="16"/>
              </w:rPr>
              <w:t>.................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Załącznik nr 9 do SWZ nr ref. DZ.UD.341.133.2024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4:00Z</dcterms:created>
  <dc:creator>Grzegorz Bubula</dc:creator>
  <dc:description/>
  <cp:keywords/>
  <dc:language>en-US</dc:language>
  <cp:lastModifiedBy>Anna Rojna</cp:lastModifiedBy>
  <cp:lastPrinted>2019-07-19T13:42:00Z</cp:lastPrinted>
  <dcterms:modified xsi:type="dcterms:W3CDTF">2024-10-24T05:49:00Z</dcterms:modified>
  <cp:revision>73</cp:revision>
  <dc:subject/>
  <dc:title>Postępowanie o zamówienie publiczne pn:</dc:title>
</cp:coreProperties>
</file>