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arakterystyka diet</w:t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026"/>
        <w:gridCol w:w="3741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PODSTAW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 przebywających w szpitalach, nie wymagających specjal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yfikacji dietetycznych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e podstawowe powinno spełniać wszystkie warunki prawidłowego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a ludzi zdrowych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 podstawę do planowania diet leczniczych.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powinna być prawidłowo zbilansowana i urozmaicona pod kątem</w:t>
            </w:r>
          </w:p>
          <w:p>
            <w:pPr>
              <w:pStyle w:val="Standard"/>
              <w:ind w:left="7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u grup produktów spożywczych: produktów zbożowych, mlecznych,  warzyw i owoców, ziemniaków, produktów mięsnych i ryb, nasion roślin strączkowych oraz tłuszczów,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łki powinny być podawane 3-5 razy dziennie zgodnie z zaleceniami lekarza i/lub dietetyka,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djadanie między posiłkami,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ażdym posiłku należy uwzględnić wodę lub napój - w przypadku napojów przygotowywanych na miejscu (np. kawa, herbata, kompot) zawartość cukrów nie może być większa niż 10gcukrów w 250ml produktu gotowego do spożycia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atek warzyw lub owoców do każdego posiłku (minimum 400 g dziennie – do gramatury nie wliczane są ziemniaki i bataty), z przewagą warzyw - przynajmniej część warzyw i owoców powinna być serwowana w postaci surowej,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ajmniej 1 posiłek w ciągu dnia powinien zawierać produkty zbożowe z pełnego przemiału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ego dnia należy podawać co najmniej 1 porcję z grupy mięso lub jaja lub nasiona roślin strączkowych i /lub przetwory nasion roślin strączkowych, inne roślinne zamienniki białka zwierzęcego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iona roślin strączkowych i/lub ich przetwory należy uwzględnić co najmniej 3 razy w jadłospisie dekadowym (10-dniowym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yby i/lub przetwory rybne (głównie z ryb morskich) należy uwzględnić co najmniej 3 razy w jadłospisie dekadowym,</w:t>
            </w:r>
          </w:p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łuszcze zwierzęce ( np. smalec) powinny być ograniczone na rzecz tłuszczu roślinnego, z wyjątkiem tłuszczu palmowego i kokosowego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zne jest ograniczenie podaży cukrów dodanych (tj. monocukrów i dwucukrów dodawanych do żywnośc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Standard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Standard"/>
              <w:numPr>
                <w:ilvl w:val="1"/>
                <w:numId w:val="4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Standard"/>
              <w:numPr>
                <w:ilvl w:val="1"/>
                <w:numId w:val="4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,</w:t>
            </w:r>
          </w:p>
          <w:p>
            <w:pPr>
              <w:pStyle w:val="Standard"/>
              <w:numPr>
                <w:ilvl w:val="1"/>
                <w:numId w:val="4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czenie bez dodatku tłuszczu, np. w folii aluminiowej, w rękawach do pieczenia, pergaminie, naczyniach żaroodpornych oraz w piecach konwekcyjnych,</w:t>
            </w:r>
          </w:p>
          <w:p>
            <w:pPr>
              <w:pStyle w:val="Standard"/>
              <w:numPr>
                <w:ilvl w:val="1"/>
                <w:numId w:val="4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illowanie – bez dodatku tłuszczu, na patelni grillowej lub grillu elektrycznym,</w:t>
            </w:r>
          </w:p>
          <w:p>
            <w:pPr>
              <w:pStyle w:val="Standard"/>
              <w:numPr>
                <w:ilvl w:val="1"/>
                <w:numId w:val="4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wy smażone należy ograniczyć do 3 razy w jadłospisie dekadowym; dozwolone jest lekkie podsmażenie na niewielkiej ilości oleju roślinnego bez panierki.</w:t>
            </w:r>
          </w:p>
          <w:p>
            <w:pPr>
              <w:pStyle w:val="Standard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Standard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Standard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yć zabielanie zup i sosów śmietaną i jej roślinnymi zamiennikami np. mleczkiem kokosowym,</w:t>
            </w:r>
          </w:p>
          <w:p>
            <w:pPr>
              <w:pStyle w:val="Standard"/>
              <w:numPr>
                <w:ilvl w:val="1"/>
                <w:numId w:val="5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Standard"/>
              <w:numPr>
                <w:ilvl w:val="1"/>
                <w:numId w:val="5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yć cukier dodawany do napojów i potraw,</w:t>
            </w:r>
          </w:p>
          <w:p>
            <w:pPr>
              <w:pStyle w:val="Standard"/>
              <w:numPr>
                <w:ilvl w:val="1"/>
                <w:numId w:val="5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(En)/dobę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5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możliwie jak najmniej, jednak nie więcej niż 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 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ka ziemniaczana, kukurydziana, ryżowa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czywo pełnoziarniste, bez dodatku substancji słodzących, np.: żytnie razowe, graham, chleb z dodatkiem otrąb i ziaren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e pieczywo pszenne, żytnie i mieszane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e: gryczana (w tym krakowska), jęczmienna (pęczak, wiejska, mazurska), orkiszowa, bulgur, jaglana, manna, kukurydziana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łatki naturalne, np.: owsiane, gryczane, jęczmienne, ryżowe, żytnie, muesli bez dodatku cukru i jego zamienników np.: syropu glukozowo- fruktozowego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, np.: razowy, gryczany, orkiszowy, żytni, pszenny z mąki durum (gotowane al’dente)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 ryż biały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wy mączne, np.: naleśniki, pierogi, kopytka, kluski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ręby, np.: owsiane, pszenne, żytnie, orkiszowe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mączne smażone w dużej ilości tłuszczu, np.: pączki, faworki, racuchy,</w:t>
            </w:r>
          </w:p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kukurydziane i inne słodzone płatki śniadaniowe, np.: cynamonowe, czekoladowe, miodowe.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warzywa świeże i mrożone, gotowane, duszone z niewielkim dodatkiem tłuszczu, warzywa pieczone, warzywa kiszone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przyrządzane z dużą ilością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, pieczone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 smażone (frytki, talarki)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owoce: świeże, mrożone, gotowane, pieczon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y owocowe niskosłodzone (w ograniczonych ilościach)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 (w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onych ilościach),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wory owocowe wysokosłod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 roślin strączkowych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małą zawartością soli,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dużą ilością soli,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, pestki i orzechy niesolone np. orzechy włoskie, laskowe, arachidowe, pistacje, nerkowca, migdały, pestki słonecznika, dyni, sezam, siemię lnian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bez dodatku soli i cukru (w ograniczonych ilościach)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zechy solone, orzechy w skorupce z ciasta, w karmelu, w czekoladzie, w lukrze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de gatunki wędlin niemielonych: drobiowych, wieprzowych, wołowych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czone pasztety z chudego mięsa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de gatunki kiełbas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dużą zawartością tłuszczu, np.: tłusty drób (kaczka, gęś), tłusta wołowina i wieprzowina, baranina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ęsa peklowane oraz z dużą zawartością soli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mażone na dużej ilości tłuszczu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wędliny, np.: baleron, boczek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i niskogatunkowe kiełbasy, parówki, mielonki, mortadele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pasztety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dliny podrobowe (pasztetowa, wątrobianka, salceson)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ryby morskie i słodkowodn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 (w ograniczonych ilościach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 (w ograniczonych ilościach),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mażone na dużej ilości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adzone i jajecznica na parze lub smażone na małej ilości tłuszczu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lety, kotlety jajeczne smażone na małej ilości tłuszczu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mażone na słoninie, skwarkach, tłustej wędlini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(1,5-2% tłuszczu) i sery twarogowe chude lub półtłust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uralne napoje mleczne fermentowane bez dodatku cukru (np. kefir, jogurt, maślanka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 o obniżonej zawartości tłuszczu (w ograniczonych ilościach)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a śmietana ≥18% tłuszczu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(w ograniczonych ilościach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e roślinne, np.: rzepakowy, oliwa z oliwek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 (w ograniczonych ilościach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 śmietanka do 12% tł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e zwierzęce, np.: smalec wieprzowy, łój wołowy, słonina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;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0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yń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ki owocowe bez dodatku cukru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drożdż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biszkopt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z dużą zawartością (&gt;70%) kakao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ycze zawierające duże ilości cukru i/lub tłuszczu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ty i ciasta z masami cukierniczymi, kremami cukierniczymi, bitą śmietaną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kruche z dużą ilością tłuszczu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 woda mineralna gazowana o niskiej zawartości dwutlenku węgla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, np.: czarna, zielona, czerwona, biała, owocow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ary ziołowe (bez cukru lub z małą ilością cukru ) – słabe napary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naturalna, kawa zbożow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naturalne (bez dodatku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 bez dodatku soli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owocowe (w ograniczonych ilościach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oty (bez dodatku cukru lub z małą ilością cukru)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55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zystkie naturalne przyprawy ziołowe i korzenne, świeże i suszone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przyprawy warzywne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chrzan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 (w ograniczonych ilościach)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i rosołowe i esencje bulionowe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sosy sałatkowe i dressingi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rawy wzmacniające smak w postaci płynnej i stałej.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3884"/>
        <w:gridCol w:w="3883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biegach chirurgicznych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rakcie rekonwalescencji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robach zapalnych żołądka i jelit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efluksie żołądkowo-przełykowym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ewlekłym zapaleniu wątroby i trzustki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infekcjach przebiegających z gorączką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nadpobudliwości jelita grubego, biegunkach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robach przyzębia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żywieniu osób w podeszłym wieku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jest modyfikacją diety podstawowej, polegającą m.in. na odpowiednim doborze technik kulinarnych takich jak n p. gotowanie na wodzie i na parze łączone z przecieraniem, miksowaniem, rozdrabnianiem mającym poprawić strawność składników odżywczych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 mlecznych, warzyw i owoców, ziemniaków, produktów mięsnych i ryb oraz tłuszczów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powinna opierać się na spożyciu produktów i potraw świeżych, o zmniejszonej ilości nierozpuszczalnej w wodzie frakcji błonnika pokarmowego, z wykluczeniem potraw wzdymających i ciężkostrawnych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– regularnie, o stałych porach, zgodnie z zaleceniami lekarza i/lub dietetyk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dozwolonych warzyw lub owoców do każdego posiłku (minimum 400 g dziennie - do gramatury nie wliczane są ziemniaki i bataty), z przewagą warzyw - przynajmniej część warzyw i owoców powinna być podawana w postaci surowej w postaci musów albo przetartej bez skórki i pestek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eliminowa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Normal"/>
              <w:suppressAutoHyphens w:val="false"/>
              <w:ind w:left="6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</w:t>
            </w:r>
          </w:p>
          <w:p>
            <w:pPr>
              <w:pStyle w:val="Akapitzlist"/>
              <w:numPr>
                <w:ilvl w:val="0"/>
                <w:numId w:val="39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.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48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48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48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</w:t>
            </w:r>
          </w:p>
          <w:p>
            <w:pPr>
              <w:pStyle w:val="Akapitzlist"/>
              <w:numPr>
                <w:ilvl w:val="0"/>
                <w:numId w:val="48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ograniczyć cukier dodawany do napojów i potraw,</w:t>
            </w:r>
          </w:p>
          <w:p>
            <w:pPr>
              <w:pStyle w:val="Akapitzlist"/>
              <w:numPr>
                <w:ilvl w:val="0"/>
                <w:numId w:val="48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(En)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możliwie jak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jmniej, jednak nie więcej niż 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7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, disacharydy)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średniego i niskiego przemiału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a pszenna, żytnia, ziemniaczana, kukurydziana, ryżowa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, żytnie i mieszane, graham, grahamki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mazurska, wiejska), orkiszowa, jaglana, krakowska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owsiane, gryczane, jęczmienne, żytnie, ryżowe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 bez okrasy (w ograniczonych ilościach),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pełnoziarnist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 mączne</w:t>
            </w:r>
          </w:p>
          <w:p>
            <w:pPr>
              <w:pStyle w:val="Standard"/>
              <w:numPr>
                <w:ilvl w:val="0"/>
                <w:numId w:val="4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w postaci surówek drobno startych z delikatnych dobrze tolerowanych przez pacjentów warzyw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mrożone, gotowane, duszone z niewielkim dodatkiem tłuszczu, pieczone z wykluczeniem przeciwskazany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y kalafior, brokuł - bez łodygi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zczególnie zalecane przykłady warzyw to: marchew, buraki, dynia, szpinak, cukinia, kabaczek, młoda fasolka szparagowa, sałat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 bez skór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órki kiszone (przy dobrej tolerancji - bez skóry)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urowe </w:t>
            </w:r>
            <w:r>
              <w:rPr>
                <w:rFonts w:cs="Calibri" w:ascii="Calibri" w:hAnsi="Calibri"/>
                <w:sz w:val="22"/>
                <w:szCs w:val="22"/>
              </w:rPr>
              <w:t>ogórki, papryka, kukurydza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zona kapust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yb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jrzałe (bez skórki i pestek) lub rozdrobnione (w zależności od tolerancji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z niską zawartością lub bez dodatku cukr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bezpestkowe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robnopestkowe, np.: porzeczka, agrest, maliny, jagoda, truskawki (wyłącznie pozbawione pestek, przetarte przez sito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iężkostrawne (czereśnie, gruszki, śliwki)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y z nasion roślin strączkowych w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: niesłodzone napoje roślinne, tofu naturalne, jeśli dobrze tolerowane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such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elone nasiona, np. siemię lniane, słonecznik, dynia (w ograniczanych ilościach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e nasiona, pestki, orzechy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grubych kiełbas np. szynkowej, krakowskiej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i niskogatunkowe kiełbasy, parówki, mielonki, mortadele,</w:t>
            </w:r>
          </w:p>
          <w:p>
            <w:pPr>
              <w:pStyle w:val="Akapitzlist"/>
              <w:numPr>
                <w:ilvl w:val="1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gotowane w tym przygotowywane na parze, pieczo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w sosie własnym (w ograniczonych ilościach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 w olej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miękko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gotowane na twardo – jeśli dobrze tolerowane 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.,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ind w:left="370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ajecznica, jaja sadzone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mlety, kotlety jajeczne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mażone n a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półtłust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otłuszczowe naturaln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fermentowane bez dodatku cukru (np. jogurt, kefir, maślanka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urty, napoje i deser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leczne z dodatkiem cukru, 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ysokotłuszczowe napoje </w:t>
            </w:r>
            <w:r>
              <w:rPr>
                <w:rFonts w:cs="Calibri" w:ascii="Calibri" w:hAnsi="Calibri"/>
                <w:sz w:val="22"/>
                <w:szCs w:val="22"/>
              </w:rPr>
              <w:t>mleczne ferment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dojrzewając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orzechowe solone i z dodatkiem cukr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dozwolonych owoców (bez dodatku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niskosłodzo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asta biszkoptow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skosłodzone (bez dodatku proszku do pieczenia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, bitą śmietaną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o francuskie i półfrancuski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zekolada i wyroby czekoladopodob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esery zawierające w znacznej ilości substancje konserwujące i barwniki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owoc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zbożowa (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naturalne (bez dodatku cukru lub z małą ilością cukru 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rozcieńczone (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7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i cukier (w ograniczonych ilościach).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1"/>
              </w:numPr>
              <w:ind w:left="370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NISKOTŁUSZCZ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strym i przewlekłym zapaleniem wątroby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arskością wątroby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strym i przewlekłym zapaleniem trzustki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rzewlekłym zapaleniem pęcherzyka i dróg żółciowych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amicy żółciowej (pęcherzykowej i przewodowej)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kresie zaostrzenia wrzodziejącego zapalenia jelita grubego,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kresie zaostrzenia choroby Leśniowskiego-Crohna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tłuszczu jest modyfikacją diety łatwostrawnej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łówna modyfikacja opiera się na zmniejszeniu podaży produktów bogatych w tłuszcz zwierzęcy i cholesterol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tłuszczu powinna opierać się na spożyciu produktów i potraw świeżych, o zmniejszonej ilości nierozpuszczalnej w wodzie frakcji błonnika pokarmowego, z wykluczeniem potraw tłustych, wzdymających i ciężkostrawnych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aleca się ograniczenie tłuszczów nasyconych, których źródłem są m.in. czerwone mięso, podroby, olej kokosowy, palmowy, słodycze, słone przekąski, żywność typu fast-food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zwolonymi produktami tłuszczowymi są bogate w nienasycone kwasy tłuszczowe oleje roślinne, które należy stosować w umiarkowanych ilościach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wyeliminować produkty bogate w cholesterol, takie jak tłuste mięsa, podroby, żółtka jaj, tłuste produkty mleczn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 niskiej podaży tłuszczu warto zwrócić szczególną uwagę na jednocześnie odpowiednią podaż witamin rozpuszczalnych w tłuszczach – posiłki powinny obfitować w produkty będące źródłem witamin A, D, E, K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powinna wynosić minimum 60 stopni C, a posiłków przestudzonych o temperaturze zbliżonej do temperatury ciała człowiek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zgodnie z zaleceniami lekarza i/lub dietetyk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 każdym posiłku należy uwzględnić wodę lub napój - w przypadku napojów przygotowywanych na miejscu (np. kawa, herbata, kompot) zawartość cukrów nie może być większa niż 10 g cukrów w 250 ml </w:t>
            </w:r>
          </w:p>
          <w:p>
            <w:pPr>
              <w:pStyle w:val="Akapitzlist"/>
              <w:numPr>
                <w:ilvl w:val="1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u gotowego do spożyci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oza napojami uwzględnionymi w jadłospisie, pacjent powinien mieć zapewniony stały dostęp do wody pitnej – rekomendowane są </w:t>
            </w:r>
          </w:p>
          <w:p>
            <w:pPr>
              <w:pStyle w:val="Akapitzlist"/>
              <w:numPr>
                <w:ilvl w:val="1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ystrybutory z wodą na każdym oddzial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dozwolonych warzyw lub owoców do każdego posiłku (minimum 400 g dziennie - do gramatury nie wliczane są ziemniaki i bataty), z przewagą warzyw - przynajmniej część warzyw i owoców powinna być podawana w postaci surowej (o ile dobrze tolerowane) w postaci musów albo przetartej bez skórki i pestek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zastępujące produkty mleczne powinny być podawane co najmniej w 2 posiłkach w ciągu dni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eliminowa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ieczne jest ograniczenie podaży cukrów dodanych (tj. monocukrów i dwucukrów dodawanych do żywności).</w:t>
            </w:r>
          </w:p>
          <w:p>
            <w:pPr>
              <w:pStyle w:val="Akapitzlist"/>
              <w:suppressAutoHyphens w:val="false"/>
              <w:ind w:left="67" w:right="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4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4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Akapitzlist"/>
              <w:numPr>
                <w:ilvl w:val="0"/>
                <w:numId w:val="4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.</w:t>
            </w:r>
          </w:p>
          <w:p>
            <w:pPr>
              <w:pStyle w:val="Akapitzlist"/>
              <w:tabs>
                <w:tab w:val="clear" w:pos="709"/>
                <w:tab w:val="left" w:pos="6048" w:leader="none"/>
              </w:tabs>
              <w:suppressAutoHyphens w:val="false"/>
              <w:ind w:left="0" w:right="0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cukier dodawany do napojów i potraw, 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–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5-2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28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7% En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7,8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  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55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średniego i niskiego przemiał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a pszenna, żytnia, ziemniaczana, kukurydziana, ryżow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, żytnie i mieszane, graham, grahamk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mazurska, wiejska), orkiszowa, jaglana, krakowsk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owsiane, gryczane, jęczmienne, żytnie, ryż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 bez okrasy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pełnoziarnist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 mączne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w postaci surówek drobno startych z delikatnych dobrze tolerowanych przez pacjentów warzyw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mrożone, gotowane, duszone z niewielkim dodatkiem tłuszczu, pieczone z wykluczeniem przeciwskazany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y kalafior, brokuł - bez łodygi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zczególnie zalecane przykłady warzyw to: marchew, buraki, dynia, szpinak, cukinia, kabaczek, młoda fasolka szparagowa, sałat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 bez skór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órki kiszone (przy dobrej tolerancji - bez skóry)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urowe </w:t>
            </w:r>
            <w:r>
              <w:rPr>
                <w:rFonts w:cs="Calibri" w:ascii="Calibri" w:hAnsi="Calibri"/>
                <w:sz w:val="22"/>
                <w:szCs w:val="22"/>
              </w:rPr>
              <w:t>ogórki, papryka, kukurydza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zona kapust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yb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jrzałe (bez skórki i pestek) lub rozdrobnione (w zależności od tolerancji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z niską zawartością lub bez dodatku cukr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bezpestkowe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robnopestkowe, np.: porzeczka, agrest, maliny, jagoda, truskawki (wyłącznie pozbawione pestek, przetarte przez sito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iężkostrawne (czereśnie, gruszki, śliwki)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y z nasion roślin strączkowych w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: niesłodzone napoje roślinne, tofu naturalne, jeśli dobrze toler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such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elone nasiona, np. siemię lniane, słonecznik, dynia (w ogranicza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e nasiona, pestki, orzechy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grubych kiełbas np. szynkowej, krakowskiej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i niskogatunkowe kiełbasy, parówki, mielonki, mortadele,</w:t>
            </w: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gotowane w tym przygotowywane na parze, pieczo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w sosie własnym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 w olej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 jaj (bez ograniczeń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, potrawy z jaj ograniczeniem żółtek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twardo i miękko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ecznica, jaja sadzone, omlety, kotlety jajeczne smażone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odtłuszczo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skotłuszczowe napoje mleczne naturalne fermentowane, bez dodatku cukru (kefir, jogurt, maślank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tłuste i półtłust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, napoje i desery mleczne z dodatkiem cukr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sokotłuszczowe napoje mleczne ferment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dojrzewające, 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kka margaryna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 na mleku odtłuszczonym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dozwolonych owoców (bez dodatku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(bez jaj, z bardzo małym dodatkiem margaryny miękkiej lub oleju, niskosłodzone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biszkoptowe (tylko na białku jaj, niskosłodzone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, bitą śmietaną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i wyroby czekoladopodo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ary owocowe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awa zbożowa (w 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o obniżonej zawartości tłuszczu) (bez dodatku cukru lub z małą ilością cukru, na mleku odtłuszczonym)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(w ograniczonych ilościach)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i cukier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34"/>
              </w:numPr>
              <w:ind w:left="363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NISKOTŁUSZCZOWA  Z OGRANICZENIEM PRODUKTÓW MLECZNYCH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dieta niskotłuszczowa z ograniczeniem tłuszczu</w:t>
            </w:r>
          </w:p>
          <w:p>
            <w:pPr>
              <w:pStyle w:val="Standard"/>
              <w:numPr>
                <w:ilvl w:val="0"/>
                <w:numId w:val="3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ietolerancją mleka i produktów mlecznych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tłuszczu jest modyfikacją diety łatwostrawnej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łówna modyfikacja opiera się na zmniejszeniu podaży produktów bogatych w tłuszcz zwierzęcy, cholesterol i produkty mleczne.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tłuszczu i produktów mlecznych powinna opierać się na spożyciu produktów i potraw świeżych, o zmniejszonej ilości nierozpuszczalnej w wodzie frakcji błonnika pokarmowego, z wykluczeniem potraw tłustych, wzdymających i ciężkostrawnych i mlecznych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aleca się ograniczenie tłuszczów nasyconych, których źródłem są m.in. czerwone mięso, podroby, olej kokosowy, palmowy, słodycze, słone przekąski, żywność typu fast-food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zwolonymi produktami tłuszczowymi są bogate w nienasycone kwasy tłuszczowe oleje roślinne, które należy stosować w umiarkowanych ilościach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wyeliminować produkty bogate w cholesterol, takie jak tłuste mięsa, podroby, żółtka jaj, produkty mleczn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 niskiej podaży tłuszczu warto zwrócić szczególną uwagę na jednocześnie odpowiednią podaż witamin rozpuszczalnych w tłuszczach – posiłki powinny obfitować w produkty będące źródłem witamin A, D, E, K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powinna wynosić minimum 60 stopni C, a posiłków przestudzonych o temperaturze zbliżonej do temperatury ciała człowiek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zgodnie z zaleceniami lekarza i/lub dietetyk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 każdym posiłku należy uwzględnić wodę lub napój - w przypadku napojów przygotowywanych na miejscu (np. kawa, herbata, kompot) zawartość cukrów nie może być większa niż 10 g cukrów w 250 ml </w:t>
            </w:r>
          </w:p>
          <w:p>
            <w:pPr>
              <w:pStyle w:val="Akapitzlist"/>
              <w:suppressAutoHyphens w:val="false"/>
              <w:ind w:left="427" w:right="0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u gotowego do spożycia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oza napojami uwzględnionymi w jadłospisie, pacjent powinien mieć zapewniony stały dostęp do wody pitnej – rekomendowane są </w:t>
            </w:r>
          </w:p>
          <w:p>
            <w:pPr>
              <w:pStyle w:val="Akapitzlist"/>
              <w:suppressAutoHyphens w:val="false"/>
              <w:ind w:left="427" w:right="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ystrybutory z wodą na każdym oddzial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dozwolonych warzyw lub owoców do każdego posiłku (minimum 400 g dziennie - do gramatury nie wliczane są ziemniaki i bataty), z przewagą warzyw - przynajmniej część warzyw i owoców powinna być podawana w postaci surowej (o ile dobrze tolerowane) w postaci musów albo przetartej bez skórki i pestek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eliminowa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5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ieczne jest ograniczenie podaży cukrów dodanych (tj. monocukrów i dwucukrów dodawanych do żywności).</w:t>
            </w:r>
          </w:p>
          <w:p>
            <w:pPr>
              <w:pStyle w:val="Akapitzlist"/>
              <w:suppressAutoHyphens w:val="false"/>
              <w:ind w:left="427" w:right="0" w:hanging="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35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35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Akapitzlist"/>
              <w:numPr>
                <w:ilvl w:val="0"/>
                <w:numId w:val="35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.</w:t>
            </w:r>
          </w:p>
          <w:p>
            <w:pPr>
              <w:pStyle w:val="Akapitzlist"/>
              <w:tabs>
                <w:tab w:val="clear" w:pos="709"/>
                <w:tab w:val="left" w:pos="6048" w:leader="none"/>
              </w:tabs>
              <w:suppressAutoHyphens w:val="false"/>
              <w:ind w:left="427" w:right="0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cukier dodawany do napojów i potraw, 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–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5-2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28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7% En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7,8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  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55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średniego i niskiego przemiał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a pszenna, żytnia, ziemniaczana, kukurydziana, ryżow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, żytnie i mieszane, graham, grahamk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mazurska, wiejska), orkiszowa, jaglana, krakowsk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owsiane, gryczane, jęczmienne, żytnie, ryż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 bez okrasy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pełnoziarnist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 mączne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w postaci surówek drobno startych z delikatnych dobrze tolerowanych przez pacjentów warzyw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mrożone, gotowane, duszone z niewielkim dodatkiem tłuszczu, pieczone z wykluczeniem przeciwskazany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y kalafior, brokuł - bez łodygi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zczególnie zalecane przykłady warzyw to: marchew, buraki, dynia, szpinak, cukinia, kabaczek, młoda fasolka szparagowa, sałat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 bez skór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órki kiszone (przy dobrej tolerancji - bez skóry)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urowe </w:t>
            </w:r>
            <w:r>
              <w:rPr>
                <w:rFonts w:cs="Calibri" w:ascii="Calibri" w:hAnsi="Calibri"/>
                <w:sz w:val="22"/>
                <w:szCs w:val="22"/>
              </w:rPr>
              <w:t>ogórki, papryka, kukurydza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zona kapust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yb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jrzałe (bez skórki i pestek) lub rozdrobnione (w zależności od tolerancji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z niską zawartością lub bez dodatku cukr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bezpestkowe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robnopestkowe, np.: porzeczka, agrest, maliny, jagoda, truskawki (wyłącznie pozbawione pestek, przetarte przez sito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iężkostrawne (czereśnie, gruszki, śliwki)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y z nasion roślin strączkowych w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: niesłodzone napoje roślinne, tofu naturalne, jeśli dobrze toler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such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elone nasiona, np. siemię lniane, słonecznik, dynia (w ogranicza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e nasiona, pestki, orzechy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grubych kiełbas np. szynkowej, krakowskiej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i niskogatunkowe kiełbasy, parówki, mielonki, mortadele,</w:t>
            </w:r>
          </w:p>
          <w:p>
            <w:pPr>
              <w:pStyle w:val="Akapitzlist"/>
              <w:numPr>
                <w:ilvl w:val="1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gotowane w tym przygotowywane na parze, pieczo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w sosie własnym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 w olej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 jaj (bez ograniczeń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, potrawy z jaj ograniczeniem żółtek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twardo i miękko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ecznica, jaja sadzone, omlety, kotlety jajeczne smażone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427" w:right="0" w:hanging="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gurty, napoje i desery mleczne 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ferment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,  dojrzewające, 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kka margaryna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dozwolonych owoców (bez dodatku cukru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(bez jaj, z bardzo małym dodatkiem margaryny miękkiej lub oleju, niskosłodzone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biszkoptowe (tylko na białku jaj, niskosłodzone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, bitą śmietaną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i wyroby czekoladopodo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ary owocowe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awa zbożowa (w 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(w ograniczonych ilościach)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3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3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i cukier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3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34"/>
              </w:numPr>
              <w:ind w:left="363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Z OGRANICZENIEM SUBSTANCJI POBUDZAJĄCYCH WYDZIELANIE SOKU ŻOŁĄDKOWEGO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robach zapalnych żołądka,</w:t>
            </w:r>
          </w:p>
          <w:p>
            <w:pPr>
              <w:pStyle w:val="Standard"/>
              <w:numPr>
                <w:ilvl w:val="0"/>
                <w:numId w:val="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efluksie żołądkowo-przełykowym,</w:t>
            </w:r>
          </w:p>
          <w:p>
            <w:pPr>
              <w:pStyle w:val="Standard"/>
              <w:numPr>
                <w:ilvl w:val="0"/>
                <w:numId w:val="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robie wrzodowej żołądka i dwunastnicy,</w:t>
            </w:r>
          </w:p>
          <w:p>
            <w:pPr>
              <w:pStyle w:val="Standard"/>
              <w:numPr>
                <w:ilvl w:val="0"/>
                <w:numId w:val="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yspepsji czynnościowej żołądka,</w:t>
            </w:r>
          </w:p>
          <w:p>
            <w:pPr>
              <w:pStyle w:val="Standard"/>
              <w:numPr>
                <w:ilvl w:val="0"/>
                <w:numId w:val="4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ewlekłym nadkwaśnym nieżycie żołądk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substancji pobudzających wydzielanie soku żołądkowego jest modyfikacją diety łatwostrawnej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łówna modyfikacja, poza ograniczeniem produktów bogatych we frakcję nierozpuszczalną błonnika pokarmowego, opiera się na ograniczeniu ilości produktów i potraw działających pobudzająco na czynność wydzielniczą żołądka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mlecznych, warzyw i owoców, ziemniaków, produktów mięsnych i ryb, tłuszczów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z ograniczeniem substancji pobudzających wydzielanie soku żołądkowego powinna opierać się na spożyciu produktów i potraw świeżych, o zmniejszonej ilości nierozpuszczalnej w wodzie frakcji błonnika pokarmowego, z wykluczeniem potraw wzdymających i ciężkostrawnych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zgodnie z zaleceniami lekarza i/lub dietetyka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konsystencji i strawności potraw oraz obróbki termicznej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dozwolonych warzyw lub owoców do każdego posiłku (minimum 400 g dziennie - do gramatury nie wliczane są ziemniaki i bataty), z przewagą warzyw - warzywa i owoce powinny być serwowane w formie gotowanej, rozdrobnionej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y na wywarach roślinnych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zastępujące produkty mleczne powinny być podawane co najmniej w 2 posiłkach w ciągu dnia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łuszcze zwierzęce (np. smalec) powinny być eliminowane na rzecz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tłuszczu roślinnego, z wyjątkiem tłuszczu palmowego i kokosowego przynajmniej 1 posiłek w ciągu dnia powinien zawierać produkty bogate </w:t>
            </w:r>
            <w:r>
              <w:rPr>
                <w:rFonts w:cs="Calibri" w:ascii="Calibri" w:hAnsi="Calibri"/>
                <w:sz w:val="22"/>
                <w:szCs w:val="22"/>
              </w:rPr>
              <w:t>w kwasy tłuszczowe nienasycone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 na wywarach roślinnych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3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cukier dodawany do napojów i potraw, 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10% En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457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średniego i niskiego przemiału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a pszenna, ziemniaczana, kukurydziana, ryżowa 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 i mieszane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mazurska, wiejska), orkiszowa, jaglana, krakowska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owsiane, gryczane, jęczmienne, żytnie, ryżowe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 bez okrasy (w ograniczonych ilościach),</w:t>
            </w:r>
          </w:p>
          <w:p>
            <w:pPr>
              <w:pStyle w:val="Akapitzlist"/>
              <w:numPr>
                <w:ilvl w:val="0"/>
                <w:numId w:val="5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żytnie i pełnoziarnis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 i mieszan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żytnie i pełnoziarnis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na zakwasie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wy mącz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młode, gotowane, duszone z niewielkim dodatkiem tłuszczu (z wykluczeniem przeciwskazany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liścias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dyniowa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midor bez skóry (w ograniczonych ilościach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kalafior, brokuł, rzodkiewka, rzep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rki, papryka, kukurydz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 (marynaty)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zona kapusta i ogórki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, bataty: gotowane, pieczone bez dodatku tłuszczu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gotowane, rozdrobnione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jrzałe/rozdrobnione (bez skórki i pestek)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bez dodatku cukru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bezpestkowe (w ograniczonych ilościach)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robnopestkowe, gotowane, pozbawione pestek, przetarte przez sito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rowe,</w:t>
            </w:r>
          </w:p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woce ciężkostrawne </w:t>
            </w:r>
          </w:p>
          <w:p>
            <w:pPr>
              <w:pStyle w:val="Standard"/>
              <w:numPr>
                <w:ilvl w:val="2"/>
                <w:numId w:val="2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(czereśnie, gruszki, śliwki)</w:t>
            </w:r>
          </w:p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ogrona,</w:t>
            </w:r>
          </w:p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ytrusow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przetworzone np.: owoce w syropach cukrowych, owoce kandyzowane, przetwory owocowe wysokosłodzo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wysokosłod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z nasion roślin strączkowych: niesłodzone napoje roślinne, tofu naturalne, jeśli dobrze toler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such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mię lniane miel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, pestki, orzech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grubych kiełbas np. szynkowej, krakowskiej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i niskogatunkowe kiełbasy, parówki, mielonki, mortadele,</w:t>
            </w:r>
          </w:p>
          <w:p>
            <w:pPr>
              <w:pStyle w:val="Akapitzlist"/>
              <w:numPr>
                <w:ilvl w:val="1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gotowane w tym przygotowywane na parze, pieczo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w sosie własnym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 w olej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miękko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twardo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ecznica, jaja sadzone, omlety, kotlety jajeczne smażone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odtłuszczo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skotłuszczowe napoje mleczne naturalne fermentowane, bez dodatku cukru (kefir, jogurt, maślank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tłuste i półtłust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, napoje i desery mleczne z dodatkiem cukr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sokotłuszczowe napoje mleczne fermentowa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dojrzewające, 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kka margaryna (w ograniczonych ilościa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(bez dodatku cukru),</w:t>
            </w:r>
          </w:p>
          <w:p>
            <w:pPr>
              <w:pStyle w:val="Standard"/>
              <w:numPr>
                <w:ilvl w:val="0"/>
                <w:numId w:val="2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)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)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, biszkoptowe, niskosłodzone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, z surowych owoców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, bitą śmietaną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asto francuskie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zekolada i 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a niegazowana, zwłaszcza z zawartością wapni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owocow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zbożowa (w ograniczonych ilościa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warzywne, rozcieńczone (w ograniczonych ilościa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, rozcieńczone (bez dodatku cukru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roślinne z dodatkiem wapnia, bez cukrów z wyjątkiem tych produkowanych na bazie kokosa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24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i nektary owocowe, zwłaszcza cytrusowe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mięty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 pomidorowy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wywary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naturaln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24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i cukier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24"/>
              </w:numPr>
              <w:ind w:left="363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Z OGRANICZENIEM SOLI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horobami nerek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zaburzeniami gospodarki elektrolitowej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adciśnieniem tętniczym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jest modyfikacją diety podstawowej, polegającą m.in. na odpowiednim doborze technik kulinarnych takich jak n p. gotowanie na wodzie i na parze łączone z przecieraniem, miksowaniem, rozdrabnianiem mającym poprawić strawność składników odżywczych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 mlecznych, warzyw i owoców, ziemniaków, produktów mięsnych i ryb oraz tłuszczów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łatwostrawna powinna opierać się na spożyciu produktów i potraw świeżych, o zmniejszonej ilości nierozpuszczalnej w wodzie frakcji błonnika pokarmowego, z wykluczeniem potraw wzdymających i ciężkostrawnych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– regularnie, o stałych porach, zgodnie z zaleceniami lekarza i/lub dietetyk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dozwolonych warzyw lub owoców do każdego posiłku (minimum 400 g dziennie - do gramatury nie wliczane są ziemniaki i bataty), z przewagą warzyw - przynajmniej część warzyw i owoców powinna być podawana w postaci surowej w postaci musów albo przetartej bez skórki i pestek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eliminowa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.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krotne gotowanie w celu zmiejszenia zawartości sodu w produktach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ograniczyć cukier dodawany do napojów i potraw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(En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26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możliwie jak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jmniej, jednak nie więcej niż 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72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,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lt;1500mg 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pszenne o niskiej</w:t>
              <w:br/>
              <w:t>zawartości sodu, czerstwe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ąka pszenna,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bne kasze: manna, kukurydziana,</w:t>
              <w:br/>
              <w:t>krakowska, jęczmienna łamana,</w:t>
              <w:br/>
              <w:t>gryczana łamana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mąki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 soli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pełnoziarnist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 mączne</w:t>
            </w:r>
          </w:p>
          <w:p>
            <w:pPr>
              <w:pStyle w:val="Standard"/>
              <w:numPr>
                <w:ilvl w:val="0"/>
                <w:numId w:val="19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, mrożone, gotowane, duszone z niewielkim dodatkiem tłuszczu, pieczone z wykluczeniem przeciwskazanych,</w:t>
            </w:r>
          </w:p>
          <w:p>
            <w:pPr>
              <w:pStyle w:val="Akapitzlist"/>
              <w:suppressAutoHyphens w:val="false"/>
              <w:ind w:left="427" w:right="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w postaci surówek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urowe </w:t>
            </w:r>
            <w:r>
              <w:rPr>
                <w:rFonts w:cs="Calibri" w:ascii="Calibri" w:hAnsi="Calibri"/>
                <w:sz w:val="22"/>
                <w:szCs w:val="22"/>
              </w:rPr>
              <w:t>ogórki, papryka, kukurydza, pomidory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zona kapust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yb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moczone i gotowane</w:t>
            </w:r>
          </w:p>
          <w:p>
            <w:pPr>
              <w:pStyle w:val="Standard"/>
              <w:ind w:left="4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sodu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jrzałe (bez skórki i pestek) lub rozdrobnione (w zależności od tolerancji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z niską zawartością lub bez dodatku cukr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bezpestkowe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robnopestkowe, np.: porzeczka, agrest, maliny, jagoda, truskawki (wyłącznie pozbawione pestek, przetarte przez sito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63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dużą zawartością sodu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iężkostrawne (czereśnie, gruszki, śliwki)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y z nasion roślin strączkowych w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: niesłodzone napoje roślinne, tofu naturalne, jeśli dobrze tolerowa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such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elone nasiona, np. siemię lniane, słonecznik, dynia (w ogranicza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e nasiona, pestki, orzechy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, kiełbasy i mięsa peklowane z dużą zawartością sol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i niskogatunkowe kiełbasy, parówki, mielonki, mortadel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gotowane w tym przygotowywane na parze, pieczone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ryby smażone 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miękko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gotowane na twardo – jeśli dobrze tolerowane 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.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ajecznica, jaja sadzone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mlety, kotlety jajeczne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mażone n a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półtłust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otłuszczowe naturaln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fermentowane bez dodatku cukru (np. jogurt, kefir, maślank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urty, napoje i deser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leczne z dodatkiem cukru, 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ysokotłuszczowe napoje </w:t>
            </w:r>
            <w:r>
              <w:rPr>
                <w:rFonts w:cs="Calibri" w:ascii="Calibri" w:hAnsi="Calibri"/>
                <w:sz w:val="22"/>
                <w:szCs w:val="22"/>
              </w:rPr>
              <w:t>mleczne ferment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dojrzewając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orzechowe solone i z dodatkiem cukr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dozwolonych owoców (bez dodatku cukru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niskosłodzo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asta biszkoptow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skosłodzone (bez dodatku proszku do pieczeni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, bitą śmietaną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o francuskie i półfrancuski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zekolada i wyroby czekoladopodobn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esery zawierające w znacznej ilości substancje konserwujące i barwniki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owoc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zbożowa (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naturalne (bez dodatku cukru lub z małą ilością cukru 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rozcieńczone (w ograniczonych ilościach)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1"/>
              </w:numPr>
              <w:ind w:left="36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1"/>
              </w:numPr>
              <w:suppressAutoHyphens w:val="false"/>
              <w:ind w:left="363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ukier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ind w:left="363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1"/>
              </w:numPr>
              <w:ind w:left="363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3601"/>
        <w:gridCol w:w="4166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NISKOBIAŁK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iewydolnością nerek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iewydolnością wątroby,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chorzeniach pęcherzyka żółciowego i dróg żółciowych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niskobiałkowa jest modyfikacją diety podstawowej,</w:t>
            </w:r>
          </w:p>
          <w:p>
            <w:pPr>
              <w:pStyle w:val="Standard"/>
              <w:numPr>
                <w:ilvl w:val="0"/>
                <w:numId w:val="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ilość białka musi być ustalana indywidualnie (powinna być ograniczana w stopniu zależnym od tolerancji tego składnika przez organizm chorego, należy uwzględnić zmiany w trakcie trwania choroby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dstawą diety jest kontrola zawartości białka, sodu, fosforu oraz potasu - dopuszczalna ilość tych składników jest uzależniona od stopnia upośledzenia czynności nerek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ko dostarczane z dietą musi być pełnowartościowe (pochodzenia zwierzęcego) i powinno stanowić 75% ogólnej ilości białka spożywanego w ciągu d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 pacjentów z niewydolnością wątroby wskazane jest zwiększenie ilości aminokwasów rozgałęzionych (BCAA) i zmniejszenie aminokwasów aromatycznych (AAA) oraz metionin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 ewentualnie: 25-35 kcal/kg należnej masy ciała w zależności od wieku i aktywności fizycznej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będące źródłem białka powinny być spożywane równocześnie z produktami bogatymi w węglowodany, aby organizm mógł wykorzystać białko do syntezy tkankowej, a nie jako materiał energetyczn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 pacjentów na diecie niskobiałkowej należy kontrolować ilość spożywanych płyn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zmniejszyć podaż warzyw i owoców ze względu na zawartość w nich dużej ilości potasu i wod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przypadku hiperkaliemii można stosować metodę podwójnego gotowania ziemniaków i warzy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4-5 razy dziennie zgodnie z zaleceniami lekarza i/lub dietetyk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 i urozmaicona pod względem kolorystyki, konsystencji i strawności potraw oraz obróbki termicznej,</w:t>
            </w:r>
          </w:p>
          <w:p>
            <w:pPr>
              <w:pStyle w:val="Akapitzlist"/>
              <w:numPr>
                <w:ilvl w:val="2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ilość spożywanego mleka i przetworów mlecznych powinna być uzależniona od stężenia białka, fosforu i wapnia w surowicy krw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ograniczo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sól i cukry dodane (tj. monocukry i dwucukry dodawane do żywności).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enie bez dodatku tłuszczu, np. w folii aluminiowej, w rękawach do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a, pergaminie, naczyniach żaroodpornych oraz w piecach konwekcyjnych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y, sosy oraz potrawy należy sporządzać z naturalnych składników, bez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ie dodawać do potraw zasmażek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graniczyć cukier dodawany do napojów i potraw,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 przypadku wskazań lekarza, możliwe korzystanie z produktów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skobiałkowych przy komponowaniu diety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-35 kcal/kg n ależnej m asy ciała/dobę w zależności od wieku, płci, poziomu aktywności fizycznej, składu ciała, docelowej masy ciała, stadium PChN oraz współistniejących chorób lub stanu zapalnego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50"/>
              </w:numPr>
              <w:ind w:left="37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</w:t>
            </w:r>
          </w:p>
          <w:p>
            <w:pPr>
              <w:pStyle w:val="Akapitzlist"/>
              <w:numPr>
                <w:ilvl w:val="0"/>
                <w:numId w:val="50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czenie zachowawcze 0,8-1,0 g/kg należnej masy ciała/dobę</w:t>
            </w:r>
          </w:p>
          <w:p>
            <w:pPr>
              <w:pStyle w:val="Akapitzlist"/>
              <w:numPr>
                <w:ilvl w:val="0"/>
                <w:numId w:val="50"/>
              </w:numPr>
              <w:suppressAutoHyphens w:val="false"/>
              <w:ind w:left="370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dy CKD2, stadium 3-5 u osób metabolicznych stabilnie: 0,55-0,6 g/kg należnej m asy ciała dobę lub 0,28–0,43 g białka/kg należnej masy c iała/dobę z dodatkiem analogów ketokwasów/aminokwasów w celu zaspokojenia zapotrzebowania na białko (0,55–0,60 g/kg n ależnej masy ciała/dobę)</w:t>
            </w:r>
          </w:p>
          <w:p>
            <w:pPr>
              <w:pStyle w:val="Akapitzlist"/>
              <w:numPr>
                <w:ilvl w:val="0"/>
                <w:numId w:val="50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dy CKD, stadium 3-5 i cukrzyca: 06-0,8 g/kg należnej masy c iała/dobę</w:t>
            </w:r>
          </w:p>
          <w:p>
            <w:pPr>
              <w:pStyle w:val="Akapitzlist"/>
              <w:numPr>
                <w:ilvl w:val="0"/>
                <w:numId w:val="50"/>
              </w:numPr>
              <w:suppressAutoHyphens w:val="false"/>
              <w:ind w:left="370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CKD 5 i dializa lub hemodializa u osób które są stabilnie metabolicznie lub z cukrzycą 1,0-1,2 g/kg n ależnej m asy ciała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5-3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-38,9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7% En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50-6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 -1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- 2300 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i niskobiałkowe, bezbiałk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krobia pszenna, ryżowa, ziemniaczana, kukurydziana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ieczywo bezbiałkowe, niskobiałkowe, jasne pieczywo, chleb pytlowy 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perłowa, mazurska, wiejska), orkiszowa, jaglana, krakowska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gryczane, jęczmienne, żytnie, ryżowe 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bezbiałkowe, niskobiałk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ż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 z mąki nisko- bądź bezbiałkowej n p.: pierogi, kopytka, kluski, bez okrasy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 niskobiałkowe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radycyjne mąki w tympełnoziarnist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wykłe pieczywo, pieczywo pełnoziarniste, chleb razow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owsiane, kukurydziane i inne słodzone płatki śniadaniowe, np.: cynamonowe, czekoladowe, miod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tradycyjn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 z tradycyjnych mąk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, mrożone, gotowane, duszone z niewielkim dodatkiem tłuszczu, pieczone (z wykluczeniem przeciwskazany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y kalafior, brokuł - bez łodygi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 bez s kóry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solone, marynowane, kiszonki w tym kiszona kapusta, kiszone ogórki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, bataty: gotowane, pieczone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dojrzałe świeże i mrożone (jagodowe, cytrusowe, jabłka, morele, brzoskwinie, winogrona, wiśnie, melon, kiwi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ciery i musy owocowe z niską zawartością lub bez dodatku cukr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(w ograniczonych ilościach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niedojrzał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ciężkostrawne</w:t>
            </w:r>
          </w:p>
          <w:p>
            <w:pPr>
              <w:pStyle w:val="Standard"/>
              <w:numPr>
                <w:ilvl w:val="1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ereśnie, gruszki, śliwki)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 owoce kandyzowan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marynowa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1"/>
                <w:numId w:val="31"/>
              </w:numPr>
              <w:suppressAutoHyphens w:val="false"/>
              <w:snapToGrid w:val="false"/>
              <w:ind w:left="427" w:right="0" w:hanging="36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 roślin strączkow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elone nasiona, np. siemię lniane, dynia (w ograniczanych ilościach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ałe nasiona, pestki, orzechy, migdał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tki słonecznika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órki kokos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 (w ograniczonych ilościach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ełbasy, parówki, mielonki, mortadel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ryby morskie i słodkowodne (gotowan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one, duszone bez obsmażania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mażon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adzone na parz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o dodatek do potraw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twardo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ecznica, jaja sadzone, omlety, kotlety jajeczne smażone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otłuszczow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fermentowane, bez dodatku cukru (np. jogurt, kefir, maślanka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, napoje i desery mleczne - z dodatkiem cukr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sokotłuszczowe napoje mleczne fermentowan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, słonina, łój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654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ód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dozwolonych owoców (bez dodatku cukru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ka ze skrobi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cukierniczymi, kremami, bitą śmietaną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 i cukru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zekolada i 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abe napary herbat, np.: czarna, zielona, czerwona, biała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owocow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zbożowa (w ograniczonych ilościach)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ki warzywne i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owe (w ograniczonych ilościach)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gazowana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gazowane,</w:t>
            </w:r>
          </w:p>
          <w:p>
            <w:pPr>
              <w:pStyle w:val="Standard"/>
              <w:numPr>
                <w:ilvl w:val="0"/>
                <w:numId w:val="3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i herbaty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3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i cukier (w ograniczonych ilościach).</w:t>
            </w:r>
          </w:p>
        </w:tc>
        <w:tc>
          <w:tcPr>
            <w:tcW w:w="4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stre przyprawy np.: czarny pieprz, pieprz cayenne, ostra papryka, papryka chili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towe bazy do zup i sosów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ocet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s sojowy, przyprawy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zmacniające smak w postaci płynnej i stałej,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k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BOGATOBIAŁK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wyniszczeniem organizmu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okresie rekonwalescencji np. po zabiegu chirurgicznym, po udarze mózgu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silnymi/rozległymi oparzeniami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rozległymi zranieniami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robach nowotworowych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wyrównaną marskością wątroby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rzewlekłym aktywnym zapaleniem wątroby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zespołem nerczycowym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dializą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przewlekłą niewydolnością krążenia – w zależności od stopnia niewydolności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horobą Cushinga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adczynnością tarczycy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iedoczynność tarczycy,</w:t>
            </w:r>
          </w:p>
          <w:p>
            <w:pPr>
              <w:pStyle w:val="Standard"/>
              <w:numPr>
                <w:ilvl w:val="0"/>
                <w:numId w:val="4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horobami przebiegającymi z długotrwałą, wysoką gorączką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t modyfikacją diety lekkostrawnej, w której zawartość białka wynosi 1,5-2,0 g/kg n ależnej m asy ciała lub 100-130 g białka/dobę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 ormy żywienia dla populacji Polski oraz wytyczne towarzystw naukowych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przypadku chorych bardzo wyniszczonych, gorączkujących wartość energetyczna diety powinna być wyższa, natomiast chorzy leżący, bez gorączki wymagają diety na poziomie ok. 2000 kcal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uzasadnionych przypadkach, według wskazań lekarza, zalecane jest uzupełnianie diety o doustne odżywki lub wykorzystywanie do przygotowania posiłków odżywek białkowych w proszku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5 razy dziennie zgodnie z zaleceniami lekarza i/lub dietetyka (I śniadanie – 25% energii, II śniadanie – 10% energii, obiad – 30% energii, podwieczorek – 15% energii, kolacja – 20% energii, zwracając uwagę na rozłożenie produktów białkowych na wszystkie posiłki)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warzyw lub owoców do każdego posiłku (minimum 400 g dziennie - do gramatury nie wliczane są ziemniaki i bataty), z przewagą warzyw, przynajmniej część warzyw i owoców powinna być serwowana w postaci surowej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zastępujące produkty mleczne powinny być podawane co najmniej w 2 posiłkach w ciągu dni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śli nie ma przeciwwskazań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inne roślinne zamienniki białka zwierzęcego np. na bazie glutenu pszennego, jeśli nie ma przeciwwskazań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ryby i/lub przetwory rybne (głównie z ryb morskich) należy uwzględnić 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o najmniej 3 razy w jadłospisie dekadowym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np. smalec powinny być ograniczone na rzecz tłuszczu roślinnego, z wyjątkiem tłuszczu palmowego i kokosowego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eliminować cukry dodane (tj. monocukry i dwucukry dodawane 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żywności),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Normal"/>
              <w:numPr>
                <w:ilvl w:val="1"/>
                <w:numId w:val="47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enie bez dodatku tłuszczu, np. w folii aluminiowej, w rękawach do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a, pergaminie, naczyniach żaroodpornych oraz w piecach konwekcyjnych.</w:t>
            </w:r>
          </w:p>
          <w:p>
            <w:pPr>
              <w:pStyle w:val="Normal"/>
              <w:numPr>
                <w:ilvl w:val="2"/>
                <w:numId w:val="47"/>
              </w:numPr>
              <w:suppressAutoHyphens w:val="false"/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y, sosy oraz potrawy należy sporządzać z naturalnych składników, bez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 celu zwiększenia zawartości białka w diecie, celowe jest wzbogacanie 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 w produkty bogatobiałkowe np. mleko w proszku, jaja w proszku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ie dodawać do potraw zasmażek, 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graniczyć cukier dodawany do napojów i potraw, </w:t>
            </w:r>
          </w:p>
          <w:p>
            <w:pPr>
              <w:pStyle w:val="Akapitzlist"/>
              <w:numPr>
                <w:ilvl w:val="0"/>
                <w:numId w:val="47"/>
              </w:numPr>
              <w:suppressAutoHyphens w:val="false"/>
              <w:ind w:left="427" w:righ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-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1,5-2,0 g/kg należnej masy ciała 2,0-3,0 g/kg należnej masy ciała przy silnych oparzeniach dużej powierzchni </w:t>
            </w:r>
          </w:p>
          <w:p>
            <w:pPr>
              <w:pStyle w:val="Standard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Ciała 100-130 g/d, w tym ½-2/3 białko pochodzenia zwierzęcego, o dużej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biologicznej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10% En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50-5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-138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ąka ziemniaczana, pszenna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ukurydziana, żytnia, ryżow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średnioziarniste typu Graham (w ograniczonych ilościach 1-2 kromki), bez dodatku substancji s łodzących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, żytnie i mieszane, czerstw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sze: mało i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średnioziarniste: krakowska, jęczmienna wiejska, mazurska, perłowa, orkiszowa, bulgur, jaglana, manna, kukurydziana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zbożowe błyskawiczne, np.: owsiane, jęczmienne, ryżowe, żytnie, muesli bez dodatku cukru i jego zamienników np.: syropu glukozowo- fruktozowego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go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naleśniki, pierogi, kopytka, kluski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razowe pszenne i żytni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 chleb razow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galiki francuskie (croissanty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np.: cynamonowe, czekoladowe, miodow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e gruboziarnist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gruboziarnist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gotowane: marchew, szpinak, buraki, pietruszka, kalarepa, dynia, kabaczki, fasolka szparagowa, groszek zielo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jczęściej przetarty w formie zupy lub puree, róża kalafiora, róża brokuła –oprószone mąką z dodatkiem świeżego masła lub margaryn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na surowo: sałata, cykoria, pomidor bez skóry, starta marchewk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urówki z kapusty włoskiej i pekińskiej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pusty: biała, czerwona, kiszona, brukselk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: cebula, czosnek, por, szczypior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uche nasiona roślin strączkowych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órek, papryka, rzodkiewki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yrządzane z dużą ilością tłuszczu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marynowa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grubo start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star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, bataty: gotowane, piec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uree w proszku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jagodowe przetart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dojrzałe bez skórki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błka, wiśnie, morele, brzoskwinie, melony, owoce cytrusowe, banany – jeśli dobrze tolerowa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y owocow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(z owoców bezpestkowych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owoce niedojrzałe: śliwki, gruszki, czereśnie, agrest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pożycie uzależnione od indywidualnej tolerancji pacjent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z nasion roślin strączkowych z dużą ilością soli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mielone pestki słonecznika, dyni, sezam, siemię lniane, orzechy - spożycie uzależnione od indywidualnej tolerancji pacjent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chy- jeśli źle tolerowane,</w:t>
            </w:r>
          </w:p>
          <w:p>
            <w:pPr>
              <w:pStyle w:val="Standard"/>
              <w:numPr>
                <w:ilvl w:val="0"/>
                <w:numId w:val="49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one pasztety z chudego mięs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i duszone w tradycyjny sposób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ełbasy, parówki, mielonki, mortadel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mięs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chude ryby morskie i słodkowod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tłuste – w ograniczonej ilości, jeśli są dobrze tolerowane.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 occi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 na miękko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,</w:t>
            </w:r>
          </w:p>
          <w:p>
            <w:pPr>
              <w:pStyle w:val="Standard"/>
              <w:numPr>
                <w:ilvl w:val="0"/>
                <w:numId w:val="4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w potrawach np. makaroni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gotowane na twardo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mażone na tłuszczu, słoninie, skwarkach, tłustej wędlini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półtłust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erek naturalny homogenizowan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turalne napoje mleczne fermentowane, bez dodatku cukru (np. kefir, jogurt, maślank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dojrzewając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ta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ki typu „Fromage”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jonez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 wieprzowy, łój wołowy, słonin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e, kompoty, musy, galaretki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i, kisiele, kremy, budynie z mleka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w galaretce lub kremi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zkopty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drożdżow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z owoców dozwolonych bez dodatku cukru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 cukierniczymi, bitą śmietaną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z dodatkiem proszku do pieczeni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a niegazowana, woda mineralna niegazowan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abe napary herbat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ary ziołowe – słabe napar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zbożowa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ki warzywne i owocowe (w ograniczonych ilościach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abe napary kawy naturalnej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9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ne napary kawy naturalnej,</w:t>
            </w:r>
          </w:p>
          <w:p>
            <w:pPr>
              <w:pStyle w:val="Standard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łagodne naturalne przyprawy ziołowe i korzenne np. cynamon, wanilia, koper, kminek, anyżek, pietruszka, kwasek cytrynowy, sok z cytryn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(w ograniczonych ilościach)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rzan i ćwikła na kwasku cytrynowym (w ograniczonych ilościach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t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zan i ćwikła na occie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prawy wzmacniające smak w postaci płynnej i stałej,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rawy ostre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ETA ŁATWOSTRAWNA Z OGRANICZENIEM ŁATWO PRZYSWAJALNYCH WĘGLOWODANÓW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dieta z ograniczeniem łatwo przyswajalnych węglowodanów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owarzyszącymi chorobami układu pokarmowego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z ograniczeniem łatwo przyswajalnych węglowodanów jest modyfikacją diety podstawowej. Modyfikacja ta polega na ograniczonej podaży glukozy, fruktozy i sacharozy, zalecane są potrawy o niskim indeksie glikemicznym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o tej samej porze. Liczba posiłków powinna być każdego dnia jednakowa - 4-6 dziennie zgodnie z zaleceniami lekarza i/lub dietetyka. Przerwy pomiędzy posiłkami powinny wynosić niż 3-4h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kontrolować ilość spożywanych węglowodanów w całej diecie i w poszczególnych posiłkach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ograniczyć spożywanie produktów zawierających cukry proste, w tym cukry dodane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głównym źródłem węglowodanów w diecie powinny być warzywa, należy podawać przynajmniej 2 porcje dziennie produktów zbożowych 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wybierać produkty o niskim indeksie glikemicznym (IG&lt;55)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węglowodanowe nie powinny być spożywane samodzielnie, do każdego posiłku należy włączyć produkty białkowe i tłuszczowe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zaplanować dodatek warzyw lub owoców do każdego posiłku (minimum 400 g dziennie - do gramatury nie wliczane są ziemniaki i bataty), z przewagą warzyw – należy podawać przynajmniej 3 porcje warzyw o dużej zawartości błonnika, przynajmniej część warzyw i owoców powinna być serwowana w postaci surowej, dopuszcza się wykorzystanie produktów mrożonych. Zaleca się wybieranie owoców mniej dojrzałych ze względu na mniejszą zawartość cukru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zastępujące produkty mleczne powinny być spożywane co najmniej w 2 posiłkach w ciągu dnia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siona roślin strączkowych i/lub ich przetwory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ograniczo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w każdym posiłku należy uwzględnić wodę lub napój bez dodatku cukru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.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rillowanie bez dodatku tłuszczu, na patelni grillowej lub grillu elektrycznym,</w:t>
            </w:r>
          </w:p>
          <w:p>
            <w:pPr>
              <w:pStyle w:val="Normal"/>
              <w:suppressAutoHyphens w:val="false"/>
              <w:ind w:left="427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, kasze, ryż, warzywa, płatki należy gotować „al dente” - rozgotowane produkty w znacznym stopniu podwyższają poziom cukru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puszczalne jest stosowanie substancji słodzących (zgodnych z obowiązującymi przepisami) do przygotowywanych potraw i napojów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unikać dodatku cukru do napojów i potraw,</w:t>
            </w:r>
          </w:p>
          <w:p>
            <w:pPr>
              <w:pStyle w:val="Akapitzlist"/>
              <w:numPr>
                <w:ilvl w:val="0"/>
                <w:numId w:val="43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1 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możliwie jak najmniej, jednak nie więcej niż &lt;10%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mąki średniego i niskiego przemiał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ąka pszenna, żytnia, ziemniaczana, kukurydziana, ryżow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ałe pieczywo pszenne, żytnie i mieszane, graham, grahamki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 i drobnoziarniste, np.: manna, kukurydziana, jęczmienna (mazurska, wiejska), orkiszowa, jaglana, krakowsk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błyskawiczne np.: owsiane, gryczane, jęczmienne, żytnie, ryżow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 drob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 bez okrasy (w ograniczonych ilościa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chary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czywo pełnoziarnist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cukiernicze i półcukiernicz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gruboziarniste, np.: gryczana, pęczak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 grube i pełnoziarnist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 mączne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w postaci surówek drobno startych z delikatnych dobrze tolerowanych przez pacjentów warzyw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mrożone, gotowane, duszone z niewielkim dodatkiem tłuszczu, pieczone z wykluczeniem przeciwskazany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y kalafior, brokuł - bez łodygi (w ograniczonych ilościa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zczególnie zalecane przykłady warzyw to: marchew, buraki, dynia, szpinak, cukinia, kabaczek, młoda fasolka szparagowa, sałat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 bez skóry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órki kiszone (przy dobrej tolerancji - bez skóry)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kapustne: kapusta, brukselka, rzodkiewka, rzep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cebulowe podawane na surowo oraz smażone: cebula, por, czosnek, szczypior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urowe </w:t>
            </w:r>
            <w:r>
              <w:rPr>
                <w:rFonts w:cs="Calibri" w:ascii="Calibri" w:hAnsi="Calibri"/>
                <w:sz w:val="22"/>
                <w:szCs w:val="22"/>
              </w:rPr>
              <w:t>ogórki, papryka, kukurydza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etworzone tj. warzywa konserwowe, warzywa smażone lub przyrządzane z dużą ilością tłuszcz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zona kapust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yby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 dodatkiem śmietan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 pure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one batat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mniej dojrzałe,</w:t>
            </w:r>
          </w:p>
          <w:p>
            <w:pPr>
              <w:pStyle w:val="Standard"/>
              <w:numPr>
                <w:ilvl w:val="0"/>
                <w:numId w:val="11"/>
              </w:numPr>
              <w:ind w:left="427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o IG ≤55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: świeże, mrożone, gotowane, pieczone;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y owocowe bez dodatku cukru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o IG&gt;55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 roślin strączkowych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odukty z nasion roślin strączkowych z małą </w:t>
            </w:r>
            <w:r>
              <w:rPr>
                <w:rFonts w:cs="Calibri" w:ascii="Calibri" w:hAnsi="Calibri"/>
                <w:sz w:val="22"/>
                <w:szCs w:val="22"/>
              </w:rPr>
              <w:t>zawartością soli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esłodzone napoje roślinne, tofu natural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z nasion roślin strączkowych z dużą ilością soli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ób, w tym gotowan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, pestki i orzechy niesolone np. orzechy włoskie, laskowe, arachidowe, pistacje, nerkowca, migdały, pestki słonecznika, dyni, siemię lnia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„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orzechowe” bez dodatku soli i cukr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rzechy solone, orzechy w skorupce z ciasta, w karmelu, w czekoladzie, w lukrz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one pasztety z chudego mięs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de gatunki kiełbas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panierowa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tłuste i niskogatunkowe kiełbasy, parówki, mielonki, mortadele, </w:t>
            </w:r>
            <w:r>
              <w:rPr>
                <w:rFonts w:cs="Calibri" w:ascii="Calibri" w:hAnsi="Calibri"/>
                <w:sz w:val="22"/>
                <w:szCs w:val="22"/>
              </w:rPr>
              <w:t>tłuste pasztety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(w ograniczonych ilościach)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ryby smażone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panierowane i w cieści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mlety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tłuszczem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mażone na słoninie, skwarkach, tłustej wędlinie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tlety smażo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półtłust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naturalne fermentowane, bez dodatku cukru (jogurt, kefir, maślanka)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ery podpuszczkowe o zmniejszonej zawartości tłuszcz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zone napoje mleczn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a 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leje roślinne, np.: rzepakowy, oliwa z oliwek, olej lniany, słonecznikowy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kka margaryna (w ograniczonych ilościach),</w:t>
            </w:r>
          </w:p>
          <w:p>
            <w:pPr>
              <w:pStyle w:val="Akapitzlist"/>
              <w:suppressAutoHyphens w:val="false"/>
              <w:ind w:left="427" w:right="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 masło, smalec wieprzowy, łój wołowy, słonin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(bez dodatku cukru),</w:t>
            </w:r>
          </w:p>
          <w:p>
            <w:pPr>
              <w:pStyle w:val="Standard"/>
              <w:numPr>
                <w:ilvl w:val="0"/>
                <w:numId w:val="11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)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)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(bez dodatku cukru)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niskosłodzon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biszkoptowe niskosłodzon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70%) kaka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 cukierniczymi, bitą śmietaną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o francuskie, półfrancuski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a niegazowana, woda mineralna gazowana o niskiej zawartości dwutlenku węgl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herbata, np.: czarna, zielona, czerwona, biała, owocow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ziołowe – słabe napary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naturalna, kawa zbożowa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awarka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naturalne (bez dodatku cukru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(w ograniczonych ilościa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oty (bez dodatku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turalne przyprawy ziołowe i korzenne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(w ograniczonych ilościach)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ztarda, keczup, chrzan (w ograniczonych ilościach)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mieszanki przyprawowe z dodatkiem soli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Standard"/>
              <w:numPr>
                <w:ilvl w:val="0"/>
                <w:numId w:val="1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prawy 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 OGRANICZENIEM ŁATWO PRZYSWAJANYCH WĘGLOWODANÓW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ukrzycą,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insulinoopornością,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zaburzoną tolerancją glukozy,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hipertriglicerydemią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z ograniczeniem łatwo przyswajalnych węglowodanów jest modyfikacją diety podstawowej. Modyfikacja ta polega na ograniczonej podaży glukozy, fruktozy i sacharozy, zalecane są potrawy o niskim indeksie glikemicznym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o tej samej porze. Liczba posiłków powinna być każdego dnia jednakowa - 4-6 dziennie zgodnie z zaleceniami lekarza i/lub dietetyka. Przerwy pomiędzy posiłkami powinny wynosić niż 3-4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kontrolować ilość spożywanych węglowodanów w całej diecie i w poszczególnych posiłkac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ograniczyć spożywanie produktów zawierających cukry proste, w tym cukry dodane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łównym źródłem węglowodanów w diecie powinny być produkty zbożowe z pełnego przemiału, należy podawać przynajmniej 2 porcje dziennie produktów zbożowych z pełnego przemiału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wybierać produkty o niskim indeksie glikemicznym (IG&lt;55)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węglowodanowe nie powinny być spożywane samodzielnie, do każdego posiłku należy włączyć produkty białkowe i tłuszczowe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zaplanować dodatek warzyw lub owoców do każdego posiłku (minimum 400 g dziennie - do gramatury nie wliczane są ziemniaki i bataty), z przewagą warzyw – należy podawać przynajmniej 3 porcje warzyw o dużej zawartości błonnika, przynajmniej część warzyw i owoców powinna być serwowana w postaci surowej, dopuszcza się wykorzystanie produktów mrożonych. Zaleca się wybieranie owoców mniej dojrzałych ze względu na mniejszą zawartość cukru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, w tym napoje fermentowane lub produkty roślinne zastępujące produkty mleczne powinny być spożywane co najmniej w 2 posiłkach w ciągu dnia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siona roślin strączkowych i/lub ich przetwory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ograniczone na rzecz tłuszczu roślinnego, z wyjątkiem tłuszczu palmowego i kokosowego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bogate w kwasy tłuszczowe nienasycone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w każdym posiłku należy uwzględnić wodę lub napój bez dodatku cukru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rillowanie bez dodatku tłuszczu, na patelni grillowej lub grillu elektrycznym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smażone na niewielkiej ilości oleju i bez panierki należy ograniczyć do 3 razy w jadłospisie dekadowym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427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, kasze, ryż, warzywa, płatki należy gotować „al dente” - rozgotowane produkty w znacznym stopniu podwyższają poziom cukru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puszczalne jest stosowanie substancji słodzących (zgodnych z obowiązującymi przepisami) do przygotowywanych potraw i napojów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unikać dodatku cukru do napojów i potraw,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0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ci referencyjne: możliwie jak najmniej, jednak nie więcej niż 1 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możliwie jak najmniej, jednak nie więcej niż &lt;10%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pełnoziarniste, bez dodatku substancji słodzących, np.: żytnie razowe, graham, chleb z dodatkiem otrąb i ziaren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żytnie i miesza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o obniżonym IG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średnio- i gruboziarniste: gryczana, jęczmienna (pęczak, wiejska, mazurska), orkiszowa, bulgur; kasza jaglana (w umiarkowanych ilościach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 gotowane al dente, np.: owsiane, gryczane, jęczmienne, pszenne, ryżowe, żytnie, muesli bez dodatku cukru i jego zamienników np. syropu glukozowo- fruktozowego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akarony, np.: razowy, gryczany, orkiszowy, żytni, pszenny z mąki durum </w:t>
            </w:r>
          </w:p>
          <w:p>
            <w:pPr>
              <w:pStyle w:val="Standard"/>
              <w:numPr>
                <w:ilvl w:val="1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(gotowane „al dente”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 przede wszystkim z mąki pełnoziarnistej, np.: pierogi, kopytka, kluski (w ograniczonych ilościach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e pieczywo pszen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 drobnoziarniste (manna, kukurydziana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błyskawiczne, wafle ryżow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iały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pierogi, kopytka, kluski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atki ryżowe, płatki kukurydziane i inne słodzone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śniadaniowe, np.: cynamonowe, czekoladowe, miod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świeże i mrożone, gotowane, duszone z niewielkim dodatkiem tłuszczu, warzywa piec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yrządzane z dużą ilością tłuszczu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ana marchew, gotowane buraki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nia, kukuryd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 pure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one bataty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mniej dojrzałe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o IG ≤55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: świeże, mrożone, gotowane, pieczone;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y owocowe bez dodatku cukr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niskosłodzone, np. dżemy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o IG&gt;55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 roślin strączkowych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odukty z nasion roślin strączkowych z małą </w:t>
            </w:r>
            <w:r>
              <w:rPr>
                <w:rFonts w:cs="Calibri" w:ascii="Calibri" w:hAnsi="Calibri"/>
                <w:sz w:val="22"/>
                <w:szCs w:val="22"/>
              </w:rPr>
              <w:t>zawartością soli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iesłodzone napoje roślinne, tofu naturalne, hummus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z nasion roślin strączkowych z dużą ilością soli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ób, w tym gotowany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, pestki i orzechy niesolone np. orzechy włoskie, laskowe, arachidowe, pistacje, nerkowca, migdały, pestki słonecznika, dyni, siemię lnian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„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orzechowe” bez dodatku soli i cukr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rzechy solone, orzechy w skorupce z ciasta, w karmelu, w czekoladzie, w lukrz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one pasztety z chudego mięs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de gatunki kiełbas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smażone na dużej ilości tłuszcz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panierowan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tłuste i niskogatunkowe kiełbasy, parówki, mielonki, mortadele, </w:t>
            </w:r>
            <w:r>
              <w:rPr>
                <w:rFonts w:cs="Calibri" w:ascii="Calibri" w:hAnsi="Calibri"/>
                <w:sz w:val="22"/>
                <w:szCs w:val="22"/>
              </w:rPr>
              <w:t>tłuste pasztety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(w ograniczonych ilościach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wędzone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smażone na dużej ilości tłuszcz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panierowane i w cieści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 i jajecznica na parze lub smażone na małej ilości tłuszcz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mlety, kotlety jajeczne smażone na małej ilości tłuszczu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mażone na słoninie, skwarkach, tłustej wędlini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sery twarogowe chude lub półtłust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mleczne naturalne fermentowane, bez dodatku cukru (jogurt, kefir, maślanka)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ery podpuszczkowe o zmniejszonej zawartości tłuszcz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zone napoje mlecz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a śmietan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leje roślinne, np.: rzepakowy, oliwa z oliwek, olej lniany, słonecznikowy,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(w ograniczonych ilościach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kka margaryna (w ograniczonych ilościach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jonez typu light (w ograniczonych ilościach)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 masło, smalec wieprzowy, łój wołowy, słonin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(bez dodatku cukru),</w:t>
            </w:r>
          </w:p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(bez dodatku cukru)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niskosłodzo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biszkoptowe niskosłodzo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i ciastka z mąk z pełnego przemiał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gorzka z dużą zawartością (&gt;70%) kaka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rty i ciasta z masami cukierniczymi, kremami cukierniczymi, bitą śmietaną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kruche z dużą ilością tłuszczu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o francuskie, półfrancuski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a niegazowana, woda mineralna gazowana o niskiej zawartości dwutlenku węgl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herbata, np.: czarna, zielona, czerwona, biała, owocow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ziołowe – słabe napary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naturalna, kawa zbożowa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awarka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naturalne (bez dodatku cukru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(w ograniczonych ilościach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oty (bez dodatku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turalne przyprawy ziołowe i korzenne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(w ograniczonych ilościach)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ztarda, keczup, chrzan (w ograniczonych ilościach),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mieszanki przyprawowe z dodatkiem soli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otowe sosy sałatkowe i dressingi,</w:t>
            </w:r>
          </w:p>
          <w:p>
            <w:pPr>
              <w:pStyle w:val="Standard"/>
              <w:numPr>
                <w:ilvl w:val="0"/>
                <w:numId w:val="26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prawy 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 KONTROLOWANEJ ZAWARTOŚCI KWASÓW TŁUSZCZOWYCH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chorobami układu sercowo naczyniowego, w tym z miażdżycą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hiperlipidemiach oraz z przewlekłymi zespołami wieńcowymi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o kontrolowanej zawartości kwasów tłuszczowych jest modyfikacją diety podstawowej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odyfikacja w stosunku do diety podstawowej polega na zmniejszeniu zawartości kwasów tłuszczowych nasyconych i częściowym ich zastąpieniu kwasami tłuszczowymi wielo- i jednonienasyconymi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ograniczyć zawartość cholesterolu w diecie,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produkty będące źródłem izomerów trans kwasów tłuszczowych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-5 razy dziennie zgodnie z zaleceniami lekarza i/lub dietetyka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jadanie między posiłkami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owinna być różnorodna, urozmaicona pod względem smaku, kolorystyki, konsystencji i strawności potraw oraz obróbki termicznej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ażdym posiłku należy uwzględnić wodę lub napój - w przypadku napojów przygotowywanych na miejscu (np. kawa, herbata, kompot)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artość cukrów nie może być większa niż 10 g cukrów w 250 ml produktu gotowego do spożycia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datek warzyw lub owoców do każdego posiłku (minimum 400 g dziennie - do gramatury nie wliczane są ziemniaki i bataty), z przewagą warzyw; przynajmniej część warzyw i owoców powinna być serwowana w postaci surowej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najmniej 1 posiłek w ciągu dnia powinien zawierać produkty zbożowe z pełnego przemiału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 w tym napoje fermentowane lub produkt roślinne zastępujące produkty mleczne (z wyjątkiem wytwarzanych z orzechów kokosowych) powinny być podawane co najmniej w 2 posiłkach w ciągu dnia; dozwolone jest podawanie chudych i półtłustych produktów mlecznych, produkty pełnotłuste nie powinny znaleźć się w diecie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żdego dnia należy podawać co najmniej 1 porcję z grupy mięso lub jaja lub nasiona roślin strączkowych i/lub przetwory nasion roślin strączkowych, inne roślinne zamienniki białka zwierzęcego; tłuste mięsa, wędliny i podroby nie powinny być spożywane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iona roślin strączkowych i/lub ich przetwory należy uwzględnić co najmniej 3 razy w jadłospisie dekadowym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i/lub przetwory rybne (głównie z ryb morskich) należy uwzględnić co najmniej 3 razy w jadłospisie dekadowym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eliminować spożycie tłuszczów będących źródłem kwasów tłuszczowych nasyconych: tłuszczów zwierzęcych takich jak smalec, słonina, masło oraz niektórych tłuszczów roślinnych, takich jak olej palmowy, kokosowy; nie powinny być podawane produkty, w którychznajduje się duża ilość tych tłuszczów np. słodycze, słone przekąski,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typu fast-food, twarde margaryny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źródłem tłuszczu w diecie powinny być bogate w nienasycone kwasy tłuszczowe oleje roślinne, produkowane z nich margaryny miękkie, margaryny wzbogacane w sterole i stanole roślinne, tłuste ryby; przynajmniej 2 posiłki w ciągu dnia powinny zawierać produkty bogate w kwasy tłuszczowe nienasycone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aleca się ograniczenie produktów będących źródłem izomerów trans kwasów tłuszczowych, występujących w tłuszczach cukierniczych, fryturze smażalniczej, słodyczach, niektórych margarynach twardych, produktach typu fast food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zwrócić szczególną uwagę na odpowiednią podaż witamin rozpuszczalnych w tłuszczach – posiłki powinny obfitować w produkty będące źródłem witamin A, D, E, K, np.: ryby (łosoś, makrela, pstrąg tęczowy, śledź niesolony), warzywa (pomidor, papryka, marchew, sałata, natka pietruszki, dynia, szpinak, jarmuż), owoce (morela, brzoskwinia, nektarynka, czarna porzeczka)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eliminować cukry dodane (tj. monocukry i dwucukry dodawane do żywności),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11" w:leader="none"/>
              </w:tabs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11" w:leader="none"/>
              </w:tabs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 bez wcześniejszego obsmażania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11" w:leader="none"/>
              </w:tabs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enie bez dodatku tłuszczu, np. w folii aluminiowej, w rękawach do pieczenia, pergaminie, naczyniach żaroodpornych oraz w piecach konwekcyjnych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11" w:leader="none"/>
              </w:tabs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rillowanie bez dodatku tłuszczu, na patelni grillowej lub grillu elektrycznym.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graniczyć zabielanie zup i sosów śmietaną i jej roślinnymi zamiennikami np. mleczkiem kokosowym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karony, kasze, ryż, warzywa, płatki należy gotować „al dente” - rozgotowane produkty w znacznym stopniu podwyższają poziom cukru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puszczalne jest stosowanie substancji słodzących (zgodnych z obowiązującymi przepisami) do przygotowywanych potraw i napojów,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unikać dodatku cukru do napojów i potraw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11" w:leader="none"/>
              </w:tabs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firstLine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ąka ziemniaczana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ukurydziana, ryżowa (w ograniczonych ilościach)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pełnoziarniste, bez dodatku substancji słodzących, np.: żytnie razowe, graham, chleb z dodatkiem otrąb i ziaren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pszenne, żytnie i mieszane (w ograniczonych ilościach)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sze: gryczana (w tym krakowska), jęczmienna (pęczak, wiejska, mazurska), orkiszowa, bulgur, jaglana, manna i kukurydziana (w ograniczonych ilościach)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naturalne, np.: owsiane, gryczane, jęczmienne, ryżowe, żytnie, muesli bez dodatku cukru i jego zamienników np.: syropu glukozowo- fruktozowego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arony, np.: razowy, gryczany, orkiszowy, żytni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szenny z mąki durum (gotowane al’dente)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ż biały (w ograniczo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trawy mączne, np.: naleśniki, pierogi, kopytka, knedle, pyzy, kluski (w ograniczonych ilościach), bez okrasy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tręby, np.: owsiane, pszenne, żytnie, orkisz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ieczywo z dodatkiem cukru, słodu, syropów, miodu, karmelu, z dodatkiem ziaren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mączne smażone w dużej ilości tłuszczu, np.: pączki, faworki, racuchy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łatki kukurydziane i inne słodzone płatki śniadaniowe, np.: cynamonowe, czekoladowe, miod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warzywa świeże i mrożone, gotowane, duszone z niewielkim dodatkiem tłuszczu dozwolonego, warzywa piec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yrządzane z dużą ilością tłuszcz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zywa przyrządzane z dodatkiem tłuszczów przeciwwskazan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, bataty: gotowane, piec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 smażone (frytki, talarki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iemniaki, bataty przyrządzane z dodatkiem tłuszczów przeciwwskazan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owoce: świeże, mrożone, gotowane, pieczo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żemy owocowe niskosłodzone (w ograniczo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woce suszone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owocowe wysokosłod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szystkie nasiona roślin strączkowych, konserwowe nasiona roślin strączkowych (odsączone i przepłukane wodą),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odukty z nasion roślin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trączkowych: niesłodzone napoje roślinne, tofu naturalne, hummus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siona roślin strączkowych wysokoprzetworzone z dużą zawartością tłuszczu i soli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siona, pestki np. słonecznik, dynia, sezam, nasiona chia, siemię lnia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rzechy niesolone: włoskie migdały, laskowe, arachidowe, nerkowca, pistacj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„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sło orzechowe” bez dodatku soli i cukr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rzechy solone, orzechy w skorupce z ciasta w karmelu,w czekoladzie, w lukrz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rzechy kokosowe i produkty z niech wytwarzane (wiórki, mąka, kremy, „masło”, zamienniki produktów mlecznych)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y drób bez skóry (kurczak, indyk, kura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o z małą zawartością tłuszczu, np.: chuda wołowina, cielęcina, jagnięcina, królik, chude partie wieprzowiny, np.: polędwica, schab, szynka (w umiarkowa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hude gatunki wędlin niemielonych: drobiowych, wieprzowych, wołowych (w umiarkowa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dużą zawartością tłuszczu, np.: tłusty drób (kaczka, gęś), tłusta wołowina i wieprzowina, baranin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mażo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rzyrządzane z dodatkiem tłuszczów przeciwwskazanych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te wędliny, np.: baleron, boczek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łbasy, wędliny mielo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tety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 podrobowe (pasztetowa, wątrobianka, salceson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ięsa peklowane oraz z dużą zawartością soli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ryby morskie i słodkowod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nserwy rybne (w ograniczo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wędzone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mażo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 przyrządzane z dodatkiem tłuszczów przeciwwskazanych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worzone konserwy ry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sadzone, jajecznica, omlety na parz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mażo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aja przyrządzane z dodatkiem tłuszczów przeciwwskazanych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 chud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etwory mleczne naturalne fermentowane chude, bez dodatku cukru (np. jogurt, kefir, maślanka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leko i przetwory mleczne półtłuste i t łust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leko skondensowane,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ogurty i desery mleczne z dodatkiem cukr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, śmietank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argaryna wzbogacana w sterole i stanole roślin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leje roślinne, np.: rzepakowy, oliwa z oliwek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, np.: smalec wieprzowy, łój wołowy, słonina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 kokosowy i palmowy,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</w:t>
            </w:r>
          </w:p>
          <w:p>
            <w:pPr>
              <w:pStyle w:val="Standard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udyń (bez dodatku cukru lub z małą ilością cukru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laretka (bez dodatku cukru lub z małą ilością cukru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siel (bez dodatku cukru lub z małą ilością cukru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ałatki owocowe bez dodatku cukr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iasta drożdżowe i biszkoptowe niskosłodzone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łodycze zawierające duże ilości cukru i/lub tłuszcz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ka, torty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ciasta niż dozwolon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łw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ita śmietana, kremy z dużą zawartością tłuszczu i/lub cukr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roby z ciasta francuskiego, kruchego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a niegazowana, woda mineralna gazowana o niskiej zawartości dwutlenku węgl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herbata, np.: czarna, zielona, czerwona, biała, owocow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ary ziołowe – słabe napary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naturalna, kawa zbożow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awark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kao naturalne (bez dodatku cukru lub z małą ilością cukru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oki owocowe i warzywne (w ograniczo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mpoty (bez dodatku cukru lub z małą ilością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z dodatkiem tłustego mleka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poje kokosowe (prócz wody kokosowej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ody smakowe z dodatkiem cukru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szystkie naturalne przyprawy ziołowe i korzenn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ól (w ograniczonych ilościach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usztarda, keczup, chrzan (w ograniczonych ilościach)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stki rosołowe i esencje bulionowe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gotowe sosy sałatkowe i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ressingi,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zyprawy wzmacniające smak w postaci płynnej i stałej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GLUTEN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la osób: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textAlignment w:val="auto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 xml:space="preserve">celiakia (choroba trzewna),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textAlignment w:val="auto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 xml:space="preserve">alergia na pszenicę i inne zboża,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textAlignment w:val="auto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 xml:space="preserve">nieceliakalna nadważliwość na gluten,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inne diety wymagające wykluczenia glutenu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ieta eliminacyjna jest modyfikacją diety podstawowej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ć energetyczna i odżywcza diety dostosowywana jest do masy ciała i stanu fizjologicznego pacjenta, w oparciu o aktualne normy żywienia dla populacji Polski oraz wytyczne towarzystw naukowych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ieta powinna być prawidłowo zbilansowana i urozmaicona pod kątem udziału grup produktów spożywczych: produktów zbożowych, mlecznych, warzyw i owoców, ziemniaków, produktów mięsnych i ryb, nasion roślin strączkowych oraz tłuszczów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ieta bezglutenowa powinna opierać się na spożyciu produktów i potraw świeżych, o zmniejszonej ilości nierozpuszczalnej w wodzie frakcji błonnika pokarmowego, z wykluczeniem potraw wzdymających i ciężkostrawnych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temperatura dostarczanych posiłków gorących powinna wynosić minimum 60○C, natomiast z uwagi na specyfikę diety pacjent może spożywać posiłek przestudzony, o temperaturze zbliżonej do temperatury ciała człowieka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osiłki powinny być podawane 3-5 razy dziennie zgodnie z zaleceniami lekarza i/lub dietetyka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eliminować pojadanie między posiłkami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ieta powinna być różnorodna, urozmaicona pod względem smaku, kolorystyki, konsystencji i strawności potraw oraz obróbki termicznej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 każdym posiłku należy uwzględnić wodę lub napój - w przypadku napojów przygotowywanych na miejscu (np. kawa, herbata, kompot)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zawartość cukrów nie może być większa niż 10 g cukrów w 250 ml produktu gotowego do spożycia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oza napojami uwzględnionymi w jadłospisie, pacjent powinien mieć zapewniony stały dostęp do wody pitnej – rekomendowane są dystrybutory z wodą na każdym oddziale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zapewnić dodatek dozwolonych warzyw lub owoców do każdego posiłku (minimum 400 g dziennie z przewagą warzyw - do gramatury nie wliczane są ziemniaki i bataty), przynajmniej część warzyw i owoców powinna być podawana w postaci surowej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leko i przetwory mleczne w tym napoje fermentowane lub produkty roślinne zastępujące produkty mleczne powinny być podawane co najmniej w 2 posiłkach w ciągu dnia, jeśli są dobrze tolerowane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ażdego dnia należy podawać co najmniej 1 porcję z grupy mięso lub jaja lub nasiona roślin strączkowych i/lub przetwory nasion roślin strączkowych, inne roślinne zamienniki białka zwierzęcego 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ryby i/lub przetwory rybne (głównie z ryb morskich) należy uwzględnić co najmniej 3 razy w jadłospisie dekadowym, jeśli są dobrze tolerowane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łuszcze zwierzęce (np. smalec) powinny być ograniczone na rzecz tłuszczu roślinnego, z wyjątkiem tłuszczu palmowego i kokosowego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zynajmniej 1 posiłek w ciągu dnia powinien zawierać produkty bogate w kwasy tłuszczowe nienasycone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leży eliminować sól i cukry dodane (tj. monocukry i dwucukry dodawane do żywności). </w:t>
            </w:r>
          </w:p>
          <w:p>
            <w:pPr>
              <w:pStyle w:val="Normal"/>
              <w:suppressAutoHyphens w:val="false"/>
              <w:ind w:left="360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tosowane techniki kulinarne: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gotowanie tradycyjne lub na parze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uszenie bez wcześniejszego obsmażania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ieczenie bez dodatku tłuszczu, np. w folii aluminiowej, w rękawach do pieczenia, pergaminie, naczyniach żaroodpornych oraz w piecach konwekcyjnych. </w:t>
            </w:r>
          </w:p>
          <w:p>
            <w:pPr>
              <w:pStyle w:val="Normal"/>
              <w:suppressAutoHyphens w:val="false"/>
              <w:ind w:left="360" w:hanging="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aktyczne wskazówki odnośnie sporządzania posiłków: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zupy, sosy oraz potrawy należy sporządzać z naturalnych składników, bez użycia koncentratów spożywczych, z wyłączeniem koncentratów z naturalnych składników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ykluczyć zabielanie zup i sosów śmietaną i jej roślinnymi zamiennikami np. mleczkiem kokosowym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ykluczyć dodatek do potraw zasmażek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graniczyć cukier dodawany do napojów i potraw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o minimum ograniczyć dodatek soli na rzecz ziół i naturalnych przypraw, 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leży zadbać o higieniczne przygotowywanie posiłków celem ograniczenia ryzyka ich wtórnego zanieczyszczenia glutenem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-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10-20% En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20-30% En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możliwie jak </w:t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najmniej, jednak nie więcej niż 10% En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45-65% En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artości referencyjne: &lt;10% En 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27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opisane jako „bezglutenowe” (zgodnie z Rozporządzeniem Wykonawczym Komisji UE Nr 828/2014 z dnia 30.07.2014 r. w sprawie przekazywania konsumentom informacji na temat nieobecności lub zmniejszonej zawartości glutenu w żywności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to, pszenica, jęczmień, owies</w:t>
            </w:r>
          </w:p>
          <w:p>
            <w:pPr>
              <w:pStyle w:val="Standard"/>
              <w:numPr>
                <w:ilvl w:val="1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certyfikowany jako </w:t>
            </w:r>
          </w:p>
          <w:p>
            <w:pPr>
              <w:pStyle w:val="Standard"/>
              <w:numPr>
                <w:ilvl w:val="1"/>
                <w:numId w:val="12"/>
              </w:numPr>
              <w:ind w:left="505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glutenowy, orkisz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wszystkie produkty, które zawierają ww. zboża np. pieczywo, maca, płatki owsiane, pszenne, jęczmienne, żytnie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uesli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asze: manna, jęczmienna, bulgur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akarony w tym kus-kus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otręby, kiełki, zarodki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awa zbożowa, kakao owsiane,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warzywa świeże i mrożone, gotowane, duszone z niewielkim dodatkiem tłuszczu, warzywa pieczone, warzywa kis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zanieczyszczone glutenem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505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przyrządzane z dużą ilością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, pieczon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ki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oszku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owoce: świeże, mrożone, gotowane, pieczon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 bez glutenu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y owocowe niskosłodzone (w ograniczonych ilościach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 bez glutenu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wory owocowe wysokosłod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 roślin strączkowych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małą zawartością soli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iona strączkowe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dużą ilością soli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, pestki i orzechy niesolone np. orzechy włoskie, laskowe, arachidowe, pistacje, nerkowca, migdały, pestki słonecznika, dyni, sezam, siemię lnian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bez dodatku soli i cukr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iona i orzechy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chy solone, orzechy w skorupce z ciasta, w karmelu, w czekoladzie, w lukrz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drobiowe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ędliny, pasztety, kiełbas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nieznanym składzie,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dużą zawartością tłuszczu, np.: tłusty drób (kaczka, gęś), tłusta wołowina i wieprzowina, baranina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peklowane oraz z dużą zawartością soli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mażone na dużej ilości tłuszcz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wędliny, np.: baleron, boczek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i niskogatunkowe kiełbasy, parówki, mielonki, mortadel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dliny podrobowe (pasztetowa, wątrobianka, salceson)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ryby morskie i słodkowodne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Ryby, konser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nieznanym składzie,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urow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smażone na dużej ilości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adzone i jajecznica na parze lub smażone na małej ilości t łuszczu,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lety, kotlety jajeczne smażone na małej ilości tłuszczu.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mażone na słoninie, skwarkach, tłustej wędlini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(1,5-2% tłuszczu) i sery twarogowe chude lub półtłust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uralne napoje mleczne fermentowane bez dodatku cukru (np. kefir, jogurt, maślanka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 o obniżonej zawartości tłuszczu (w ograniczonych ilościach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a śmietana ≥18% tłuszczu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(w ograniczonych ilościach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e roślinne, np.: rzepakowy, oliwa z oliwek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 śmietanka do 12% tł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e zwierzęce, np.: smalec wieprzowy, łój wołowy, słonina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ytura smażalnicza 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ki owocowe bez dodatku cukru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drożdżow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biszkoptow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z dużą zawartością (&gt;70%) kakao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ycze z glutenem w składzie lub zanieczyszczone glutenem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ycze zawierające duże ilości cukru i/lub tłuszcz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ty i ciasta z masami cukierniczymi, kremami cukierniczymi, bitą śmietaną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kruche z dużą ilością tłuszcz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 woda mineralna gazowana o niskiej zawartości dwutlenku węgla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, np.: czarna, zielona, czerwona, biała, owocowa (bez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ary ziołowe (bez cukru lub z małą ilością cukru ) – słabe napary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naturalna, kawa zbożowa (bez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 (bez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naturalne (bez dodatku cukru lub z małą ilością cukru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 bez dodatku soli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owocowe (w ograniczonych ilościach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oty (bez dodatku cukru lub z małą ilością cukru).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zystkie naturalne przyprawy ziołowe i korzenne, świeże i suszone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 (w ograniczonych ilościach),</w:t>
            </w:r>
          </w:p>
          <w:p>
            <w:pPr>
              <w:pStyle w:val="Standard"/>
              <w:numPr>
                <w:ilvl w:val="0"/>
                <w:numId w:val="12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chrzan (w ograniczonych ilościach),</w:t>
            </w:r>
          </w:p>
          <w:p>
            <w:pPr>
              <w:pStyle w:val="Standard"/>
              <w:ind w:left="4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przyprawy warzywn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i rosołowe i esencje bulionowe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sosy sałatkowe i dressingi,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rawy wzmacniające smak w postaci płynnej i stałej</w:t>
            </w:r>
          </w:p>
          <w:p>
            <w:pPr>
              <w:pStyle w:val="Standard"/>
              <w:numPr>
                <w:ilvl w:val="0"/>
                <w:numId w:val="12"/>
              </w:numPr>
              <w:ind w:left="50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</w:t>
            </w:r>
          </w:p>
          <w:p>
            <w:pPr>
              <w:pStyle w:val="Standard"/>
              <w:ind w:left="50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309"/>
        <w:gridCol w:w="3458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GETARIAŃSK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e powinno spełniać wszystkie warunki prawidłowego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a ludzi zdrowych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eniu podlegają produkty mięsne i ryby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powinna być prawidłowo zbilansowana i urozmaicona pod kątem</w:t>
            </w:r>
          </w:p>
          <w:p>
            <w:pPr>
              <w:pStyle w:val="Standard"/>
              <w:ind w:left="4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u grup produktów spożywczych: produktów zbożowych, mlecznych,  warzyw i owoców, ziemniaków, nasion roślin strączkowych oraz tłuszczów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łki powinny być podawane 3-5 razy dziennie zgodnie z zaleceniami lekarza i/lub dietetyka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eliminować podjadanie między posiłkami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ażdym posiłku należy uwzględnić wodę lub napój - w przypadku napojów przygotowywanych na miejscu (np. kawa, herbata, kompot) zawartość cukrów nie może być większa niż 10gcukrów w 250ml produktu gotowego do spożycia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atek warzyw lub owoców do każdego posiłku (minimum 400 g dziennie – do gramatury nie wliczane są ziemniaki i bataty), z przewagą warzyw - przynajmniej część warzyw i owoców powinna być serwowana w postaci surowej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ajmniej 1 posiłek w ciągu dnia powinien zawierać produkty zbożowe z pełnego przemiału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ego dnia należy podawać co najmniej 1 porcję z grupy jaja lub nasiona roślin strączkowych i /lub przetwory nasion roślin strączkowych, inne roślinne zamienniki białka zwierzęcego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iona roślin strączkowych i/lub ich przetwory należy uwzględnić co najmniej 3 razy w jadłospisie dekadowym (10-dniowym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łuszcze zwierzęce ( np. smalec) powinny być ograniczone na rzecz tłuszczu roślinnego, z wyjątkiem tłuszczu palmowego i kokosowego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zne jest ograniczenie podaży cukrów dodanych (tj. monocukrów i dwucukrów dodawanych do żywności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e jest ograniczenie potraw ciężkostrawnych i wzdymających.</w:t>
            </w:r>
          </w:p>
          <w:p>
            <w:pPr>
              <w:pStyle w:val="Standard"/>
              <w:numPr>
                <w:ilvl w:val="0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owane techniki kulinarne: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ie tradycyjne lub na parze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zenie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enie bez dodatku tłuszczu, np. w folii aluminiowej, w rękawach do pieczenia, pergaminie, naczyniach żaroodpornych oraz w piecach konwekcyjnych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illowanie – bez dodatku tłuszczu, na patelni grillowej lub grillu elektrycznym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wy smażone należy ograniczyć do 3 razy w jadłospisie dekadowym; dozwolone jest lekkie podsmażenie na niewielkiej ilości oleju roślinnego bez panierki.</w:t>
            </w:r>
          </w:p>
          <w:p>
            <w:pPr>
              <w:pStyle w:val="Standard"/>
              <w:ind w:left="4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wskazówki odnośnie sporządzania posiłków: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yć zabielanie zup i sosów śmietaną i jej roślinnymi zamiennikami np. mleczkiem kokosowym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dawać do potraw zasmażek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yć cukier dodawany do napojów i potraw,</w:t>
            </w:r>
          </w:p>
          <w:p>
            <w:pPr>
              <w:pStyle w:val="Standard"/>
              <w:numPr>
                <w:ilvl w:val="1"/>
                <w:numId w:val="3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minimum ograniczyć dodatek soli na rzecz ziół i naturalnych przypraw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(En)/dobę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 - 2400 kcal/dobę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10-2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50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25-3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-3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nasycone kwasy tłuszczowe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możliwie jak najmniej, jednak nie więcej niż 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11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45-65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–163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ukry (mono- i disacharydy)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referencyjne: &lt;10% E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 25 g/1000 kc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000 kcal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0 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y środków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żywczych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rekomendowane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przeciwwskaza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kty zbożow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mąki pełnoziarniste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ka ziemniaczana, kukurydziana, ryżowa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pełnoziarniste, bez dodatku substancji słodzących, np.: żytnie razowe, graham, chleb z dodatkiem otrąb i ziaren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e pieczywo pszenne, żytnie i mieszane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e: gryczana (w tym krakowska), jęczmienna (pęczak, wiejska, mazurska), orkiszowa, bulgur, jaglana, manna, kukurydziana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łatki naturalne, np.: owsiane, gryczane, jęczmienne, ryżowe, żytnie, muesli bez dodatku cukru i jego zamienników np.: syropu glukozowo- fruktozowego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y, np.: razowy, gryczany, orkiszowy, żytni, pszenny z mąki durum (gotowane al’dente)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 brązowy, ryż czerwony, ryż biały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wy mączne, np.: naleśniki, pierogi, kopytka, kluski (w ograniczonych ilościach),</w:t>
            </w:r>
          </w:p>
          <w:p>
            <w:pPr>
              <w:pStyle w:val="Standard"/>
              <w:numPr>
                <w:ilvl w:val="0"/>
                <w:numId w:val="8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ręby, np.: owsiane, pszenne, żytnie, orkiszowe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ywo z dodatkiem cukru, słodu, syropów, miodu, karmelu,</w:t>
            </w:r>
          </w:p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mączne smażone w dużej ilości tłuszczu, np.: pączki, faworki, racuchy,</w:t>
            </w:r>
          </w:p>
          <w:p>
            <w:pPr>
              <w:pStyle w:val="Standard"/>
              <w:numPr>
                <w:ilvl w:val="0"/>
                <w:numId w:val="30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kukurydziane i inne słodzone płatki śniadaniowe, np.: cynamonowe, czekoladowe, miodowe.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a i przetwo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zyw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warzywa świeże i mrożone, gotowane, duszone z niewielkim dodatkiem tłuszczu, warzywa pieczone, warzywa kiszone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przyrządzane z dużą ilością tłuszcz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emniaki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taty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, bataty: gotowane, pieczone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 smażone (frytki, talarki)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ee w proszku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e i przetwory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ocowe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owoce: świeże, mrożone, gotowane, pieczon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y owocowe niskosłodzone (w ograniczonych ilościach)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suszone (w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aniczonych ilościach),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w syropach cukrowych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kandyzowane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wory owocowe wysokosłodz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 roślin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ączkowych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 roślin strączkowych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małą zawartością soli,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 nasion roślin strączkowych z dużą ilością soli,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iona, pestki, orzech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nasiona, pestki i orzechy niesolone np. orzechy włoskie, laskowe, arachidowe, pistacje, nerkowca, migdały, pestki słonecznika, dyni, sezam, siemię lniane,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bez dodatku soli i cukru (w ograniczonych ilościach)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chy solone, orzechy w skorupce z ciasta, w karmelu, w czekoladzie, w lukrze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orzechowe” solo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ęso i przetwory mięs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3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ób (kura, kurczak, indyk, kaczka, gęś), wołowina, cielęcina, jagnięcina, królik, wieprzowina, baranina</w:t>
            </w:r>
          </w:p>
          <w:p>
            <w:pPr>
              <w:pStyle w:val="Standard"/>
              <w:numPr>
                <w:ilvl w:val="0"/>
                <w:numId w:val="14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dliny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czone pasztety, kiełbasy, chude gatunki kiełbas, galaretki drobiowe, baleron, boczek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mażone na dużej ilości tłuszczu,</w:t>
            </w:r>
          </w:p>
          <w:p>
            <w:pPr>
              <w:pStyle w:val="Standard"/>
              <w:numPr>
                <w:ilvl w:val="0"/>
                <w:numId w:val="14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a surowe np. tatar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i przetwory ryb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42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ryby morskie i słodkowodn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y rybne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by wędzone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ja i potrawy z jaj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n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adzone i jajecznica na parze lub smażone na małej ilości tłuszczu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lety, kotlety jajeczne smażone na małej ilości tłuszczu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przyrządzane z dużą ilością tłuszczu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smażone na słoninie, skwarkach, tłustej wędlini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leko i produkty mleczn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(1,5-2% tłuszczu) i sery twarogowe chude lub półtłuste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uralne napoje mleczne fermentowane bez dodatku cukru (np. kefir, jogurt, maślanka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y podpuszczkowe o obniżonej zawartości tłuszczu (w ograniczonych ilościach)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sery twarogowe tłust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skondensowan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y i desery mleczne z dodatkiem cukru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e sery podpuszczkowe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ta śmietana ≥18% tłuszczu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łuszcz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(w ograniczonych ilościach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kka margaryna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e roślinne, np.: rzepakowy, oliwa z oliwek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onez (w ograniczonych ilościach),</w:t>
            </w:r>
          </w:p>
          <w:p>
            <w:pPr>
              <w:pStyle w:val="Standard"/>
              <w:numPr>
                <w:ilvl w:val="0"/>
                <w:numId w:val="9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 śmietanka do 12% tł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e zwierzęce, np.: smalec wieprzowy, łój wołowy, słonina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de margaryny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klarowane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kokosowy i palmowy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asło kokosowe”,</w:t>
            </w:r>
          </w:p>
          <w:p>
            <w:pPr>
              <w:pStyle w:val="Standard"/>
              <w:numPr>
                <w:ilvl w:val="0"/>
                <w:numId w:val="9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tura smażalnicza;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er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ograniczonych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ciach)</w:t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a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iel (bez dodatku cukru lub z małą ilością cukru)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ki owocowe bez dodatku cukru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drożdż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biszkopt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y owocowe,</w:t>
            </w:r>
          </w:p>
          <w:p>
            <w:pPr>
              <w:pStyle w:val="Standard"/>
              <w:numPr>
                <w:ilvl w:val="0"/>
                <w:numId w:val="10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olada z dużą zawartością (&gt;70%) kakao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dycze zawierające duże ilości cukru i/lub tłuszczu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ty i ciasta z masami cukierniczymi, kremami cukierniczymi, bitą śmietaną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a kruche z dużą ilością tłuszczu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o francuskie,</w:t>
            </w:r>
          </w:p>
          <w:p>
            <w:pPr>
              <w:pStyle w:val="Standard"/>
              <w:numPr>
                <w:ilvl w:val="0"/>
                <w:numId w:val="2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czekoladopodobn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je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niegazowana, woda mineralna gazowana o niskiej zawartości dwutlenku węgla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, np.: czarna, zielona, czerwona, biała, owocow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ary ziołowe (bez cukru lub z małą ilością cukru ) – słabe napary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naturalna, kawa zbożow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warka (bez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naturalne (bez dodatku cukru lub z małą ilością cukru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warzywne bez dodatku soli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owocowe (w ograniczonych ilościach),</w:t>
            </w:r>
          </w:p>
          <w:p>
            <w:pPr>
              <w:pStyle w:val="Standard"/>
              <w:numPr>
                <w:ilvl w:val="0"/>
                <w:numId w:val="6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oty (bez dodatku cukru lub z małą ilością cukru).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wysokosłodzon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ktary owocow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y smakowe z dodatkiem cukru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energetyzujące,</w:t>
            </w:r>
          </w:p>
          <w:p>
            <w:pPr>
              <w:pStyle w:val="Standard"/>
              <w:numPr>
                <w:ilvl w:val="0"/>
                <w:numId w:val="38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oje alkoholowe.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rawy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55"/>
              </w:numPr>
              <w:ind w:left="42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zystkie naturalne przyprawy ziołowe i korzenne, świeże i suszone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przyprawy warzywne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ztarda, keczup, chrzan (w ograniczonych ilościach),</w:t>
            </w:r>
          </w:p>
          <w:p>
            <w:pPr>
              <w:pStyle w:val="Standard"/>
              <w:numPr>
                <w:ilvl w:val="0"/>
                <w:numId w:val="55"/>
              </w:numPr>
              <w:ind w:left="42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 sojowy (w ograniczonych ilościach)</w:t>
            </w:r>
          </w:p>
        </w:tc>
        <w:tc>
          <w:tcPr>
            <w:tcW w:w="3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i rosołowe i esencje bulionowe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bazy do zup i sosów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sosy sałatkowe i dressingi,</w:t>
            </w:r>
          </w:p>
          <w:p>
            <w:pPr>
              <w:pStyle w:val="Standard"/>
              <w:numPr>
                <w:ilvl w:val="0"/>
                <w:numId w:val="37"/>
              </w:numPr>
              <w:ind w:left="3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rawy wzmacniające smak w postaci płynnej i stałej.</w:t>
            </w:r>
          </w:p>
          <w:p>
            <w:pPr>
              <w:pStyle w:val="Standard"/>
              <w:ind w:left="3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LEIKOW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pacjentów z biegunką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wany z sucharami bez cukru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kcal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4600"/>
        <w:gridCol w:w="316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PK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i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osób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z chorobami jamy ustnej, przełyku (zapalenia przełyku, rak przełyku, zwężenia przełyku, żylaki przełyku)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utrudnionym gryzieniem i połykaniem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niektórych chorobach przebiegających z gorączką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niektórych zabiegach chirurgicznych według wskazań lekarza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ecenia dietetyczne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apkowata jest modyfikacją diety łatwostrawnej, modyfikacja polega na zmianie konsystencji produktów i potraw, które podawane są w formie papkowatej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dieta powinna być prawidłowo zbilansowana i urozmaicona pod kątem udziału grup produktów spożywczych: produktów zbożowych, mlecznych, warzyw i owoców, ziemniaków, produktów mięsnych i ryb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ieta papkowata powinna opierać się na spożyciu produktów i potraw świeżych, o zmniejszonej ilości nierozpuszczalnej w wodzie frakcji błonnika pokarmowego, z wykluczeniem potraw wzdymających i ciężkostrawnych i tłuszczów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odukty i potrawy należy podawać w formie papkowatej, która nie wymaga gryzienia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yklucza się produkty czy potrawy, które mogłyby drażnić zmieniony chorobowo przełyk lub jamę ustną (kwaśne, pikantne, słone)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emperatura dostarczanych posiłków gorących powinna wynosić minimum 60○C, natomiast z uwagi na specyfikę diety pacjent może spożywać posiłek przestudzony, o temperaturze zbliżonej do temperatury ciała człowieka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siłki powinny być podawane 3 -5 razy dziennie zgodnie z zaleceniami lekarza i/lub dietetyka, w regularnych odstępach czasu, nieobfite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oza napojami uwzględnionymi w jadłospisie, pacjent powinien mieć zapewniony stały dostęp do wody pitnej – rekomendowane są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ind w:left="427" w:right="0" w:hanging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ystrybutory z wodą na każdym oddziale,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energetyczna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00Kcal,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ko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g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g,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lowodany ogółem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g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d</w:t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≤ 2000mg/dobę</w:t>
            </w:r>
          </w:p>
        </w:tc>
      </w:tr>
      <w:tr>
        <w:trPr>
          <w:trHeight w:val="770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 papki</w:t>
            </w:r>
          </w:p>
        </w:tc>
        <w:tc>
          <w:tcPr>
            <w:tcW w:w="77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ewka, pietruszka, seler, ziemniaki, grysik, śmietana, masło 82%, mleko w proszku, kurczak, jajko.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Specyfikacja Warunków Zamówienia w postępowaniu o wartości mniejszej niż próg unijny, tryb podstawowy. N</w:t>
    </w:r>
    <w:r>
      <w:rPr>
        <w:rFonts w:cs="Trebuchet MS" w:ascii="Trebuchet MS" w:hAnsi="Trebuchet MS"/>
        <w:sz w:val="14"/>
        <w:szCs w:val="14"/>
      </w:rPr>
      <w:t xml:space="preserve">r sprawy: </w:t>
    </w:r>
    <w:r>
      <w:rPr>
        <w:rFonts w:cs="Trebuchet MS" w:ascii="Trebuchet MS" w:hAnsi="Trebuchet MS"/>
        <w:b/>
        <w:sz w:val="14"/>
        <w:szCs w:val="14"/>
      </w:rPr>
      <w:t>DZP/26 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OpenSymbol;Segoe UI Symbol" w:hAnsi="OpenSymbol;Segoe UI Symbol" w:cs="OpenSymbol;Segoe UI Symbol"/>
    </w:rPr>
  </w:style>
  <w:style w:type="character" w:styleId="WW8Num2z3">
    <w:name w:val="WW8Num2z3"/>
    <w:qFormat/>
    <w:rPr>
      <w:rFonts w:ascii="Symbol" w:hAnsi="Symbol" w:cs="OpenSymbol;Segoe UI 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6z3">
    <w:name w:val="WW8Num6z3"/>
    <w:qFormat/>
    <w:rPr>
      <w:rFonts w:ascii="Symbol" w:hAnsi="Symbol" w:cs="OpenSymbol;Segoe UI 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7z3">
    <w:name w:val="WW8Num7z3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9z3">
    <w:name w:val="WW8Num9z3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0z3">
    <w:name w:val="WW8Num10z3"/>
    <w:qFormat/>
    <w:rPr>
      <w:rFonts w:ascii="Symbol" w:hAnsi="Symbol" w:cs="OpenSymbol;Segoe UI 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3z3">
    <w:name w:val="WW8Num13z3"/>
    <w:qFormat/>
    <w:rPr>
      <w:rFonts w:ascii="Symbol" w:hAnsi="Symbol" w:cs="OpenSymbol;Segoe UI 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6z3">
    <w:name w:val="WW8Num16z3"/>
    <w:qFormat/>
    <w:rPr>
      <w:rFonts w:ascii="Symbol" w:hAnsi="Symbol" w:cs="OpenSymbol;Segoe UI 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19z3">
    <w:name w:val="WW8Num19z3"/>
    <w:qFormat/>
    <w:rPr>
      <w:rFonts w:ascii="Symbol" w:hAnsi="Symbol" w:cs="OpenSymbol;Segoe UI 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0z3">
    <w:name w:val="WW8Num20z3"/>
    <w:qFormat/>
    <w:rPr>
      <w:rFonts w:ascii="Symbol" w:hAnsi="Symbol" w:cs="OpenSymbol;Segoe UI 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2z3">
    <w:name w:val="WW8Num22z3"/>
    <w:qFormat/>
    <w:rPr>
      <w:rFonts w:ascii="Symbol" w:hAnsi="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3z3">
    <w:name w:val="WW8Num23z3"/>
    <w:qFormat/>
    <w:rPr>
      <w:rFonts w:ascii="Symbol" w:hAnsi="Symbol" w:cs="OpenSymbol;Segoe UI 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4z3">
    <w:name w:val="WW8Num24z3"/>
    <w:qFormat/>
    <w:rPr>
      <w:rFonts w:ascii="Symbol" w:hAnsi="Symbol" w:cs="OpenSymbol;Segoe UI 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OpenSymbol;Segoe UI Symbol" w:hAnsi="OpenSymbol;Segoe UI Symbol" w:cs="OpenSymbol;Segoe UI Symbol"/>
    </w:rPr>
  </w:style>
  <w:style w:type="character" w:styleId="WW8Num25z3">
    <w:name w:val="WW8Num25z3"/>
    <w:qFormat/>
    <w:rPr>
      <w:rFonts w:ascii="Symbol" w:hAnsi="Symbol" w:cs="OpenSymbol;Segoe UI 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8z3">
    <w:name w:val="WW8Num28z3"/>
    <w:qFormat/>
    <w:rPr>
      <w:rFonts w:ascii="Symbol" w:hAnsi="Symbol" w:cs="OpenSymbol;Segoe UI 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OpenSymbol;Segoe UI Symbol" w:hAnsi="OpenSymbol;Segoe UI Symbol" w:cs="OpenSymbol;Segoe UI Symbol"/>
    </w:rPr>
  </w:style>
  <w:style w:type="character" w:styleId="WW8Num29z3">
    <w:name w:val="WW8Num29z3"/>
    <w:qFormat/>
    <w:rPr>
      <w:rFonts w:ascii="Symbol" w:hAnsi="Symbol" w:cs="OpenSymbol;Segoe UI 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Segoe UI Symbol" w:hAnsi="OpenSymbol;Segoe UI Symbol" w:cs="OpenSymbol;Segoe UI Symbol"/>
    </w:rPr>
  </w:style>
  <w:style w:type="character" w:styleId="WW8Num30z3">
    <w:name w:val="WW8Num30z3"/>
    <w:qFormat/>
    <w:rPr>
      <w:rFonts w:ascii="Symbol" w:hAnsi="Symbol" w:cs="OpenSymbol;Segoe UI 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1z3">
    <w:name w:val="WW8Num31z3"/>
    <w:qFormat/>
    <w:rPr>
      <w:rFonts w:ascii="Symbol" w:hAnsi="Symbol" w:cs="OpenSymbol;Segoe UI 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32z3">
    <w:name w:val="WW8Num32z3"/>
    <w:qFormat/>
    <w:rPr>
      <w:rFonts w:ascii="Symbol" w:hAnsi="Symbol" w:cs="OpenSymbol;Segoe UI 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;Segoe UI Symbol" w:hAnsi="OpenSymbol;Segoe UI Symbol" w:cs="OpenSymbol;Segoe UI Symbol"/>
    </w:rPr>
  </w:style>
  <w:style w:type="character" w:styleId="WW8Num34z3">
    <w:name w:val="WW8Num34z3"/>
    <w:qFormat/>
    <w:rPr>
      <w:rFonts w:ascii="Symbol" w:hAnsi="Symbol" w:cs="OpenSymbol;Segoe UI 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OpenSymbol;Segoe UI Symbol" w:hAnsi="OpenSymbol;Segoe UI Symbol" w:cs="OpenSymbol;Segoe UI Symbol"/>
    </w:rPr>
  </w:style>
  <w:style w:type="character" w:styleId="WW8Num35z3">
    <w:name w:val="WW8Num35z3"/>
    <w:qFormat/>
    <w:rPr>
      <w:rFonts w:ascii="Symbol" w:hAnsi="Symbol" w:cs="OpenSymbol;Segoe UI 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7z3">
    <w:name w:val="WW8Num37z3"/>
    <w:qFormat/>
    <w:rPr>
      <w:rFonts w:ascii="Symbol" w:hAnsi="Symbol" w:cs="OpenSymbol;Segoe UI 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Segoe UI Symbol" w:hAnsi="OpenSymbol;Segoe UI Symbol" w:cs="OpenSymbol;Segoe UI Symbol"/>
    </w:rPr>
  </w:style>
  <w:style w:type="character" w:styleId="WW8Num38z3">
    <w:name w:val="WW8Num38z3"/>
    <w:qFormat/>
    <w:rPr>
      <w:rFonts w:ascii="Symbol" w:hAnsi="Symbol" w:cs="OpenSymbol;Segoe UI 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39z3">
    <w:name w:val="WW8Num39z3"/>
    <w:qFormat/>
    <w:rPr>
      <w:rFonts w:ascii="Symbol" w:hAnsi="Symbol" w:cs="OpenSymbol;Segoe UI Symbol"/>
    </w:rPr>
  </w:style>
  <w:style w:type="character" w:styleId="WW8Num40z0">
    <w:name w:val="WW8Num40z0"/>
    <w:qFormat/>
    <w:rPr>
      <w:rFonts w:ascii="Symbol" w:hAnsi="Symbol" w:cs="OpenSymbol;Segoe UI 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OpenSymbol;Segoe UI Symbol" w:hAnsi="OpenSymbol;Segoe UI Symbol" w:cs="OpenSymbol;Segoe UI 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;Segoe UI Symbol" w:hAnsi="OpenSymbol;Segoe UI Symbol" w:cs="OpenSymbol;Segoe UI Symbol"/>
    </w:rPr>
  </w:style>
  <w:style w:type="character" w:styleId="WW8Num41z3">
    <w:name w:val="WW8Num41z3"/>
    <w:qFormat/>
    <w:rPr>
      <w:rFonts w:ascii="Symbol" w:hAnsi="Symbol" w:cs="OpenSymbol;Segoe UI 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;Segoe UI Symbol" w:hAnsi="OpenSymbol;Segoe UI Symbol" w:cs="OpenSymbol;Segoe UI Symbol"/>
    </w:rPr>
  </w:style>
  <w:style w:type="character" w:styleId="WW8Num42z3">
    <w:name w:val="WW8Num42z3"/>
    <w:qFormat/>
    <w:rPr>
      <w:rFonts w:ascii="Symbol" w:hAnsi="Symbol" w:cs="OpenSymbol;Segoe UI 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;Segoe UI Symbol" w:hAnsi="OpenSymbol;Segoe UI Symbol" w:cs="OpenSymbol;Segoe UI Symbol"/>
    </w:rPr>
  </w:style>
  <w:style w:type="character" w:styleId="WW8Num43z3">
    <w:name w:val="WW8Num43z3"/>
    <w:qFormat/>
    <w:rPr>
      <w:rFonts w:ascii="Symbol" w:hAnsi="Symbol" w:cs="OpenSymbol;Segoe UI 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;Segoe UI Symbol" w:hAnsi="OpenSymbol;Segoe UI Symbol" w:cs="OpenSymbol;Segoe UI Symbol"/>
    </w:rPr>
  </w:style>
  <w:style w:type="character" w:styleId="WW8Num47z3">
    <w:name w:val="WW8Num47z3"/>
    <w:qFormat/>
    <w:rPr>
      <w:rFonts w:ascii="Symbol" w:hAnsi="Symbol" w:cs="OpenSymbol;Segoe UI 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OpenSymbol;Segoe UI Symbol" w:hAnsi="OpenSymbol;Segoe UI Symbol" w:cs="OpenSymbol;Segoe UI Symbol"/>
    </w:rPr>
  </w:style>
  <w:style w:type="character" w:styleId="WW8Num48z3">
    <w:name w:val="WW8Num48z3"/>
    <w:qFormat/>
    <w:rPr>
      <w:rFonts w:ascii="Symbol" w:hAnsi="Symbol" w:cs="OpenSymbol;Segoe UI 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;Segoe UI Symbol" w:hAnsi="OpenSymbol;Segoe UI Symbol" w:cs="OpenSymbol;Segoe UI Symbol"/>
    </w:rPr>
  </w:style>
  <w:style w:type="character" w:styleId="WW8Num50z3">
    <w:name w:val="WW8Num50z3"/>
    <w:qFormat/>
    <w:rPr>
      <w:rFonts w:ascii="Symbol" w:hAnsi="Symbol" w:cs="OpenSymbol;Segoe UI 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;Segoe UI Symbol" w:hAnsi="OpenSymbol;Segoe UI Symbol" w:cs="OpenSymbol;Segoe UI Symbol"/>
    </w:rPr>
  </w:style>
  <w:style w:type="character" w:styleId="WW8Num51z3">
    <w:name w:val="WW8Num51z3"/>
    <w:qFormat/>
    <w:rPr>
      <w:rFonts w:ascii="Symbol" w:hAnsi="Symbol" w:cs="OpenSymbol;Segoe UI Symbol"/>
    </w:rPr>
  </w:style>
  <w:style w:type="character" w:styleId="WW8Num52z0">
    <w:name w:val="WW8Num52z0"/>
    <w:qFormat/>
    <w:rPr>
      <w:rFonts w:ascii="Symbol" w:hAnsi="Symbol" w:cs="OpenSymbol;Segoe UI 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OpenSymbol;Segoe UI Symbol" w:hAnsi="OpenSymbol;Segoe UI Symbol" w:cs="OpenSymbol;Segoe UI 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OpenSymbol;Segoe UI Symbol" w:hAnsi="OpenSymbol;Segoe UI Symbol" w:cs="OpenSymbol;Segoe UI Symbol"/>
    </w:rPr>
  </w:style>
  <w:style w:type="character" w:styleId="WW8Num54z3">
    <w:name w:val="WW8Num54z3"/>
    <w:qFormat/>
    <w:rPr>
      <w:rFonts w:ascii="Symbol" w:hAnsi="Symbol" w:cs="OpenSymbol;Segoe UI 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OpenSymbol;Segoe UI Symbol" w:hAnsi="OpenSymbol;Segoe UI Symbol" w:cs="OpenSymbol;Segoe UI Symbol"/>
    </w:rPr>
  </w:style>
  <w:style w:type="character" w:styleId="WW8Num55z3">
    <w:name w:val="WW8Num55z3"/>
    <w:qFormat/>
    <w:rPr>
      <w:rFonts w:ascii="Symbol" w:hAnsi="Symbol" w:cs="OpenSymbol;Segoe UI 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1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49:00Z</dcterms:created>
  <dc:creator>Andrzej A.N. Nowak</dc:creator>
  <dc:description/>
  <cp:keywords/>
  <dc:language>en-US</dc:language>
  <cp:lastModifiedBy>Kierownik Zamówień</cp:lastModifiedBy>
  <cp:lastPrinted>2024-07-30T09:26:00Z</cp:lastPrinted>
  <dcterms:modified xsi:type="dcterms:W3CDTF">2024-10-11T11:49:00Z</dcterms:modified>
  <cp:revision>4</cp:revision>
  <dc:subject/>
  <dc:title/>
</cp:coreProperties>
</file>