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60466352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dbiór i zagospodarowanie odpadów komunalnych z terenu nieruchomości zamieszkałych oraz z Punktu Selektywnej Zbiórki Odpadów Komunalnych w Gminie Bałtów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4" w:name="_Hlk60466352"/>
      <w:bookmarkStart w:id="5" w:name="_Hlk60466352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 wykonanie przedmiotu zamówienia oferujemy cenę w kwocie łącznej brutto wynos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………………………….. zł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tym podatek VAT w wysokości 8% 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(słownie złotych: ……………………………………………….…...…………………………)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wyższa cena obejmuje cały zakres zamówienia opisany w SWZ i załącznikach do niej wg poniższego zestawienia.</w:t>
            </w:r>
          </w:p>
          <w:p>
            <w:pPr>
              <w:pStyle w:val="Normal"/>
              <w:jc w:val="center"/>
              <w:rPr/>
            </w:pPr>
            <w:r>
              <w:rPr/>
              <w:t>w tym: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982"/>
              <w:gridCol w:w="1030"/>
              <w:gridCol w:w="1134"/>
              <w:gridCol w:w="1275"/>
              <w:gridCol w:w="1418"/>
            </w:tblGrid>
            <w:tr>
              <w:trPr>
                <w:trHeight w:val="1285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odpadów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Masa odebranych odpadów (Mg) w 2022r.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(służąca porównaniu ofert )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z w:val="20"/>
                      <w:szCs w:val="20"/>
                    </w:rPr>
                    <w:t>Cena netto za 1 M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color w:val="000000"/>
                      <w:sz w:val="20"/>
                      <w:szCs w:val="20"/>
                    </w:rPr>
                    <w:t xml:space="preserve">Cena brutto za 1 MG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z w:val="20"/>
                      <w:szCs w:val="20"/>
                    </w:rPr>
                    <w:t>Łączna cena nett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color w:val="000000"/>
                      <w:sz w:val="20"/>
                      <w:szCs w:val="20"/>
                    </w:rPr>
                    <w:t>Łączna cena brutto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niesegregowane (zmieszane ) odpady komunalne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25,06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Selektywnie zbierane odpady komunalne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25,55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dpady komunalne z PSZOK i aptek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30,21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before="0" w:after="200"/>
              <w:ind w:left="862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0" w:hanging="0"/>
              <w:contextualSpacing/>
              <w:jc w:val="center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Kryterium poza cenowe:</w:t>
            </w: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1) Aspekty środowiskowe – „Edukacja ekologiczna w szkole ”, przeprowadzenie działań edukacyjnych: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357" w:hanging="357"/>
              <w:contextualSpacing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eklaruje przeprowadzenie działań edukacyjnych:  </w:t>
            </w: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TAK / NIE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357" w:hanging="357"/>
              <w:contextualSpacing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357" w:hanging="357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2)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Aspekt środowiskowy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zyste pojemniki  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357" w:hanging="357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eklaruje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bidi="pl-PL"/>
              </w:rPr>
              <w:t>funkcjonalność mycia i dezynfekcję pojemników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:  </w:t>
            </w: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TAK / NIE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ind w:left="357" w:hanging="357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360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Adres instalacji komunalnych, do których będą przekazywane odpady zgodnie z  art. 6d ust. 4 pkt 5 ustawy o utrzymaniu czystości i porządku w gminach: 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284" w:top="851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6" w:name="_Hlk180497761"/>
    <w:bookmarkStart w:id="7" w:name="_Hlk180497760"/>
    <w:bookmarkStart w:id="8" w:name="_Hlk180497661"/>
    <w:bookmarkStart w:id="9" w:name="_Hlk180497660"/>
    <w:bookmarkStart w:id="10" w:name="_Hlk180497623"/>
    <w:bookmarkStart w:id="11" w:name="_Hlk180497622"/>
    <w:bookmarkStart w:id="12" w:name="_Hlk180497608"/>
    <w:bookmarkStart w:id="13" w:name="_Hlk180497607"/>
    <w:bookmarkStart w:id="14" w:name="_Hlk180497525"/>
    <w:bookmarkStart w:id="15" w:name="_Hlk180497524"/>
    <w:bookmarkStart w:id="16" w:name="_Hlk180497483"/>
    <w:bookmarkStart w:id="17" w:name="_Hlk180497482"/>
    <w:r>
      <w:rPr>
        <w:rFonts w:cs="Cambria" w:ascii="Cambria" w:hAnsi="Cambria"/>
        <w:b/>
        <w:bCs/>
        <w:sz w:val="20"/>
        <w:szCs w:val="20"/>
        <w:lang w:val="pl-PL"/>
      </w:rPr>
      <w:t xml:space="preserve">Nr referencyjny: </w:t>
    </w:r>
    <w:bookmarkStart w:id="18" w:name="_Hlk180496413"/>
    <w:r>
      <w:rPr>
        <w:rFonts w:cs="Cambria" w:ascii="Cambria" w:hAnsi="Cambria"/>
        <w:b/>
        <w:sz w:val="20"/>
        <w:szCs w:val="20"/>
        <w:lang w:val="pl-PL"/>
      </w:rPr>
      <w:t>ZP.271.10.2024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40:00Z</dcterms:created>
  <dc:creator>UM</dc:creator>
  <dc:description/>
  <cp:keywords/>
  <dc:language>en-US</dc:language>
  <cp:lastModifiedBy>User</cp:lastModifiedBy>
  <cp:lastPrinted>2021-10-07T11:35:00Z</cp:lastPrinted>
  <dcterms:modified xsi:type="dcterms:W3CDTF">2024-10-28T09:43:00Z</dcterms:modified>
  <cp:revision>7</cp:revision>
  <dc:subject/>
  <dc:title>KPT</dc:title>
</cp:coreProperties>
</file>