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 xml:space="preserve">, o którym mowa w art. 275 pkt 2 ustawy 11 września 2019 r. Prawo zamówień publicznych (tekst jedn. Dz.U. z 2024 r. poz. 1320 z późn. zm. – dalej jako: „PZP”), na </w:t>
      </w:r>
      <w:r>
        <w:rPr>
          <w:rFonts w:cs="Arial" w:ascii="Cambria" w:hAnsi="Cambria"/>
          <w:b/>
          <w:bCs/>
          <w:sz w:val="22"/>
          <w:szCs w:val="22"/>
        </w:rPr>
        <w:t>„Budowa drogi leśnej w części służącej jako dojazd pożarowy i drogi wywozowej i w części jako droga wywozowa w leśnictwie Cieszyn obręb Moja Wola w gminie Sośnie”,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04826809"/>
      <w:bookmarkStart w:id="1" w:name="__Fieldmark__0_9048268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04826809"/>
      <w:bookmarkStart w:id="3" w:name="__Fieldmark__1_9048268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 poz. 594 z późn. zm.) wraz z wykonawcą, który złożył ofertę lub ofertę częściową w przedmiotowym postępowaniu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  <w:u w:val="single"/>
      </w:rPr>
      <w:t xml:space="preserve">Załącznik nr 7 do SWZ </w:t>
      <w:br/>
    </w: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o przynależności lub braku przynależności do tej samej grupy kapitałowej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8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28:00Z</dcterms:modified>
  <cp:revision>2</cp:revision>
  <dc:subject/>
  <dc:title>Nadleśnictwo Antonin</dc:title>
</cp:coreProperties>
</file>