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1"/>
      <w:gridCol w:w="2791"/>
      <w:gridCol w:w="2133"/>
      <w:gridCol w:w="2569"/>
    </w:tblGrid>
    <w:tr>
      <w:trPr/>
      <w:tc>
        <w:tcPr>
          <w:tcW w:w="1911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bookmarkStart w:id="0" w:name="_Hlk113001969"/>
          <w:bookmarkStart w:id="1" w:name="_Hlk63149429"/>
          <w:bookmarkStart w:id="2" w:name="_Hlk29978358"/>
          <w:bookmarkStart w:id="3" w:name="_Hlk29978357"/>
          <w:bookmarkStart w:id="4" w:name="_Hlk29978356"/>
          <w:bookmarkStart w:id="5" w:name="_Hlk29978355"/>
          <w:bookmarkStart w:id="6" w:name="_Hlk507762673"/>
          <w:bookmarkStart w:id="7" w:name="_Hlk507762672"/>
          <w:bookmarkStart w:id="8" w:name="_Hlk507762660"/>
          <w:bookmarkStart w:id="9" w:name="_Hlk507762659"/>
          <w:bookmarkStart w:id="10" w:name="_Hlk507762626"/>
          <w:bookmarkStart w:id="11" w:name="_Hlk507762625"/>
          <w:bookmarkStart w:id="12" w:name="_Hlk507762613"/>
          <w:bookmarkStart w:id="13" w:name="_Hlk507762612"/>
          <w:bookmarkStart w:id="14" w:name="_Hlk507762602"/>
          <w:bookmarkStart w:id="15" w:name="_Hlk507762601"/>
          <w:bookmarkStart w:id="16" w:name="_Hlk507762590"/>
          <w:bookmarkStart w:id="17" w:name="_Hlk507762589"/>
          <w:bookmarkStart w:id="18" w:name="_Hlk507762580"/>
          <w:bookmarkStart w:id="19" w:name="_Hlk507762579"/>
          <w:bookmarkStart w:id="20" w:name="_Hlk507762569"/>
          <w:bookmarkStart w:id="21" w:name="_Hlk507762568"/>
          <w:bookmarkStart w:id="22" w:name="_Hlk113001969"/>
          <w:bookmarkStart w:id="23" w:name="_Hlk63149429"/>
          <w:bookmarkStart w:id="24" w:name="_Hlk29978358"/>
          <w:bookmarkStart w:id="25" w:name="_Hlk29978357"/>
          <w:bookmarkStart w:id="26" w:name="_Hlk29978356"/>
          <w:bookmarkStart w:id="27" w:name="_Hlk29978355"/>
          <w:bookmarkStart w:id="28" w:name="_Hlk507762673"/>
          <w:bookmarkStart w:id="29" w:name="_Hlk507762672"/>
          <w:bookmarkStart w:id="30" w:name="_Hlk507762660"/>
          <w:bookmarkStart w:id="31" w:name="_Hlk507762659"/>
          <w:bookmarkStart w:id="32" w:name="_Hlk507762626"/>
          <w:bookmarkStart w:id="33" w:name="_Hlk507762625"/>
          <w:bookmarkStart w:id="34" w:name="_Hlk507762613"/>
          <w:bookmarkStart w:id="35" w:name="_Hlk507762612"/>
          <w:bookmarkStart w:id="36" w:name="_Hlk507762602"/>
          <w:bookmarkStart w:id="37" w:name="_Hlk507762601"/>
          <w:bookmarkStart w:id="38" w:name="_Hlk507762590"/>
          <w:bookmarkStart w:id="39" w:name="_Hlk507762589"/>
          <w:bookmarkStart w:id="40" w:name="_Hlk507762580"/>
          <w:bookmarkStart w:id="41" w:name="_Hlk507762579"/>
          <w:bookmarkStart w:id="42" w:name="_Hlk507762569"/>
          <w:bookmarkStart w:id="43" w:name="_Hlk507762568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</w:p>
      </w:tc>
      <w:tc>
        <w:tcPr>
          <w:tcW w:w="2791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133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69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Teksttreci1"/>
      <w:ind w:right="520" w:hanging="0"/>
      <w:rPr>
        <w:rFonts w:ascii="Cambria" w:hAnsi="Cambria" w:cs="Arial"/>
        <w:b/>
        <w:b/>
      </w:rPr>
    </w:pPr>
    <w:r>
      <w:rPr>
        <w:rFonts w:eastAsia="Calibri" w:cs="Cambria" w:ascii="Cambria" w:hAnsi="Cambria"/>
        <w:b/>
        <w:bCs/>
        <w:lang w:eastAsia="en-US"/>
      </w:rPr>
      <w:t xml:space="preserve">Numer referencyjny: </w:t>
    </w:r>
    <w:r>
      <w:rPr>
        <w:rFonts w:cs="Cambria" w:ascii="Cambria" w:hAnsi="Cambria"/>
        <w:b/>
        <w:bCs/>
        <w:iCs/>
      </w:rPr>
      <w:t xml:space="preserve">IOŚ 271.15.2024  </w:t>
    </w:r>
    <w:r>
      <w:rPr>
        <w:rFonts w:cs="Cambria" w:ascii="Cambria" w:hAnsi="Cambria"/>
        <w:b/>
        <w:szCs w:val="22"/>
      </w:rPr>
      <w:tab/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Marcin Nowak</cp:lastModifiedBy>
  <cp:lastPrinted>2007-07-17T10:08:00Z</cp:lastPrinted>
  <dcterms:modified xsi:type="dcterms:W3CDTF">2024-10-24T11:49:00Z</dcterms:modified>
  <cp:revision>40</cp:revision>
  <dc:subject>Przetarg -Remont sanit. chłopców</dc:subject>
  <dc:title>Oświadczenie o podwykonawcach zał nr 8</dc:title>
</cp:coreProperties>
</file>