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8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27227325"/>
      <w:bookmarkStart w:id="1" w:name="__Fieldmark__0_1272273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27227325"/>
      <w:bookmarkStart w:id="3" w:name="__Fieldmark__1_1272273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27227325"/>
      <w:bookmarkStart w:id="5" w:name="__Fieldmark__2_12722732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>
          <w:rFonts w:ascii="Arial" w:hAnsi="Arial"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rzebudowa odcinka drogi powiatowej nr 3419P Lipie Góry – Kiejsze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27227325"/>
      <w:bookmarkStart w:id="7" w:name="__Fieldmark__3_12722732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27227325"/>
      <w:bookmarkStart w:id="9" w:name="__Fieldmark__4_12722732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10-23T12:26:00Z</dcterms:modified>
  <cp:revision>45</cp:revision>
  <dc:subject/>
  <dc:title>Kielce, dnia ……</dc:title>
</cp:coreProperties>
</file>