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45050217"/>
      <w:bookmarkStart w:id="1" w:name="__Fieldmark__0_3245050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45050217"/>
      <w:bookmarkStart w:id="3" w:name="__Fieldmark__1_3245050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45050217"/>
      <w:bookmarkStart w:id="5" w:name="__Fieldmark__2_32450502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odcinka drogi powiatowej nr 3419P Lipie Góry – Kiejsz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45050217"/>
      <w:bookmarkStart w:id="7" w:name="__Fieldmark__3_324505021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45050217"/>
      <w:bookmarkStart w:id="9" w:name="__Fieldmark__4_324505021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10-23T12:26:00Z</dcterms:modified>
  <cp:revision>45</cp:revision>
  <dc:subject/>
  <dc:title>Kielce, dnia ……</dc:title>
</cp:coreProperties>
</file>