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NR OR.2151……….202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warta w dniu ............................................. roku pomiędzy: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</w:rPr>
        <w:t>Gminą Paczków, ul. Rynek 1, 48-370 Paczków</w:t>
      </w:r>
      <w:r>
        <w:rPr>
          <w:rFonts w:cs="Arial" w:ascii="Arial" w:hAnsi="Arial"/>
        </w:rPr>
        <w:t>, reprezentowaną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Artura Rolkę </w:t>
      </w:r>
      <w:r>
        <w:rPr>
          <w:rFonts w:cs="Arial" w:ascii="Arial" w:hAnsi="Arial"/>
        </w:rPr>
        <w:t>– Burmistrza Gminy Paczk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 kontrasygnac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</w:rPr>
        <w:t>Dariusza Wąsiaka</w:t>
      </w:r>
      <w:r>
        <w:rPr>
          <w:rFonts w:cs="Arial" w:ascii="Arial" w:hAnsi="Arial"/>
        </w:rPr>
        <w:t xml:space="preserve"> – Skarbnika Gminy Paczkó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nr identyfikacyjny NIP:</w:t>
        <w:tab/>
        <w:t>753-237-79-15 zwanym dalej „Zleceniodawcą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jednej strony, 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prowadzącym działalność gospodarcza pn. </w:t>
      </w:r>
      <w:r>
        <w:rPr>
          <w:rFonts w:cs="Arial" w:ascii="Arial" w:hAnsi="Arial"/>
          <w:b/>
        </w:rPr>
        <w:t>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identyfikacyjny NIP: ……………………….. zwaną dalej „Zleceniobiorcą”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ła zawarta w wyniku rozstrzygniętego przetargu nr postępowania …………………… z dnia …………………….. na zimowe utrzymanie (zwalczanie śliskości zimowej przy użyciu piasku oraz odśnieżanie) dróg gminnych i lokalnych, chodników, placów, alejek parkowych położnych na terenie miasta i Gminy Paczków w okresie od dnia podpisania umowy do dnia 30.04.2025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przyjmuje od Zleceniodawcy do stałego wykonywania prace w zakresie zimowego utrzymania polegające na zwalczaniu śliskości zimowej przy użyciu piasku, mieszanki (tj. sól</w:t>
        <w:br/>
        <w:t xml:space="preserve"> z antyzbrylaczem) oraz odśnieżaniu dróg gminnych i lokalnych, chodników, placów, alejek parkowych położnych na terenie miasta i Gminy Paczków w okresie od dnia podpisania umowy do dnia 30.04.2025 r. o łącznej dług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spacing w:lineRule="auto" w:line="360"/>
        <w:ind w:left="81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Drogi – 31627 m b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spacing w:lineRule="auto" w:line="360"/>
        <w:ind w:left="81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i – 73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spacing w:lineRule="auto" w:line="360"/>
        <w:ind w:left="81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Plac Krasińskiego (chodniki) – 1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spacing w:lineRule="auto" w:line="360"/>
        <w:ind w:left="81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Aleja Chopina (powierzchnia obejmuje pas szerokości 1,5 m) – 68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4" w:leader="none"/>
        </w:tabs>
        <w:spacing w:lineRule="auto" w:line="360"/>
        <w:ind w:left="814" w:hanging="454"/>
        <w:jc w:val="both"/>
        <w:rPr/>
      </w:pPr>
      <w:r>
        <w:rPr>
          <w:rFonts w:cs="Arial" w:ascii="Arial" w:hAnsi="Arial"/>
        </w:rPr>
        <w:t>Parki wokół murów (powierzchnia obejmuje pas szerokości 1,5 m) – 1800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ch dalej przedmiotem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mowego utrzymania polegać będą n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lczaniu śliskości zimowej mieszanką piaskowo-solną oraz piaskiem przy stosowaniu piaskarek mechanicznych i odśnieżaniu przedmiotu umowy przy użyciu pługów lekkich, średnich ciężkich oraz ręcznie na drogach wymienionych w Załączniku A, z zachowaniem standardów zimowego utrzymania dróg w okresie od podpisania umowy do 30.04.2025 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ym utrzymaniu chodników wymienionych w załączniku B polegającym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śniegu i błota pośniegowego z chodników poprzez zgarnięcie maksymalnie na skraj chodnika, lub w razie nadmiaru wywóz śniegu, błota i nieczystości. Wywóz śniegu, błota i nieczystości będzie odbywał się wyłącznie po potwierdzeniu konieczności przez Zleceniodawc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i śliskości pośniegowej i lodowej przy użyciu środków uszorstniających - piasek (200 g/m2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i oblodzenia poprzez skuwanie zimowej warstwy lodu oraz wywozu oblodzenia poza pas drogi. Zleceniobiorca zobowiązany jest do utrzymania chodników w taki sposób, aby nie dopuścić do powstania oblodzenia, a w razie jego powstania do jego bezzwłocznej likwidacji. Jeżeli oblodzenie powstanie z winy Zleceniobiorcy, wówczas będzie on zobowiązany do bezzwłocznego usunięcia takiego oblodzenia na własny kosz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trzymaniu w gotowości sprzętu i maszyn przewidzianych do zimowego utrzymania dróg </w:t>
        <w:br/>
        <w:t>i chodników wraz z ich obsług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u czytelności oznakowania pionowego przez usuwanie nawiewanego śnieg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odpowiednich zapasów materiałów przeznaczonych do usuwania śliskości dróg w ramach akcji zimowego utrzyma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we własnym zakresie zapewnienia na swój koszt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i dostawę materiału (piasku i soli) do zwalczania śliskości zimow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łodobową dyspozycyjność (sprzętu i obsługi)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własny sprzęt (piaskarki, pług lekki, średni, ciężki) oraz sprzęt zastępcz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łą obsługę naprawczo – remontową dla maszyn i środków transportowych (piaskarek, nośników pługów, lemieszy pługów) oraz innego sprzętu wymaganego do wykonania przedmiotu umow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pryzmowanie materiałów przeznaczonych do zwalczania śliskości własnym sprzętem</w:t>
        <w:br/>
        <w:t xml:space="preserve"> i ludźm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socjalne dla pracowników obsługujących akcję zim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wardzony plac do składowania piasku i mieszank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ceniodawca zastrzega sobie prawo do zmiany zakresu (Załącznik A oraz Załącznik B) zimowego utrzymania dróg i chodników o ile zajdzie taka konieczność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ogi wymienione w Załączniku A, objęte zamówieniem winny być utrzymywane przez cały sezon zimowy 2024/2025 z zaznaczeniem, że do I strefy Zleceniobiorca przystępuje bez uzyskania zgody Zleceniodawcy, jednakże zobowiązany jest niezwłocznie, nie później niż w ciągu 30 minut powiadomić Zleceniodawcę o podjętych działaniach i miejscu ich realizacji. Do kolejnych stref Zleceniobiorca przystępuje po wcześniejszym potwierdzeniu konieczności rozpoczęcia prac przez Zleceniodawcę w celu zwalczania śliskości zimowej, jednocześnie Zleceniobiorca zobowiązany jest do niezwłocznego poinformowania Zleceniodawcy o godzinie rozpoczęcia prac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zobowiązany jest zapewnić stałą łączność telefoniczną oraz na bieżąco informować Zleceniodawcę o stanie dróg pod względem zimowego utrzyma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zobowiązany jest przystąpić do zwalczania śliskości zimowej po wezwaniu pisemnym, ustnym lub telefonicznym w czasie nie dłuższym niż 30 minut od momentu zgłoszenia przez Zleceniodawcę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może we własnym zakresie i na własny koszt rozmieścić na terenie miasta Paczkowa pojemniki na piasek po wcześniejszym uzgodnieniu z Zleceniodawcą ich lokalizacj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zobowiązany jest do usunięcia na własny koszt pojemników na piasek</w:t>
        <w:br/>
        <w:t xml:space="preserve"> w nieprzekraczalnym terminie do dnia 15.05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za wykonanie prac określonych w umowie Zleceniodawca zapłaci wynagrodzenie na podstawie uzgodnionych cen jednostkowych wyszczególnionych w kosztorysie ofertowym Zleceniobiorcy, który stanowi załącznik do niniejszej umowy, zaakceptowanym przez Zleceniodawcę oraz na podstawie ilości wykonanych i odebranych kilometrów oraz godzin pracy sprzętu należącego do Zleceniobior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nagrodzenie Zleceniobiorcy do 31 grudnia 2024 roku nie może przekroczyć kwoty brutto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.  </w:t>
      </w: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słownie:</w:t>
      </w:r>
      <w:r>
        <w:rPr>
          <w:rFonts w:cs="Arial" w:ascii="Arial" w:hAnsi="Arial"/>
          <w:b/>
          <w:i/>
        </w:rPr>
        <w:t xml:space="preserve">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e Wynagrodzenie Zleceniobiorcy wraz z kwotą określoną w ust.2 do 30.04.2025 r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nie może przekroczyć kwoty brutto: </w:t>
      </w:r>
      <w:r>
        <w:rPr>
          <w:rFonts w:cs="Arial" w:ascii="Arial" w:hAnsi="Arial"/>
          <w:b/>
        </w:rPr>
        <w:t>…………………..</w:t>
      </w:r>
      <w:r>
        <w:rPr>
          <w:rFonts w:cs="Arial" w:ascii="Arial" w:hAnsi="Arial"/>
          <w:b/>
          <w:i/>
        </w:rPr>
        <w:t xml:space="preserve">   (</w:t>
      </w:r>
      <w:r>
        <w:rPr>
          <w:rFonts w:cs="Arial" w:ascii="Arial" w:hAnsi="Arial"/>
          <w:i/>
        </w:rPr>
        <w:t>słownie:</w:t>
      </w:r>
      <w:r>
        <w:rPr>
          <w:rFonts w:cs="Arial" w:ascii="Arial" w:hAnsi="Arial"/>
          <w:b/>
          <w:i/>
        </w:rPr>
        <w:t xml:space="preserve"> …………………………………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 stanowi kwotę</w:t>
      </w:r>
      <w:r>
        <w:rPr>
          <w:rFonts w:cs="Arial" w:ascii="Arial" w:hAnsi="Arial"/>
          <w:b/>
        </w:rPr>
        <w:t xml:space="preserve"> ……………………………….. </w:t>
      </w:r>
      <w:r>
        <w:rPr>
          <w:rFonts w:cs="Arial" w:ascii="Arial" w:hAnsi="Arial"/>
        </w:rPr>
        <w:t>netto powiększoną o podatek VAT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termin zapłaty faktur będzie wynosił 21 dni od daty dostarczenia Zleceniodawcy prawidłowo wystawionej faktury wraz z dokumentami rozliczeniowy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ania faktur będzie protokół odbioru wraz z zestawieniem kilometrów, materiałów, powierzchni i godzin pracy potwierdzonym przez Zleceniodawcę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będzie dokonywany przez upoważnionych przedstawicieli Zleceniodawcy, którzy potwierdzą (lub nie) wykonanie robót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za wykonane roboty wystawiane będą do 10 dnia każdego miesiąca za miesiąc poprzedn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ci za wykonane roboty regulowane będą przez Zleceniodawcę na konto Zleceniobiorcy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  <w:b/>
        </w:rPr>
        <w:t>...</w:t>
      </w:r>
      <w:r>
        <w:rPr>
          <w:rFonts w:cs="Arial" w:ascii="Arial" w:hAnsi="Arial"/>
        </w:rPr>
        <w:t xml:space="preserve"> Zleceniobiorca zobowiązany jest wystawiać faktury na: Gminę Paczków, Rynek 1, 48-370 Paczków, NIP: 753-237-79-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sługi w zakresie zimowego utrzymania będą świadczone w okresie od dnia podpisania umowy do </w:t>
        <w:br/>
        <w:t>30.04.2025 r. z możliwością skrócenia i wydłużenia tego okresu w zależności od występujących warunków atmosferycz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ecyzję o rozpoczęciu i zakończeniu sezonu robót zimowych będzie podejmować Burmistrz Gminy Paczków lub Naczelnik Wydziału Gospodarki Komunalnej i Inwestycji Urzędu Miejskiego </w:t>
        <w:br/>
        <w:t>w Paczkowi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realizacją robót w ramach akcji zimowego utrzymania z ramienia Zleceniodawcy sprawować będ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rmistrz Gminy Paczk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k Wydziału Gospodarki Komunalnej i Inwesty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Pracownik ds. drogownictw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żej wymienione osoby mają prawo wzywania do bezzwłocznego stawienia się do pracy </w:t>
        <w:br/>
        <w:t>i odwoływania z akcji zespołów roboczych Zleceniobiorcy, wydawania poleceń, instrukcji, prowadzenia bieżącej kontroli przebiegu prac w zakresie zimowego utrzymania, wzywania do przedstawienia dokumentów związanych z prowadzeniem „Akcji Zima”, udzielania określonych zaleceń i wskazówek Zleceniobior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ntrola będzie przeprowadzana na bieżąco przez Naczelnika Wydziału Gospodarki Komunalnej </w:t>
        <w:br/>
        <w:t>i Inwestycji oraz pracownika ds. drogownictwa, poprzez ocenę stanu przejezdności dróg w godzinach pracy Urzędu Miejskiego w Paczkowie, w przypadku wystąpienia trudnych warunków atmosferycznych, Burmistrz Gminy Paczków może wyznaczyć dodatkowe kontrole poza godzinami pracy Urzędu. Zleceniodawca nie odbierze i nie zapłaci za źle wykonane zlecenie. W powyższym zakresie Zleceniobiorca zrzeka się wszelkich roszczeń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ócz czynności podstawowych do obowiązków osób obsługi pojazdów i sprzętu z ramienia Zleceniobiorcy należy bezzwłoczne przekazywanie Zleceniodawcy informacji drogą telefoniczną, radiową lub elektroniczną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ktualnych stanach przejezdności dróg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zasie rozpoczęcia i zakończenia prowadzenia prac na poszczególnych odcinkach dróg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zagrożeniach spowodowanych warunkami atmosferycznym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innych zauważonych zdarzeniach na drogach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spodziewanej prognozie pogody na najbliższe godzin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jest wyłącznie odpowiedzialny wobec osób trzecich za wszelkie szkody powstałe w wyniku zdarzeń losowych będących następstwem niewykonania lub nienależytego wykonania przez Zleceniobiorcę obowiązków wynikających z niniejszej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awarii sprzętu, Zleceniobiorca jest zobowiązany zabezpieczyć umowny poziom utrzymania dróg we własnym zakresie i na własny koszt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przez Zleceniobiorcę części robót innym Zleceniobiorcom wymaga pisemnej zgody Zleceniodawcy i musi być uzasadnione zaistniałymi okolicznościam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realizacji części przedmiotu zamówienia przez podwykonawców, Zleceniobiorca przed wystawieniem faktury zobowiązany jest do okazania Zleceniodawcy stosownych dokumentów </w:t>
        <w:br/>
        <w:t>w oryginale potwierdzających całkowitą zapłatę należności podwykonawcom za wykonane robo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§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 Przed podpisaniem umowy Wykonawca wniósł zabezpieczenie należytego wykonania umowy </w:t>
        <w:br/>
        <w:t>w wysokości 5% ceny oferty tj. na kwotę …………… zł. (słownie ………………) w formie pieniężnej. Potwierdzenie wniesienia zabezpieczenia zostanie wydane zamawiającemu w chwili podpisania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Zabezpieczenie należytego wykonania zamówienia będzie przetrzymywane przez Zamawiającego jako częściowa rekompensata ewentualnych szkód, powstałych z winy Wykonawcy wskutek niewłaściwego wykonania obowiązków wynikających z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bezpieczenie zostanie zwrócone Wykonawcy po upływie końca trwania umo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iż obowiązującą podstawową formę odszkodowania stanowić będą kary umown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ry te będą naliczane w następujących wypadkach i wysokościach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biorca zapłaci Zleceniodawcy kary umown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 opóźnienie do 1 godziny w stosunku do wymaganego terminu rozpoczęcia prac – </w:t>
        <w:br/>
        <w:t xml:space="preserve">w wysokości 100% wynagrodzenia brutto obliczonego według obowiązujących stawek jednostkowych dla pracy danej jednostki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wyżej 2 godzin opóźnienia w stosunku do wymaganego czasu użycia sprzętu i ludzi - </w:t>
        <w:br/>
        <w:t>w wysokości pięciokrotnego wynagrodzenia brutto za każdą rozpoczętą godzinę opóźnienia według obowiązujących stawek jednostkowych dla pracy danej jednostk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 odstąpienie przez Zleceniobiorcę od umowy z przyczyn zawinionych przez niego </w:t>
        <w:br/>
        <w:t>w wysokości 10.000,00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za nienależyte wykonanie umowy tj. niedbałe zwalczanie śliskości na drogach i chodnikach oraz niestosowanie się do zaleceń nadzorujących roboty powtarzające się przynajmniej trzykrotnie – w wysokości 10.000,00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dawca zapłaci Zleceniobiorcy kary umow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przez Zleceniodawcę od umowy z przyczyn zależnych wyłącznie od niego w wysokości 10.000,00 zł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sobie dodatkowo prawo do dochodzenia odszkodowania uzupełniającego, przewyższającego wysokość ww. kar umownych, jeżeli wystąpi szkoda przewyższająca te wartośc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a umowna powinna być zapłacona przez stronę, która naruszyła warunki umowy w terminie 14 dni od daty wystąpienia z takim żądaniem przez drugą stronę. Zleceniodawca może w razie zwłoki </w:t>
        <w:br/>
        <w:t>w zapłacie kary umownej potrącić należną mu kwotę kary umownej z dowolnej należności Zleceniobiorcy, na co Zleceniobiorca niniejszym wyraża zgodę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wysokość kar umownych, których mogą dochodzić strony to 30% wartości zamówienia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przystąpienia do pracy w wymaganym dniu z wyłącznej winy Zleceniobiorcy, Zleceniodawca może odstąpić od umowy oraz żądać zapłaty kary umownej w kwocie 10.000,00 zł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co najmniej 2-krotnego złego wykonania prac lub 2-krotnego opóźnienia </w:t>
        <w:br/>
        <w:t xml:space="preserve">w przystąpieniu do prac powyżej 2 godzin lub 3-krotnego opóźnienia w przystąpieniu do prac do </w:t>
        <w:br/>
        <w:t>1 godziny, Zleceniodawca ma prawo odstąpić od umowy oraz prawo obciążyć Zleceniobiorcę wszystkimi kosztami zimowego utrzymania dróg, chodników, placów i innych miejsc, zleconymi innym wykonawcom, poniesionymi do czasu wyłonienia nowego Zleceniobiorcy tych prac w drodze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postanowień zawartej umowy może nastąpić tylko na piśmie pod rygorem nieważności takiej zmiany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obowiązują przepisy Kodeksu cywi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oświadczają, że wszystkie sprawy sporne będą starały się rozstrzygać we własnym zakresie i dopiero, gdy nie będzie to możliwe sprawy sporne skierują pod sąd właściwy miejscowo dla siedziby Zleceniodawc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wchodzi w życie z dniem podpisa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przelew wierzytelności pieniężnych wynikających z niniejszej umowy na inne osob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ą umowę sporządzono w trzech jednobrzmiących egzemplarzach, z których dwa egzemplarze otrzymuje Zleceniodawca i jeden egzemplarz Zleceniobio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ami integralnymi niniejszej umowy są w formie załącznik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Kosztorys ofertow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A – Kategorie kolejności odśnieżania dróg na terenie Gminy Paczków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B – Odśnieżanie chodników na terenie miasta Paczk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40"/>
          <w:sz w:val="24"/>
        </w:rPr>
        <w:t>ZLECENIODAWCA:</w:t>
      </w:r>
      <w:r>
        <w:rPr>
          <w:rFonts w:cs="Arial" w:ascii="Arial" w:hAnsi="Arial"/>
          <w:b/>
          <w:sz w:val="24"/>
        </w:rPr>
        <w:tab/>
        <w:tab/>
        <w:tab/>
        <w:tab/>
        <w:tab/>
        <w:t>ZLECENIOBIORCA</w:t>
      </w:r>
      <w:r>
        <w:rPr>
          <w:rFonts w:cs="Arial" w:ascii="Arial" w:hAnsi="Arial"/>
          <w:b/>
          <w:spacing w:val="40"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</w:t>
        <w:tab/>
        <w:t>………</w:t>
        <w:tab/>
        <w:tab/>
        <w:tab/>
        <w:tab/>
        <w:t xml:space="preserve">            1. 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KONTRASYGNAT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KARBNIKA GMINY PACZKÓW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</w:t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t>–</w:t>
                    </w: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t xml:space="preserve"> 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t xml:space="preserve"> 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22"/>
        </w:tabs>
        <w:ind w:left="1502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62"/>
        </w:tabs>
        <w:ind w:left="1162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7:00Z</dcterms:created>
  <dc:creator>U</dc:creator>
  <dc:description/>
  <cp:keywords/>
  <dc:language>en-US</dc:language>
  <cp:lastModifiedBy>jzielinska</cp:lastModifiedBy>
  <cp:lastPrinted>2023-11-10T08:52:00Z</cp:lastPrinted>
  <dcterms:modified xsi:type="dcterms:W3CDTF">2024-10-16T05:13:00Z</dcterms:modified>
  <cp:revision>4</cp:revision>
  <dc:subject/>
  <dc:title>U M O W A</dc:title>
</cp:coreProperties>
</file>