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686" w:firstLine="708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8 do S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493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składane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 w celu potwierdzenia spełniania wymagań Zamawiającego w zakresie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zatrudnienia na podstawie umowy o pracę, osób do wykonania określonych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Warunków Zamówienia ZP.271.15.2024 czynności</w:t>
        <w:b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że niżej wykazane osoby wykonywać będą określone przez Zamawiającego czynności w zakresie  wskazanym poniżej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w oparciu o umowę o pracę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godnie z przepisami ustawy Kodeks Pra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(tj. Dz. U. z 2023, poz. 1465, z późn.zm.):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84"/>
      </w:tblGrid>
      <w:tr>
        <w:trPr>
          <w:trHeight w:val="57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1"/>
          <w:szCs w:val="21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1"/>
          <w:szCs w:val="21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0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2:00:00Z</dcterms:created>
  <dc:creator>Asia</dc:creator>
  <dc:description/>
  <cp:keywords/>
  <dc:language>en-US</dc:language>
  <cp:lastModifiedBy>UG Kocmyrzów-Luborzyca</cp:lastModifiedBy>
  <cp:lastPrinted>2021-05-19T08:43:00Z</cp:lastPrinted>
  <dcterms:modified xsi:type="dcterms:W3CDTF">2024-10-25T09:59:00Z</dcterms:modified>
  <cp:revision>31</cp:revision>
  <dc:subject/>
  <dc:title>Załącznik nr 3 do SIWZ</dc:title>
</cp:coreProperties>
</file>