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w miejscowości Rośle”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w miejscowości Chruścin" 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630882952"/>
      <w:bookmarkStart w:id="2" w:name="__Fieldmark__0_63088295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630882952"/>
      <w:bookmarkStart w:id="4" w:name="__Fieldmark__1_63088295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4T06:27:00Z</dcterms:modified>
  <cp:revision>44</cp:revision>
  <dc:subject/>
  <dc:title>Kielce, dnia ……</dc:title>
</cp:coreProperties>
</file>