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   w miejscowości Rośle”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  w miejscowości Chruścin"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31455083"/>
      <w:bookmarkStart w:id="1" w:name="__Fieldmark__0_22314550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31455083"/>
      <w:bookmarkStart w:id="3" w:name="__Fieldmark__1_22314550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31455083"/>
      <w:bookmarkStart w:id="5" w:name="__Fieldmark__2_223145508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39:00Z</dcterms:modified>
  <cp:revision>49</cp:revision>
  <dc:subject/>
  <dc:title>Kielce, dnia ……</dc:title>
</cp:coreProperties>
</file>