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7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"Przebudowa drogi powiatowej nr 3416P Grabina Wielka – Lisice na odcinku drogi w miejscowości Rośle”</w:t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 xml:space="preserve">Przebudowa drogi powiatowej nr 3420P Chełmno – Czepów na odcinku drogi          w miejscowości Chruścin" 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  <w:lang w:val="pl-PL"/>
        </w:rPr>
      </w:pPr>
      <w:r>
        <w:rPr>
          <w:rFonts w:eastAsia="Arial Narrow"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462841788"/>
      <w:bookmarkStart w:id="2" w:name="__Fieldmark__0_462841788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462841788"/>
      <w:bookmarkStart w:id="4" w:name="__Fieldmark__1_462841788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10-24T06:27:00Z</dcterms:modified>
  <cp:revision>44</cp:revision>
  <dc:subject/>
  <dc:title>Kielce, dnia ……</dc:title>
</cp:coreProperties>
</file>