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7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82227952"/>
      <w:bookmarkStart w:id="1" w:name="__Fieldmark__0_3822279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82227952"/>
      <w:bookmarkStart w:id="3" w:name="__Fieldmark__1_3822279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82227952"/>
      <w:bookmarkStart w:id="5" w:name="__Fieldmark__2_38222795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"Przebudowa drogi powiatowej nr 3416P Grabina Wielka – Lisice na odcinku drogi       w miejscowości Rośle”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  <w:t>Przebudowa drogi powiatowej nr 3420P Chełmno – Czepów na odcinku drogi                w miejscowości Chruścin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pl-PL"/>
        </w:rPr>
      </w:pPr>
      <w:r>
        <w:rPr>
          <w:rFonts w:eastAsia="Arial Narrow"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82227952"/>
      <w:bookmarkStart w:id="7" w:name="__Fieldmark__3_38222795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82227952"/>
      <w:bookmarkStart w:id="9" w:name="__Fieldmark__4_38222795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4T06:23:00Z</dcterms:modified>
  <cp:revision>46</cp:revision>
  <dc:subject/>
  <dc:title>Kielce, dnia ……</dc:title>
</cp:coreProperties>
</file>