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</w:t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30" w:hanging="0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Minimalne wymagania techniczno-użytkowe dla </w:t>
      </w:r>
    </w:p>
    <w:p>
      <w:pPr>
        <w:pStyle w:val="Normal"/>
        <w:shd w:fill="FFFFFF" w:val="clear"/>
        <w:ind w:left="130" w:hanging="0"/>
        <w:jc w:val="center"/>
        <w:rPr>
          <w:b/>
          <w:b/>
          <w:bCs/>
        </w:rPr>
      </w:pPr>
      <w:r>
        <w:rPr>
          <w:b/>
        </w:rPr>
        <w:t xml:space="preserve">samochodu </w:t>
      </w:r>
      <w:r>
        <w:rPr>
          <w:b/>
          <w:bCs/>
        </w:rPr>
        <w:t>lekkiego specjalnego rozpoznawczo – ratowniczego typu „pickup” z napędem terenowym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5"/>
        <w:gridCol w:w="9796"/>
        <w:gridCol w:w="3621"/>
      </w:tblGrid>
      <w:tr>
        <w:trPr>
          <w:tblHeader w:val="true"/>
          <w:trHeight w:val="3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MAGANE MINIMALNE PARAMETRY TECHNICZNO-UŻYTKOW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EŁNIA WYKONAWCA *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MAGANIA OGÓLNE </w:t>
            </w:r>
          </w:p>
        </w:tc>
      </w:tr>
      <w:tr>
        <w:trPr>
          <w:trHeight w:val="9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Samochód oraz wyposażenie fabrycznie nowe. Rok produkcji podwozia nie wcześniej niż 2024. </w:t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Podać markę, typ i model pojazdu oraz rok produkcji </w:t>
            </w:r>
          </w:p>
          <w:p>
            <w:pPr>
              <w:pStyle w:val="Normal"/>
              <w:spacing w:lineRule="auto" w:line="254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jazd musi spełniać wymagania polskich przepisów o ruchu drogowym, z uwzględnieniem wymagań dotyczących pojazdów uprzywilejowanych, zgodnie z ustawą z dnia 20 czerwca 1997 r. „Prawo o ruchu drogowym” (t.j. Dz. U.                 z 2023 r., poz. 1047 ze zm.) wraz z przepisami wykonawczymi do ustawy – tj. Rozporządzenie Ministra Infrastruktury           w sprawie warunków technicznych pojazdów oraz zakresu ich niezbędnego wyposażenia z dnia 31 grudnia 2002 r. (Dz.U. z 2016 r., poz. 2022 ze zm.) w tym § 25 i następne oraz innymi przepisami wykonawczymi. Pojazd winien spełniać wszelkie wymogi przepisów dopuszczających go do ruchu poza granicami Polski.</w:t>
            </w:r>
          </w:p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 dniu odbioru faktycznego należy przedstawić właściwe zaświadczenie o przeprowadzonym badaniu technicznym dla pojazdu specjalnego pożarniczeg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jazd oraz jego wyposażenie musi spełniać wymagania Rozporządzenia Ministra Spraw Wewnętrznych i Administracji                     z dnia 20 czerwca 2007 r. w sprawie wykazu wyrobów służących zapewnieniu bezpieczeństwa publicznego lub ochronie zdrowia i życia oraz mienia,  a także zasad wydawania dopuszczenia tych wyrobów do użytkowania ( Dz.U. z 2007 r. Nr 143, poz.1002, z późn. zm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 xml:space="preserve">Podwozie pojazdu musi posiadać świadectwo homologacji typu lub świadectwo zgodności WE, zgodnie z ustawą z dnia 20 czerwca 2007 r. – Prawo o ruchu drogowym. Świadectwo należy dostarczyć najpóźniej w dniu odbioru techniczno-jakościowego pojazdu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0"/>
                <w:szCs w:val="20"/>
              </w:rPr>
              <w:t>Pojazd musi spełniać Rozporządzenie Ministrów: Spraw Wewnętrznych i Administracji, Obrony Narodowej, Rozwoju             i Finansów oraz Sprawiedliwości z dnia 22 marca 2019 r. w sprawie pojazdów specjalnych i używanych do celów specjalnych Policji, Agencji Bezpieczeństwa Wewnętrznego, Agencji Wywiadu, Służby Kontrwywiadu Wojskowego, Służby Wywiadu Wojskowego, Centralnego Biura Antykorupcyjnego, Straży Granicznej, Służby Ochrony Państwa, Krajowej Administracji Skarbowej, Służby Więziennej i Straży Pożarnej (Dz. U. z 2019 r., poz. 594) oraz przepisów rozporządzenia Ministra Infrastruktury  z dnia 31 grudnia 2002 r w sprawie warunków technicznych pojazdów oraz                    z zakresu ich niezbędnego wyposażenia ( Dz.U. z 2016 r. poz. 2022, z późn.zm.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musi być oznakowany numerami operacyjnymi Państwowej Straży Pożarnej zgodnie z zarządzeniem nr 1 Komendanta Głównego Państwowej Straży Pożarnej z dnia 24 stycznia 2020 r. w sprawie gospodarki transportowej </w:t>
              <w:br/>
              <w:t>w jednostkach organizacyjnych Państwowej Straży Pożarnej (Dz. Urz. KG PSP z 2020 r., poz. 3). Dane dotyczące oznakowania zostaną przekazane w trakcie realizacji zamówi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Zmiany adaptacyjne pojazdu, dotyczące montażu wyposażenia, nie mogą powodować utraty ani ograniczać uprawnień wynikających z fabrycznej gwarancj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WOZIE</w:t>
            </w:r>
          </w:p>
        </w:tc>
      </w:tr>
      <w:tr>
        <w:trPr>
          <w:trHeight w:val="2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o zapłonie samoczynnym o pojemności minimum 2300 c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do maksimum 3000 c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spełniający normę emisji spalin Euro 6, przystosowany do spalania oleju napędowego lub biopaliw ciekłych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Pojazd wyposażony w silnik o mocy min. 150 KM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moc silnika w KM</w:t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rzynia biegów manualna minimum pięciostopniowa (6 biegów w przód, 1 w tył) lub automatyczna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ryterium oceny ofert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rodzaj zastosowanej skrzyni biegów</w:t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ęd 4x4 z blokadą mechanizmu różnicowego tylnej os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azd wyposażony w obręcze ze stopu lekkiego o śr. min. 17” z oponami wielosezonowymi. Rok produkcji opon – nie starszy niż 2023. Indeks nośności i prędkości dostosowany do maksymalnych parametrów samochodu. Opony muszą być fabrycznie nowe i homologowan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łnowymiarowe koło zapasowe wyposażone w oponę całoroczną (wraz z zestawem do wymiany koła) zamocowane      w pojeźdz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ś przednia – hamulce tarczow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ś tylna – hamulce tarczowe, dopuszcza się bębny hamulcowe tylnej osi.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ieszenie: przód pojazdu – niezależne z wahaczami poprzecznymi, tył pojazdu – resory piórow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kierowniczy ze wspomagan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kolumny kierowniczej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biornik paliwa o pojemności min. 75 litrów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EZPIECZEŃSTWO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69" w:leader="none"/>
                <w:tab w:val="left" w:pos="570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nie poduszki bezpieczeńst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469" w:leader="none"/>
                <w:tab w:val="left" w:pos="570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czne i kurtynowe poduszki bezpieczeństw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kontroli hamowania ABS z asystentem hamowania lub podobny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kontroli trakcji (np. ESP lub podobny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oniczny system stabilizacji toru jazdy wraz z układem ostrzegania o niezamierzonej zmianie pasa ruch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wczesnego reagowania w razie ryzyka zderzenia z systemem wykrywania pieszych i rowerzystów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światła przeciwmgłowe przedn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reflektory przednie z funkcją automatycznego włączania/wyłącza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lektory z automatyczną funkcją zmiany świateł mijania/drogow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10 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ne światła w technologii LED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DWOZI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typu „Pickup” o nadwoziu samonośnym, dopuszczalna masa całkowita pojazdu do 3,5 t. Dodatkowo pojazd musi posiadać zaświadczenie o przeprowadzonym badaniu technicznym z opisem zmian dokonanych w pojeździe, </w:t>
              <w:br/>
              <w:t xml:space="preserve">z potwierdzeniem nowych danych technicznych pojazdu po dokonaniu zmian (rodzaj pojazdu- </w:t>
            </w:r>
            <w:r>
              <w:rPr>
                <w:i/>
                <w:sz w:val="20"/>
                <w:szCs w:val="20"/>
              </w:rPr>
              <w:t>„samochód specjalny”</w:t>
            </w:r>
            <w:r>
              <w:rPr>
                <w:sz w:val="20"/>
                <w:szCs w:val="20"/>
              </w:rPr>
              <w:t>)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Zaświadczenie należy dostarczyć najpóźniej w dniu fizycznego odbioru pojazdu po uprzedniej rejestracji pojazdu przez Zamawiającego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abina pojazdu czterodrzwiowa, przystosowana do przewozu 5 osób łącznie z kierowcą, część bagażowa zabudowana            zabudowa aluminiowa typu Hard-Top w kolorze nadwozia z dodatkowym światłem  „STOP”. We wnętrzu zabudowy zainstalowane oświetlenie LED. Zabudowa (od kabiny do tyłu skrzyni ładunkowej) równa wysokości kabiny pojazdu, otwierana z tyłu, zamykana na klucz z przyciemnioną szybą,  zabudowa powinna być łatwo demontowaln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ozie przeszklone z przyciemnionymi szybami bocznymi z tyłu pojazdu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ział ładunkowy o minimalnej ładowności 900 kg, wyłożony w całości osłoną z tworzywa sztucznego wraz                    z systemem uchwytów zapewniających mocowanie i bezpieczny przewóz ładunków oraz gniazdem ładowania 12V. Tylna klapa wyposażona w mechanizm ułatwiający podnoszenie/opuszczanie. Zamek w klapie zintegrowany                          z centralnym zamk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foteli 2+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ind w:left="176" w:hanging="17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tele wyposażone w trzypunktowe pasy bezpieczeństwa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nie fotele podgrzewan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dzenia pokryte tapicerką skórzaną, skórą ekologiczną lub materiałową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apicerka siedzeń w kolorze ciemny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tele wyposażone w zagłówki z regulacją wysokości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570"/>
                <w:tab w:val="left" w:pos="289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tel dla kierowcy z możliwością regulacji odległości, wysokości, pochyl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min. jeden podłokietnik kierowcy ze schowkie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wozie koloru, </w:t>
            </w:r>
            <w:r>
              <w:rPr>
                <w:color w:val="000000"/>
                <w:sz w:val="20"/>
                <w:szCs w:val="20"/>
              </w:rPr>
              <w:t>czerwony, biały, srebrny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erzaki, nadkola w kolorze nadwozia (dopuszcza się tylni zderzak w postaci profilu zamkniętego w kolorze czarnym lub chrom), lusterka w kolorze nadwozia czarnym lub chrom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klimatyzację dwustrefową z automatyczną regulacją temperatury o wydajności umożliwiającej utrzymanie zadanej jednolitej temperatury w całej przestrzeni pasażerskiej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grzewane i elektrycznie regulowane lusterka zewnętrzn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grzewane wycieraczki przedniej szyby albo podgrzewana przednia szyb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mrażanie tylnej szyby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ycznie otwierane szyby boczne w pojeźdz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dio CD lub MP3 z systemem Bluetooth wraz z instalacją antenową i głośnikami rozmieszczonymi w kabini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hak holowniczy kulowy o uciągu min. 3000 kg oraz gniazdo elektryczne umożliwiające podłączenie oświetlenia ciągnionej przyczepy (we wszystkich układach 13/7 pinów; dopuszczalne zastosowanie adapterów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chód wyposażony w wyciągarkę samochodową zamontowaną z przodu pojazdu (min. uciąg – masa pojazdu) z liną o długości co najmniej 25 m. Wyciągarka wyposażona w układ sterowania i rolkową prowadnicę liny. Wyłącznik główny prądu zasilania wyciągarki zamontowany  w łatwo dostępnym miejscu, zabezpieczony przed niekorzystnym wpływem warunków atmosferycznych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to samochód wyposażony co najmniej w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uter pokładow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lofunkcyjna kierownic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sterko wsteczne monochromatyczne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686" w:hanging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y przeciwsłoneczne po stronie kierowcy i pasażer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tralny zamek, alar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mum dwa komplety kluczyków/kart do pojazdu zintegrowanych z pilotami centralnego zamk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mobiliser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ujniki parkowania przód i tył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merę cofania zintegrowaną z wyświetlaczem radioodtwarzacza samochod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mpomat adaptacyjn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źnik temp. zewnętrznej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waniki welurowe podłogowe – kp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waniki gumowe podłogowe- kp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łony silnika i skrzyni rozdzielczej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left" w:pos="403" w:leader="none"/>
                <w:tab w:val="left" w:pos="1140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720" w:hanging="6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lapacze z przodu i z tyłu pojazd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left" w:pos="403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403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śnica proszkowa ABC, apteczka, trójkąt ostrzegawcz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left" w:pos="403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40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niazdo zasilania/porty USB, co najmniej 1 szt. w przestrzeni kierowcy i pasażer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570"/>
                <w:tab w:val="clear" w:pos="1140"/>
                <w:tab w:val="left" w:pos="403" w:leader="none"/>
                <w:tab w:val="left" w:pos="1710" w:leader="none"/>
                <w:tab w:val="left" w:pos="2280" w:leader="none"/>
                <w:tab w:val="left" w:pos="2850" w:leader="none"/>
                <w:tab w:val="left" w:pos="3420" w:leader="none"/>
                <w:tab w:val="left" w:pos="3990" w:leader="none"/>
                <w:tab w:val="left" w:pos="4560" w:leader="none"/>
                <w:tab w:val="left" w:pos="5130" w:leader="none"/>
                <w:tab w:val="left" w:pos="5700" w:leader="none"/>
                <w:tab w:val="left" w:pos="6270" w:leader="none"/>
                <w:tab w:val="left" w:pos="6840" w:leader="none"/>
                <w:tab w:val="left" w:pos="7410" w:leader="none"/>
                <w:tab w:val="left" w:pos="7980" w:leader="none"/>
                <w:tab w:val="left" w:pos="8550" w:leader="none"/>
                <w:tab w:val="left" w:pos="9120" w:leader="none"/>
                <w:tab w:val="left" w:pos="9690" w:leader="none"/>
                <w:tab w:val="left" w:pos="10275" w:leader="none"/>
                <w:tab w:val="left" w:pos="10830" w:leader="none"/>
                <w:tab w:val="left" w:pos="11400" w:leader="none"/>
                <w:tab w:val="left" w:pos="11970" w:leader="none"/>
                <w:tab w:val="left" w:pos="12540" w:leader="none"/>
              </w:tabs>
              <w:suppressAutoHyphens w:val="false"/>
              <w:spacing w:lineRule="atLeast" w:line="24"/>
              <w:ind w:left="40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niazdo 220V w kabini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POSAŻENIE DODATKOWE POJAZDU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sygnalizacyjno-ostrzegawcze świetlne i dźwiękowe pojazdu uprzywilejowanego: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a dachu pojazdu belka sygnalizacyjna LED z podświetlanym napisem STRAŻ w obudowie wykonanej </w:t>
              <w:br/>
              <w:t>z poliwęglanu. Belka dopasowana do szerokości dachu o wysokości wraz z mocowaniem max 90 mm, nie może ona wystawać poza szerokość dachu. Belka powinna zawierać min. 14 modułów LED, po min. 3 LED każdy. Układ sterowania belką musi zapewnić możliwość włączenia samej sygnalizacji świetlnej  (bez sygnalizacji dźwiękowej) także przy wyjętym kluczyku ze stacyjki pojazdu.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dodatkowe lampy sygnalizacyjne kierunkowe niebieskie w technologii LED min. 3 LED każda, wysyłające sygnał błyskowy z przodu pojazdu, zamontowane w grillu pojazdu,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lampami błyskowymi pojazdu uprzywilejowanego oraz sygnałami dźwiękowymi poprzez wyniesiony manipulator z przewodem spiralnym zamontowanym na desce rozdzielczej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uprzywilejowania oraz pozostałe urządzenia fabryczne samochodu nie mogą powodować zakłóceń urządzeń łączności radiowej o której mowa w pkt. 5.2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autoSpaceDE w:val="false"/>
              <w:spacing w:before="0" w:after="0"/>
              <w:ind w:left="395" w:hanging="395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Całość oświetlenia pojazdu uprzywilejowanego musi spełniać wymagania dla światła niebieskiego </w:t>
            </w:r>
            <w:r>
              <w:rPr>
                <w:kern w:val="2"/>
                <w:sz w:val="20"/>
                <w:szCs w:val="20"/>
              </w:rPr>
              <w:t>ECE R65 klasy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Zawartotabeli"/>
              <w:numPr>
                <w:ilvl w:val="0"/>
                <w:numId w:val="7"/>
              </w:numPr>
              <w:tabs>
                <w:tab w:val="clear" w:pos="708"/>
                <w:tab w:val="left" w:pos="322" w:leader="none"/>
                <w:tab w:val="left" w:pos="536" w:leader="none"/>
              </w:tabs>
              <w:ind w:left="395" w:hanging="395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źwiękowe (min. 3 modułowane tony) z możliwością sterowania sygnałem klaksonu, wyposażone           w funkcję megafonu. Z przodu pojazdu zamontowany głośnik o mocy min. 100W. Głośnik przystosowany fabrycznie do montażu zewnętrznego, zamontowany w sposób gwarantujący rozchodzenie się sygnału do przodu wzdłuż osi wzdłużnej pojazdu, instalacja głośnika zabezpieczona przed uszkodzeniem i czynnikami atmosferycznym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markę, typ i model proponowanych urządzeń</w:t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W kabinie kierowcy zainstalowany radiotelefon przewoźny spełniający minimalne wymagania techniczno-funkcjonalne określone w załączniku nr 3 do Instrukcji stanowiącej załącznik do rozkazu nr 8 Komendanta Głównego PSP z dnia 5 kwietnia 2019 r. w sprawie wprowadzenia nowych zasad organizacji łączności radiowej. Samochód wyposażony                     w instalację antenową wraz z anteną. Radiotelefon zasilany oddzielną przetwornicą napięci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 xml:space="preserve">Radiotelefon analogowo-cyfrowy: częstotliwość VHF 136-174 MHz, moc 1÷25 W, odstęp międzykanałowy 12,5 kHz, modulacjach 11K0F3E, 7K60FXD, 7K60FXE,  dostosowany do użytkowania w sieci MSWiA min. 250 zaprogramowanych kanałów, wyświetlacz alfanumeryczny min. 14 znaków, obrotowy potencjometr siły głosu – 1 szt. wraz z anteną umieszczoną na dachu przystosowaną do pracy w paśmie 144 - 174 MHz, </w:t>
            </w:r>
            <w:r>
              <w:rPr>
                <w:color w:val="000000"/>
                <w:sz w:val="20"/>
                <w:szCs w:val="20"/>
                <w:shd w:fill="FFFFFF" w:val="clear"/>
              </w:rPr>
              <w:t>impedancja wejściowa nominalna: 50 Ω, Zysk energetyczny anteny: min. 4,15 dB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polaryzacja: pionowa, typ przewodu antenowego: RG 58, </w:t>
            </w:r>
            <w:r>
              <w:rPr>
                <w:sz w:val="20"/>
                <w:szCs w:val="20"/>
              </w:rPr>
              <w:t xml:space="preserve">WFS na częstotliwości 149,00 MHz nie może przekraczać wartości 1,3”, </w:t>
            </w:r>
            <w:r>
              <w:rPr>
                <w:color w:val="000000"/>
                <w:sz w:val="20"/>
                <w:szCs w:val="20"/>
                <w:shd w:fill="FFFFFF" w:val="clear"/>
              </w:rPr>
              <w:t>zakres temperatur pracy: -40 +60 st C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Antenę należy mocować do metalowej karoserii pojazdu, do metalowego wspornika bądź metalowego ekranu połączonego galwanicznie z karoserią pojazdu, która jest płaszczyzną „ziemi” dla anteny. Kod poziomej charakterystyki promieniowania anteny: 000ND00 (według Zalecenia CEPT T/R 25-08), </w:t>
            </w:r>
            <w:r>
              <w:rPr>
                <w:sz w:val="20"/>
                <w:szCs w:val="20"/>
              </w:rPr>
              <w:t xml:space="preserve"> Zasilanie radiotelefonu poprowadzone bezpośrednio z akumulatora. Obwód zasilania zabezpieczony oddzielnym bezpiecznikiem umieszczonym w miejscu łatwo dostępnym. Montaż zespołu nadawczo-odbiorczego należy wykonać w sposób umożliwiający swobodną obsługę           i dostęp do złącza antenowego bez konieczności demontażu stałych części pojazdu. Radiotelefon zaprogramowany zgodnie z dostarczoną po podpisaniu umowy obsadą kanałową. Interfejs  do programowania radiotelefonu wraz                         z niezbędnym oprogramowanie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do radiotelefonu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katalogowa radiotelefon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arta katalogowa zamontowanej anten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 xml:space="preserve">W kabinie kierowcy zamontowany radiotelefon przewoźny o parametrach: VHF 136-174 MHz, moc 1-25 W, odstęp międzykanałowy 12,5kHz, posiadający możliwość zaprogramowania min. 250 kanałów, wyświetlacz alfanumeryczny lub graficzny min. 14 znaków, modulacje co najmniej 11K0F3E , 7K60FXD, 7K60FXW z anteną ¼ λ zamontowaną na dachu pojazdu i zestrojoną na częstotliwość 149 MHz, przystosowany do pracy w sieci MSWiA oraz spełniający minimalne wymagania techniczno-funkcjonalne określone w załączniku nr 3 do instrukcji stanowiącej załącznik do rozkazu nr 8 Komendanta Głównego Państwowej Straży Pożarnej z dnia 5 kwietnia  2019 r. w sprawie  organizacji łączności radiowej. Radiotelefon musi posiadać możliwość maskowania korespondencji w trybie cyfrowym DMR Tier II algorytmem ARC4 o długości klucza 40 bit. Parametry anteny - WFS na częstotliwości 149 MHz nie przekraczający wartości 1,3, a zysk energetyczny zamontowanej anteny λ/4  co najmniej 0 dBd (2,15 dBi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 radiotelefon musi spełniać warunki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Praca w trybie wykorzystującym dwie szczeliny czasowe na jednej częstotliwości simpleksowej. Możliwość późniejszej modernizacji do trunkingu DMR Tier 3 (ETSI DMR TS 102 361-4) bez konieczności wymiany radiotelefonu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Bluetooth 4.x lub nowszy do obsługi akcesoriów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IEEE 802.11g Wi-Fi lub lepszy, aby umożliwić bezprzewodowe programowanie i aktualizacje oprogramowania sprzętowego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techniczne nadajnika: stabilność częstotliwości +/- 0.5 ppm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y techniczne odbiornika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czułość analogowa nie gorsza niż 0,25 μV przy SINAD wynoszącym 12dB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 czułość cyfrowa przy bitowej stopie błędu (BER) 5% nie gorsza niż 0,25 μV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moc akustyczna &gt; 2 W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zniekształcenia akustyczne przy nominalnej mocy akustycznej ≤3%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o i klimatyczne warunki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ochrona przed pyłem i wilgocią min.: IP54 zgodnie z EN60529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zgodny z MIL-STD810G w zakresie odporności na wysoką temperaturę; niską temperaturę; szok temperaturowy; niskie ciśnienie; promieniowanie słoneczne; wilgotność; deszcz; słoną mgłę; wibracje; wstrząsy; kurz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uzupełniając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Metody pomiarów i parametry radiowe nie ujęte w niniejszych wymaganiach muszą być zgodne z normami: ETSI EN 300 086, ETSI EN 300 113, ETSI TS 102 361-2. Wymagania dotyczące kompatybilności elektromagnetycznej muszą być zgodne z normami: ETSI EN 301 489-1 i ETSI EN 301 489-5. Wymagania odnośnie bezpieczeństwa urządzeń nadawczych muszą być zgodne z normą EN 62368-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ind w:left="36" w:hanging="0"/>
              <w:jc w:val="both"/>
              <w:rPr/>
            </w:pPr>
            <w:r>
              <w:rPr>
                <w:sz w:val="20"/>
                <w:szCs w:val="20"/>
              </w:rPr>
              <w:t>-</w:t>
              <w:tab/>
              <w:t>Możliwość aktualizacji oprogramowania firmware. Możliwość zarządzania wszystkimi konfiguracjami radiotelefonów i aktualizacjami oprogramowania sprzętowego, w tym możliwość aktualizacji bez fizycznego połączenia z komputere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dostarczyć wykresy współczynnika fali stojącej dla f=149 MHz i szerokości pasma 10 MHz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programowania radiotelefonu zawierający oprogramowanie i osprzęt niezbędny do realizacji czynności związanych z programowaniem i umożliwiający wcześniejsze przygotowanie pliku konfiguracyjneg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fabryczne samochodu oraz pozostałe zamontowane w trakcie zabudowy pojazdu nie mogą powodować zakłóceń w pracy urządzeń łącznośc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markę, typ i model proponowanych urządzeń</w:t>
            </w:r>
          </w:p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Mobilny tablet o parametrach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zekątna ekranu: 10.1"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rodzaj wyświetlacza: TFT o rozdzielczości minimum 1920x1200 i głębi kolorów 16M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rocesor:  minimum 8 rdzeniowy o taktowaniu minimum dla 4 rdzeni 2,4 GHz oraz dla kolejnych 4 rdzeni minimum 1,8GH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pamięć RAM: minimum 6 GB, pamięć dodatkowa minimum 128 GB, wbudowany slot na karty SD obsługujący karty  o pojemności do 1TB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system operacyjny minimum Android 12.0 lub równoważny z pełnym dostępem do usług Google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parat główny minimum 13 Mpix, z lampą błyskową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wbudowany czytnik linii papilarnych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budowany moduł GPS z obsługą GLONASS, GALILEO i BEIDOU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budowany modem 5G z obsługą kart SIM (slot na kartę SIM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budowany moduł Bluetooth minimum w wersji 5.0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budowany akumulator o pojemności minimum 7500 mA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budowany moduł WiFI 802.11 a/b/g/n/ac/ax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budowany slot na rysik, wodo i pyłoodporny rysik w komplecie z tabletem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bsługa technologii NFC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wbudowany mikrofon i głośnik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łącze audio 3.5 mm stereo oraz złącze USB-C do ładowania i transmisji danyc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zujniki: Akcelerometr, Czytnik linii papilarnych, Czujnik żyroskopowy, Czujnik geomagnetyczny, Sensor chwytu, Czujnik Halla, Czujnik koloru RGB, Czujnik zbliżeniowy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ablet w obudowie zapewniającej standard minimum IP68 oraz IPX5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ablet w obudowie wzmocnionej (odporna na upadki z min. 1 metra oraz uderzenia) zgodna ze standardem MIL-STD-810H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Wykonawca zainstaluje stację dokującą dla tabletu w kabinie pojazdu. Stacja dokująca: dedykowana zbudowana z wytrzymałych odpornych na uderzenia materiałów, umożliwiająca podłączenie tabletu poprzez dedykowany port w celu ciągłego ładowania urządzenia przez między innymi gniazdko zapalniczki, stacja dokująca zainstalowana na stałe w samochodzie, montaż po stronie Wykonawcy po ustaleniu miejsca przez Odbiorcę na inspekcji produkcyjnej. Wykonawca dostarczy także ładowarkę sieciową do tabletu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/>
            </w:pPr>
            <w:r>
              <w:rPr>
                <w:sz w:val="20"/>
                <w:szCs w:val="20"/>
              </w:rPr>
              <w:t>Zbijak do szyb z nożem do cięcia pasów bezpieczeństw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e narzędzie ratownicze (łom wielofunkcyjny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powyżej 90cm, max 100cm możliwość cięcia blach/elementów metalowych, możliwość wyważania drzwi,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a przenośna proszkowa min. 4 kg proszku ABC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 gaśniczy wymiary 200x300cm, wykonany z wytrzymałego materiału z włókna szklanego ECTS - niepalna, odporna na chemikalia, działanie pleśni i procesy gnilne, parę, korozję wodną i działanie wysokich temperatur. Tkanina                       o wytrzymałości na stałą temperaturę 450st C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rka akumulatorowa w wykonaniu co najmniej: EEx, IIC, T4 wraz z ładowarką – 2 kpl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ka światła powyżej 170 lumenów, zasięg powyżej 400 m, czas  pracy powyżej 3h, jasność powyżej 40.000 kandeli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a lampa ostrzegawcza wykonana w technologii LED, koloru żółtego, zasilana z baterii – 2 kpl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ostrzegawcza (rolka 500 m) z napisem „STRAŻ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iotelefon przenośny z ładowarką zasilaną z instalacji samochodu – 2 kpl. o parametrach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F 136-174 MHz, moc 1-5 W, odstęp międzykanałowy 12,5 kHz, posiadające możliwość zaprogramowania min. 250 kanałów, modulacje co najmniej 11K0F3E , 7K60FXD, 7K60FXW  przystosowanych do pracy w sieci MSWiA oraz spełniających minimalne wymagania techniczno-funkcjonalne określone w załączniku nr 4 do instrukcji, stanowiącej załącznik do rozkazu nr 8 Komendanta Głównego Państwowej Straży Pożarnej z dnia 5 kwietnia 2019 r. w sprawie organizacji łączności radiowej , z zamontowanymi na stałe ładowarkami samochodowymi. Radiotelefony muszą posiadać możliwość maskowania korespondencji w trybie cyfrowym DMR Tier II algorytmem ARC4 o długości klucza 40 bit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4856" w:leader="none"/>
              </w:tabs>
              <w:spacing w:lineRule="exact" w:line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ratownictwa medycznego R1 (bez noszy typu deska i szyn typu Kramer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ie z </w:t>
            </w:r>
            <w:r>
              <w:rPr>
                <w:b/>
                <w:sz w:val="20"/>
                <w:szCs w:val="20"/>
              </w:rPr>
              <w:t>Rozporządzeniem Ministra Infrastruktury z dnia 31 grudnia 2002 r.  w sprawie warunków technicznych pojazdów oraz zakresu ich niezbędnego wyposażenia</w:t>
            </w:r>
            <w:r>
              <w:rPr>
                <w:sz w:val="20"/>
                <w:szCs w:val="20"/>
              </w:rPr>
              <w:t xml:space="preserve"> (tj. Dz. U. z 2024 r. poz.502 z późn. zm.), zwanego dalej „rozporządzeniem”. Pojazd powinien być oznakowany zgodnie z wymaganiami opisanymi w rozdziale 8 rozporządzenia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tLeast" w:line="2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ZOSTAŁE WARUNKI ZAMAWIAJĄCEGO</w:t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awiający wymaga objęcia pojazdu minimalnym okresem gwarancji na samochód</w:t>
            </w:r>
            <w:r>
              <w:rPr>
                <w:b/>
                <w:color w:val="000000"/>
                <w:sz w:val="20"/>
                <w:szCs w:val="20"/>
              </w:rPr>
              <w:t xml:space="preserve"> – min. 12 miesięcy (kryterium oceny ofert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leży podać okres gwarancji</w:t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obowiązany jest do dostarczenia wraz z pojazdem: </w:t>
            </w:r>
          </w:p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strukcji obsługi w języku polskim samochodu i zainstalowanych urządzeń i wyposażenia, </w:t>
            </w:r>
          </w:p>
          <w:p>
            <w:pPr>
              <w:pStyle w:val="Normal"/>
              <w:pBdr/>
              <w:suppressAutoHyphens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dokumentacji niezbędnej do zarejestrowania pojazdu jako „samochód specjalny”, wynikającej z ustawy „Prawo</w:t>
              <w:br/>
              <w:t>o ruchu drogowym”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Wykonawca wypełnia kolumnę „ 3 ”, podając konkretny parametr lub wpisując np. wersję rozwiązania lub wyraz „spełnia”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eśli w opisach występują nazwy znaków towarowych, patentów lub pochodzenia należy to traktować jedynie jako pomoc w opisie przedmiotu zamówienia. </w:t>
        <w:br/>
        <w:t>W każdym przypadku dopuszczalne są produkty równoważne pod względem konstrukcji, parametrów, przeznaczenia.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pacing w:val="8"/>
          <w:sz w:val="22"/>
          <w:szCs w:val="22"/>
          <w:u w:val="single"/>
        </w:rPr>
      </w:pPr>
      <w:r>
        <w:rPr>
          <w:b/>
          <w:bCs/>
          <w:i/>
          <w:spacing w:val="8"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pacing w:val="8"/>
          <w:sz w:val="22"/>
          <w:szCs w:val="22"/>
        </w:rPr>
      </w:pPr>
      <w:r>
        <w:rPr>
          <w:b/>
          <w:bCs/>
          <w:i/>
          <w:spacing w:val="8"/>
          <w:sz w:val="22"/>
          <w:szCs w:val="22"/>
        </w:rPr>
        <w:t>Zamawiający zaleca przed podpisaniem, zapisanie dokumentu w formacie.pdf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pacing w:val="8"/>
          <w:sz w:val="22"/>
          <w:szCs w:val="22"/>
        </w:rPr>
      </w:pPr>
      <w:r>
        <w:rPr>
          <w:b/>
          <w:bCs/>
          <w:i/>
          <w:spacing w:val="8"/>
          <w:sz w:val="22"/>
          <w:szCs w:val="22"/>
        </w:rPr>
        <w:t>Dokument musi być opatrzony przez osobę lub osoby uprawnione do reprezentowania wykonawcy, kwalifikowanym podpisem elektronicznym</w:t>
      </w:r>
      <w:bookmarkStart w:id="0" w:name="_Hlk77327448"/>
      <w:r>
        <w:rPr>
          <w:b/>
          <w:bCs/>
          <w:i/>
          <w:spacing w:val="8"/>
          <w:sz w:val="22"/>
          <w:szCs w:val="22"/>
        </w:rPr>
        <w:t xml:space="preserve"> bądź podpisem zaufanym lub osobistym.</w:t>
      </w:r>
      <w:bookmarkEnd w:id="0"/>
    </w:p>
    <w:p>
      <w:pPr>
        <w:pStyle w:val="Default"/>
        <w:rPr>
          <w:b/>
          <w:b/>
          <w:bCs/>
          <w:i/>
          <w:i/>
          <w:spacing w:val="8"/>
          <w:sz w:val="10"/>
          <w:szCs w:val="10"/>
        </w:rPr>
      </w:pPr>
      <w:r>
        <w:rPr>
          <w:b/>
          <w:bCs/>
          <w:i/>
          <w:spacing w:val="8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174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727565</wp:posOffset>
              </wp:positionH>
              <wp:positionV relativeFrom="paragraph">
                <wp:posOffset>635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0.05pt;mso-position-vertical-relative:text;margin-left:7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nr 2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kern w:val="2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/>
      <w:strike w:val="false"/>
      <w:dstrike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szCs w:val="24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8"/>
        <w:tab w:val="left" w:pos="1032" w:leader="none"/>
      </w:tabs>
      <w:autoSpaceDE w:val="false"/>
      <w:spacing w:lineRule="exact" w:line="250"/>
      <w:jc w:val="both"/>
    </w:pPr>
    <w:rPr>
      <w:spacing w:val="27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Jasnasiatkaakcent31">
    <w:name w:val="Jasna siatka — akcent 31"/>
    <w:basedOn w:val="Normal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46:00Z</dcterms:created>
  <dc:creator>A.P</dc:creator>
  <dc:description/>
  <cp:keywords/>
  <dc:language>en-US</dc:language>
  <cp:lastModifiedBy>M.Rudo (KM Gdańsk)</cp:lastModifiedBy>
  <cp:lastPrinted>2021-05-28T14:45:00Z</cp:lastPrinted>
  <dcterms:modified xsi:type="dcterms:W3CDTF">2024-10-15T10:46:00Z</dcterms:modified>
  <cp:revision>2</cp:revision>
  <dc:subject/>
  <dc:title/>
</cp:coreProperties>
</file>