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ind w:firstLine="6237"/>
        <w:rPr/>
      </w:pPr>
      <w:bookmarkStart w:id="0" w:name="bookmark0"/>
      <w:r>
        <w:rPr>
          <w:rStyle w:val="Nagwek1"/>
          <w:rFonts w:cs="Times New Roman" w:ascii="Times New Roman" w:hAnsi="Times New Roman"/>
          <w:b/>
          <w:bCs/>
          <w:sz w:val="24"/>
          <w:szCs w:val="24"/>
        </w:rPr>
        <w:t xml:space="preserve">Załącznik nr 8 do SWZ </w:t>
      </w:r>
    </w:p>
    <w:p>
      <w:pPr>
        <w:pStyle w:val="Nagwek11"/>
        <w:keepNext w:val="true"/>
        <w:keepLines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bookmark0"/>
      <w:r>
        <w:rPr>
          <w:rStyle w:val="Nagwek1"/>
          <w:rFonts w:cs="Times New Roman" w:ascii="Times New Roman" w:hAnsi="Times New Roman"/>
          <w:b/>
          <w:bCs/>
          <w:sz w:val="24"/>
          <w:szCs w:val="24"/>
        </w:rPr>
        <w:t>OPIS PRZEDMIOTU ZAMÓWIENIA</w:t>
      </w:r>
      <w:bookmarkEnd w:id="1"/>
    </w:p>
    <w:p>
      <w:pPr>
        <w:pStyle w:val="Teksttreci21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"/>
          <w:rFonts w:cs="Times New Roman" w:ascii="Times New Roman" w:hAnsi="Times New Roman"/>
          <w:sz w:val="24"/>
          <w:szCs w:val="24"/>
        </w:rPr>
        <w:t>Przedmiotem zamówienia jest:</w:t>
      </w:r>
    </w:p>
    <w:p>
      <w:pPr>
        <w:pStyle w:val="Teksttreci21"/>
        <w:spacing w:before="0" w:after="0"/>
        <w:jc w:val="both"/>
        <w:rPr>
          <w:rStyle w:val="Teksttreci2"/>
          <w:rFonts w:ascii="Times New Roman" w:hAnsi="Times New Roman" w:cs="Times New Roman"/>
          <w:sz w:val="24"/>
          <w:szCs w:val="24"/>
        </w:rPr>
      </w:pPr>
      <w:r>
        <w:rPr>
          <w:rStyle w:val="Teksttreci2"/>
          <w:rFonts w:cs="Times New Roman" w:ascii="Times New Roman" w:hAnsi="Times New Roman"/>
          <w:sz w:val="24"/>
          <w:szCs w:val="24"/>
        </w:rPr>
        <w:t>Świadczenie usługi sortowania odpadów komunalnych</w:t>
      </w:r>
      <w:r>
        <w:rPr>
          <w:rFonts w:cs="Times New Roman" w:ascii="Times New Roman" w:hAnsi="Times New Roman"/>
          <w:sz w:val="24"/>
          <w:szCs w:val="24"/>
        </w:rPr>
        <w:t xml:space="preserve"> (tj. ręcznego sortowania/rozdzielania odpadów komunalnych na poszczególne frakcje oraz wykonywanie pomocniczych prac porządkowych) w Zakładzie Unieszkodliwiania Odpadów Komunalnych w Trzebieniu dla Miejskiego Zakładu Gospodarki Komunalnej Sp. z o.o. w Bolesławcu.</w:t>
      </w:r>
    </w:p>
    <w:p>
      <w:pPr>
        <w:pStyle w:val="Teksttreci21"/>
        <w:numPr>
          <w:ilvl w:val="0"/>
          <w:numId w:val="1"/>
        </w:numPr>
        <w:spacing w:before="0" w:after="0"/>
        <w:ind w:left="284" w:hanging="284"/>
        <w:jc w:val="both"/>
        <w:rPr>
          <w:rStyle w:val="Teksttreci"/>
          <w:rFonts w:ascii="Times New Roman" w:hAnsi="Times New Roman" w:cs="Times New Roman"/>
          <w:sz w:val="24"/>
          <w:szCs w:val="24"/>
        </w:rPr>
      </w:pPr>
      <w:r>
        <w:rPr>
          <w:rStyle w:val="Teksttreci2"/>
          <w:rFonts w:cs="Times New Roman" w:ascii="Times New Roman" w:hAnsi="Times New Roman"/>
          <w:sz w:val="24"/>
          <w:szCs w:val="24"/>
        </w:rPr>
        <w:t xml:space="preserve">Zamówienie obejmuje 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świadczenie usługi przez min. 4 osoby w lokalizacji Zakład Unieszkodliwiania Odpadów Komunalnych, ul. Spacerowa 24, 59-700 Trzebień. Średnia  szacowana ilość godzin -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220 godzin miesięcz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sz w:val="24"/>
          <w:szCs w:val="24"/>
        </w:rPr>
        <w:t>na osobę. Usługa wykonywana będzie przez maksymalnie (6) sześć dni w tygodniu od poniedziałku do soboty w godz. 06:00 - 22:00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31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Praca polegać będzie w szczególności na sortowaniu odpadów komunalnych oraz wykonywaniu prac porządkowych na terenie zakładu. Wykonawca zobowiązany jest do realizacji umowy w okresie od dnia podpisania umowy do </w:t>
      </w:r>
      <w:r>
        <w:rPr>
          <w:rStyle w:val="Teksttreci"/>
          <w:rFonts w:cs="Times New Roman" w:ascii="Times New Roman" w:hAnsi="Times New Roman"/>
          <w:sz w:val="24"/>
          <w:szCs w:val="24"/>
          <w:highlight w:val="yellow"/>
        </w:rPr>
        <w:t>31.12.2025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 r.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sz w:val="24"/>
          <w:szCs w:val="24"/>
        </w:rPr>
        <w:t>Wykonawca skieruje osoby do wykonywania czynności w miejscu wskazanym przez Zamawiającego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31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Szacunkowa liczba godzin w okresie realizacji umowy -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  <w:highlight w:val="yellow"/>
        </w:rPr>
        <w:t>10.560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9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Przedmiot zamówienia opisany jest następującymi kodem ze Wspólnego Słownika Zamówień CPV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70C0"/>
          <w:sz w:val="24"/>
          <w:szCs w:val="24"/>
        </w:rPr>
        <w:t xml:space="preserve">79610000-3 </w:t>
      </w:r>
      <w:r>
        <w:rPr>
          <w:rStyle w:val="Teksttreci"/>
          <w:rFonts w:cs="Times New Roman" w:ascii="Times New Roman" w:hAnsi="Times New Roman"/>
          <w:sz w:val="24"/>
          <w:szCs w:val="24"/>
        </w:rPr>
        <w:t>Zapewnienie usług personelu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9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kres wykonywanych prac: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ręczne sortowanie odpadów komunalnych zmieszanych i surowcowych na frakcje (tworzywa sztuczne, folia, makulatura, szkło i inne materiały wskazane przez Zamawiającego) przy mechanicznej linii sortowniczej oraz w innych miejscach wskazanych przez Zamawiającego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ręczne sortowanie innych odpadów (np. budowlanych) na poszczególne frakcje (tworzywa sztuczne, folia, makulatura, szkło i inne materiały wskazane przez Zamawiającego) w miejscach wskazanych przez Zamawiającego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prace związane z przygotowaniem odpadów do sortowania i wyładunku, </w:t>
        <w:br/>
        <w:t>tj. wydzielenie odpadów tarasujących, rozrywanie worków itp.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28" w:leader="none"/>
        </w:tabs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ręczny demontaż odpadów wielkogabarytowych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28" w:leader="none"/>
        </w:tabs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utrzymanie porządku na stanowisku pracy i na terenie zakładu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Wymagane umiejętności/predyspozycje/kwalifikacje:</w:t>
      </w:r>
    </w:p>
    <w:p>
      <w:pPr>
        <w:pStyle w:val="Teksttreci1"/>
        <w:numPr>
          <w:ilvl w:val="0"/>
          <w:numId w:val="2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sprawność fizyczna (chodzenie po schodach, podestach) i manualna (sortowanie poszczególnych surowców, w tym drobnych elementów, na rodzaje, typy i kolory,</w:t>
      </w:r>
    </w:p>
    <w:p>
      <w:pPr>
        <w:pStyle w:val="Teksttreci1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najomość języka polskiego w stopniu komunikatywnym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4" w:leader="none"/>
          <w:tab w:val="left" w:pos="7003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Przyjmuje się dob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wymiar czasu wykonywania usługi przez 1 osobę wynoszący min. 8 godzin, przy czym w trakcie umowy wymiar ten może zostać zmieniony, jeżeli wynikało to będzie ze względów organizacyjnych bądź technicznych. 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wyklucza możliwość wykonywania pracy przez osoby w wieku poniżej 18 lat i kobiety w ciąży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informuje, że osoby wykonujący ręczne sortowanie odpadów przy mechanicznej linii sortowniczej pracować będą w zespołach razem z pracownikami Zamawiającego. Zamawiający wymaga, żeby osoby skierowane do wykonywania prac związanych z sortowaniem odpadów posiadały szczególne predyspozycje do pracy             w zespole (praca przy taśmie, mierzalne efekty wykonywanej pracy, konieczność współpracy z innymi pracownikami i pełne zaangażowanie, duża zależność efektu                i wyników pracy całego zespołu od zaangażowania każdego pracownika). Zamawiający zastrzega sobie prawo do zgłaszania konieczności zmiany osoby niewykonującej usługę     w sposób prawidłowy i zgodny z oczekiwaniami (wg zasad określonych we Wzorze umowy - załącznik nr 6 do SWZ)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Osoby skierowane przez Wykonawcę muszą posiadać aktualne badania lekarskie na stanowisko sortowacz nieczystości stałych oraz szczepienia ochronne przeciw WZW A, tężec i dur brzuszny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W przypadku skierowania do świadczenia usługi obcokrajowców Wykonawca zobowiązany jest na własny koszt przetłumaczyć instrukcje, regulaminy i inne dokumenty niezbędne do właściwej realizacji usługi oraz zapewnić obecność tłumacza podczas szkolenia wstępnego stanowiskowego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Wykonawca Zobowiązany jest zapewnić kierowanym osobom odzież roboczą (spodnie        z długimi nogawkami, bluzy/kurtki z długimi rękawami) oraz obuwie ochronne w klasie S3 lub S5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Wykonawca zobowiązany jest zapewnić stałą obsadę niezbędną do realizacji usługi, zgodnie z zamówieniem, do bieżącego uzupełniania osób niezbędnych do realizacji usługi w terminie do 7 dni kalendarzowych oraz do zapewnienia transportu do Trzebienia ul. Spacerowa 24  osób niezbędnych do realizacji usługi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 xml:space="preserve">Usługa liczona jest w pełnych godzinach, gdzie 1 godzina = 60 minut. Za rozpoczętą godzinę wykonywania usługi trwającą do 30 min. wynagrodzenie nie przysługuje. 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eastAsia="Arial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Warunki wykonywania pracy w zakresie dotyczącym bezpieczeństwa i higieny pracy: Prace związane z sortowaniem odpadów komunalnych wykonywane będą w budynku Zakładu Unieszkodliwiania Odpadów Komunalnych w Trzebieniu przy mechanicznej linii sortowniczej. Praca wykonywana będzie w pozycji stojącej. Osoby muszą być wyposażane w odzież roboczą i obuwie oraz środki ochrony indywidualnej właściwe dla charakteru wykonywanej pracy i zagrożeń istniejących przy wykonywaniu danej pracy. Zamawiający udostępni środki ochrony indywidualnej, sprzęt oraz narzędzia niezbędne do prawidłowego wykonywania powierzonych zadań i obowiązków. Wszyscy pracownicy zostaną przeszkoleni przez Zamawiającego w zakresie bhp oraz p.poż. i poinformowani </w:t>
        <w:br/>
        <w:t xml:space="preserve">o zagrożeniach i właściwym zachowaniu w trakcie wykonywania usługi. Osoby skierowane do wykonywania usługi mają dostęp do pomieszczeń socjalnych i przysługiwać im będą przerwy w pracy, zgodnie z obowiązującymi przepisami oraz napoje zgodnie </w:t>
        <w:br/>
        <w:t>z obwiązującymi w tym zakresie przepis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97" w:right="1378" w:gutter="0" w:header="0" w:top="1418" w:footer="453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Normal"/>
      <w:spacing w:lineRule="exact" w:line="1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114415</wp:posOffset>
              </wp:positionH>
              <wp:positionV relativeFrom="page">
                <wp:posOffset>10144125</wp:posOffset>
              </wp:positionV>
              <wp:extent cx="52705" cy="118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pt;mso-wrap-distance-left:0pt;mso-wrap-distance-right:0pt;mso-wrap-distance-top:0pt;mso-wrap-distance-bottom:0pt;margin-top:798.75pt;mso-position-vertical-relative:page;margin-left:48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1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">
    <w:name w:val="Tekst treści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lubstopka21">
    <w:name w:val="Nagłówek lub stopka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11">
    <w:name w:val="Nagłówek #1"/>
    <w:basedOn w:val="Normal"/>
    <w:qFormat/>
    <w:pPr>
      <w:widowControl w:val="false"/>
      <w:spacing w:before="0" w:after="480"/>
      <w:jc w:val="center"/>
      <w:outlineLvl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Teksttreci21">
    <w:name w:val="Tekst treści (2)"/>
    <w:basedOn w:val="Normal"/>
    <w:qFormat/>
    <w:pPr>
      <w:widowControl w:val="false"/>
      <w:spacing w:before="0" w:after="24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eksttreci31">
    <w:name w:val="Tekst treści (3)"/>
    <w:basedOn w:val="Normal"/>
    <w:qFormat/>
    <w:pPr>
      <w:widowControl w:val="false"/>
      <w:spacing w:lineRule="auto" w:line="220"/>
      <w:ind w:firstLine="66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Nagwek21">
    <w:name w:val="Nagłówek #2"/>
    <w:basedOn w:val="Normal"/>
    <w:qFormat/>
    <w:pPr>
      <w:widowControl w:val="false"/>
      <w:ind w:left="1010" w:hanging="170"/>
      <w:outlineLvl w:val="1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5" w:leader="none"/>
        <w:tab w:val="right" w:pos="91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16:00Z</dcterms:created>
  <dc:creator>Artur Ostrowski</dc:creator>
  <dc:description/>
  <cp:keywords/>
  <dc:language>en-US</dc:language>
  <cp:lastModifiedBy>Danuta Wawrzkiewicz</cp:lastModifiedBy>
  <cp:lastPrinted>2023-05-09T10:27:00Z</cp:lastPrinted>
  <dcterms:modified xsi:type="dcterms:W3CDTF">2024-10-25T06:47:00Z</dcterms:modified>
  <cp:revision>6</cp:revision>
  <dc:subject/>
  <dc:title>SWZ bez negocjacji</dc:title>
</cp:coreProperties>
</file>