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YKAZ URZĄDZEŃ TECHN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135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97"/>
        <w:gridCol w:w="1589"/>
        <w:gridCol w:w="4270"/>
      </w:tblGrid>
      <w:tr>
        <w:trPr>
          <w:trHeight w:val="10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wytwórni ma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eralno-asfaltowy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jność teorety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/h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ysponowa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p. własność Wykonawcy, dzierżawa)</w:t>
            </w:r>
          </w:p>
        </w:tc>
      </w:tr>
      <w:tr>
        <w:trPr>
          <w:trHeight w:val="119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2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94" w:right="96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Sporządził_____________________</w:t>
      <w:tab/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Tahoma" w:ascii="Tahoma" w:hAnsi="Tahoma"/>
        <w:iCs/>
        <w:sz w:val="18"/>
        <w:szCs w:val="18"/>
      </w:rPr>
      <w:t>DPZP/471/PN/2008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  <w:t xml:space="preserve">Załącznik nr 7 do SWZ </w:t>
      <w:tab/>
      <w:tab/>
      <w:t>DPZP/271/1101/2024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 xml:space="preserve">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39:00Z</dcterms:created>
  <dc:creator>ppp</dc:creator>
  <dc:description/>
  <cp:keywords/>
  <dc:language>en-US</dc:language>
  <cp:lastModifiedBy>Beata Mauer</cp:lastModifiedBy>
  <cp:lastPrinted>2024-10-23T12:45:00Z</cp:lastPrinted>
  <dcterms:modified xsi:type="dcterms:W3CDTF">2024-10-23T10:46:00Z</dcterms:modified>
  <cp:revision>31</cp:revision>
  <dc:subject/>
  <dc:title>Załącznik nr 6 do SIWZ –</dc:title>
</cp:coreProperties>
</file>