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m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wzó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…………. w Krakowie pomiędz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miną Miejską Kraków</w:t>
      </w:r>
      <w:r>
        <w:rPr>
          <w:rFonts w:cs="Times New Roman" w:ascii="Times New Roman" w:hAnsi="Times New Roman"/>
          <w:sz w:val="24"/>
          <w:szCs w:val="24"/>
        </w:rPr>
        <w:t xml:space="preserve"> z siedzibą w Krakowie (31-004), Pl. Wszystkich Świętych 3-4,            NIP: 6761013717, REGON: 351554353, reprezentowaną przez Lidię Król – Zastępcę Dyrektora ds. Administracyjnych Miejskiego Ośrodka Pomocy Społecznej w Krakowie,                 z siedzibą w Krakowie (30-529) ul. Józefińska 14, na podstawie Pełnomocnictwa Prezydenta Miasta Krakowa nr 91/2016 z dnia 18.02.2016 r., zwaną dalej Zamawiający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……………………………zwaną dalej Wykonawc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ie zwanymi Stronami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reści następującej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§ 1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a publicznego udziela się w trybie podstawowym bez przeprowadzania negocjacji, zgodnie z przepisami art. 275 pkt 1 i dalszych ustawy z dnia 11.09.2019 r.                  Prawo zamówień publicznych zwanej w dalszej części „ustawą Pzp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niku wyboru oferty Wykonawcy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astrzega, że niniejsza umowa jest jawna w rozumieniu przepisów   ustawy z dnia 27 sierpnia 2009 roku o finansach publicznych oraz ustawy z dnia  6 września 2001 roku o dostępie do informacji publicznej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e flocie pojazdów samochodowych, w rozumieniu art. 2 pkt 33 ustawy z dnia                20.06.1997 r. – Prawo o ruchu drogowym, użytkowanych przy realizacji niniejszej umowy Wykonawca będzie dysponował odpowiednim udziałem pojazdów elektrycznych lub napędzanych gazem ziemnym w momencie konieczności spełnienia postanowień ustawy z dnia 11.01.2018 r. o </w:t>
      </w:r>
      <w:r>
        <w:rPr>
          <w:rStyle w:val="Highlight"/>
          <w:rFonts w:cs="Times New Roman" w:ascii="Times New Roman" w:hAnsi="Times New Roman"/>
          <w:sz w:val="24"/>
          <w:szCs w:val="24"/>
        </w:rPr>
        <w:t>elektromob</w:t>
      </w:r>
      <w:r>
        <w:rPr>
          <w:rFonts w:cs="Times New Roman" w:ascii="Times New Roman" w:hAnsi="Times New Roman"/>
          <w:sz w:val="24"/>
          <w:szCs w:val="24"/>
        </w:rPr>
        <w:t>ilności i paliwach alternatywnych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o</w:t>
      </w:r>
      <w:r>
        <w:rPr>
          <w:rFonts w:cs="Times New Roman" w:ascii="Times New Roman" w:hAnsi="Times New Roman"/>
          <w:sz w:val="24"/>
          <w:szCs w:val="24"/>
        </w:rPr>
        <w:t>świadcza, że nie zachodzą w stosunku do niego podstawy wykluczenia                  z postępowania na podstawie art. 7 ustawy z dnia 13.04.2022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 2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em niniejszej umowy jest zakup</w:t>
      </w:r>
      <w:r>
        <w:rPr>
          <w:rFonts w:cs="Times New Roman" w:ascii="Times New Roman" w:hAnsi="Times New Roman"/>
          <w:sz w:val="24"/>
          <w:szCs w:val="24"/>
        </w:rPr>
        <w:t xml:space="preserve"> i dostawa oprogramowania oraz urządzeń wielofunkcyjnych dla Miejskiego Ośrodka Pomocy Społecznej w Krakowie określonych w „formularzu cenowym – ….. części zamówienia” sporządzonym przez Wykonawcę, stanowiącym załącznik do umowy i jej integralną część. Zamówienie zostało podzielone na 2 czę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pis techniczny oraz ilość zamawianego towaru zostały przedstawion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formularzu cenowym będącym załącznikiem do formularza ofertowego stanowiącego załącznik nr 1 do SWZ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realizowana zostanie jednorazową dostawą w zakresie zgodnym z opisem przedstawiony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formularzu cenowym będącym załącznikiem do formularza ofertowego stanowiącego załącznik nr 1 do SW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dostawy: ul. Józefińska 14 w Krakowie, magazyn centraln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dostarczy zamawiany towar własnym transportem i na własny koszt,                   w sposób zapewniający jego całość i nienaruszalność. Opakowanie i sposób przewozu powinny odpowiadać jego właściwościo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rczony towar będzie fabrycznie nowy, nie będzie nosić śladów użytkowania oraz zostanie dostarczony w oryginalnych, nienaruszonych opakowania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em udzielenia gwarancji jest niniejsza umow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rwis gwarancyjny będzie wykonywany w lokalach, w których będzie zlokalizowany towar, na koszt Wykonawcy. W szczególnie uzasadnionych przypadkach naprawy gwarancyjne mogą odbywać się poza lokalami Zamawiającego, jedynie za zgodą  Zamawiającego. Lokale mieszczą się na terenie Miasta Krakowa. Naprawy gwarancyjne będą wykonywane w terminie, o którym mowa w § 3 ust. 2 pkt 3 niniejszej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sobie prawo do odmowy przyjęcia dostawy w sytuacji, gdy wartość dostarczonego w wyznaczonym terminie towaru będzie mniejsza niż                        80% wartości całego zamawianego towaru, którego dotyczy dostaw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 odmowy przez Zamawiającego przyjęcia dostawy, o czym mowa powyżej, dostawę uznaje się za niezrealizowaną w termini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2795650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stwierdzenia przez Zamawiającego w ciągu 30 dni od dostawy wad lub braków ilościowych w dostarczonym towarze Wykonawca ma obowiązek wymienić wadliwy towar lub uzupełnić brakujący towar w terminie, o którym mowa w § 3 ust. 2  pkt 2 niniejszej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2795650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owar będzie kompletny z punktu widzenia celu, jakiemu ma służyć i zdatny                                      do bezpośredniego użycia zgodnie z przeznaczenie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any jest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trzegania terminów, o których mowa w niniejszej umow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wy towaru na własny koszt wraz z jego wniesieniem do wskazanego przez Zamawiającego pomieszczeni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rczenia Zamawiającemu wraz z dostawą poprawnie wystawionej, oddzielnej dla każdej części, faktur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powiedniego oznakowania towaru w taki sposób, aby była możliwa łatwa identyfikacja modelu, producenta lub m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wy towaru zgodnie z niniejszą umow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może przerwać czynności odbioru w przypadku stwierdzenia                                           w dostarczonym towarze wad uniemożliwiających jego przyjęcie, aż do czasu usunięcia tych wa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łoszenia reklamacyjne Zamawiającego dotyczące wad lub braków ilościowych dostarczonych towarów składane będą za pośrednictwem poczty elektronicznej lub faksu – wg wyboru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60" w:right="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zostaje zawarta na czas określony tj. od dnia podpisania do dnia 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12.2024 r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y realizacji:</w:t>
      </w:r>
    </w:p>
    <w:p>
      <w:pPr>
        <w:pStyle w:val="Normal"/>
        <w:numPr>
          <w:ilvl w:val="2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dostawy – do 10 dni roboczych od daty podpisania umowy,</w:t>
      </w:r>
    </w:p>
    <w:p>
      <w:pPr>
        <w:pStyle w:val="Normal"/>
        <w:numPr>
          <w:ilvl w:val="2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usunięcia wad lub braków dostawy – do 3 dni roboczych od daty przesłania przez Zamawiającego zgłoszenia,</w:t>
      </w:r>
    </w:p>
    <w:p>
      <w:pPr>
        <w:pStyle w:val="Normal"/>
        <w:numPr>
          <w:ilvl w:val="2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usunięcia wad w okresie gwarancji / rękojmi – do 14 dni od daty przesłania przez Zamawiającego zgłoszeni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 strony Zamawiającego w sprawie elementów składowych zamówienia osobą upoważnioną do kontaktów z Wykonawcą jest Pan Wiesław Krzyworzeka (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wieslaw.krzyworzeka@mops.krakow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l. 12-616-54-53) oraz w sprawie terminu                        i miejsca dostawy Pan Tomasz Tuczapski (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tomasz.tuczapski@mops.krakow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tel. 12-616-53-16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 strony Wykonawcy osobą upoważnioną do kontaktów z Zamawiającym jest ………………… (tel. ……………., adres e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-mail: …………………….)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awiadamia, ż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akt z osobami wskazanymi w ustępie powyżej możliwy jest w godzinach pracy Zamawiającego tj. w dni robocze od poniedziałku do piątku w godzinach od 07:30 do 15:30 za wyjątkiem dni ustawowo wolnych od prac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wy możliwe są w dni robocze od poniedziałku do piątku w godzinach od 08:00 do 14:30 za wyjątkiem dni ustawowo wolnych od prac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rony zobowiązane są zapewnić sprawność łączy internetowych oraz adresów mail, na które będą przesyłane wiadomości, a także bieżący odbiór wiadomośc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§ 4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apłaci Wykonawcy za towar cenę łączną nie wyższą niż            ……………… zł brutto (słownie zł: ……………………………………… …/100), zgodn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 ofertą cenową 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tanowiącą załącznik do niniejszej umo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, w tym                w zakresie: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CZĘŚCI I: ……………… zł /brutto/,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CZĘŚCI II: ……………... zł /brutto/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, o którym mowa powyżej, obejmuje wszystkie koszty niezbędne do wykonania przedmiotu niniejszej umowy, w tym koszt m.in. transportu towaru i jego wniesienie do pomieszczeń wskazanych przez Zamawiającego, usunięcia wad lub braków dostawy itp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rozliczenia będzie wystawiona przez Wykonawcę, oddzielna dla każdej części, faktura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wynagrodzenie za rzeczywiście i poprawnie zrealizowane dostawy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Wynagrodzenie będzie płatne przelewem w terminie do 7 dni od daty doręczenia Zamawiającemu faktury VAT wystawionej zgodnie z wymogami określonymi w art. 106e ustawy z dnia 11.03.2004 r. o podatku od towarów i usług, po odbiorze wykonania przedmiotu umowy bez wad na podstawie protokołu odbior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a także w przypadku, gdy przedmiot umowy jest wykonywany przy udziale podwykonawcy, odpowiednio uwierzytelnionych kserokopii dowodów zapłaty wynagrodzenia podwykonawcy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ezpośrednio na rachunek bankowy Wykonawcy wskazany na fakturz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W przypadku uchylania się przez Wykonawcę od obowiązku zapłaty wynagrodzenia podwykonawcy Zamawiający zastrzega sobie prawo bezpośredniej zapłaty wymagalnego wynagrodzenia przysługującego podwykonawcy, który zawarł zaakceptowaną przez Zamawiającego umowę o podwykonawstwo. W takim przypadku bezpośrednia zapłata obejmuje wyłącznie należne wynagrodzenie bez odsetek należnych podwykonawcy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Przed dokonaniem bezpośredniej zapłaty, o której mowa w ust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niniejszego paragrafu, Zamawiający wyznaczy Wykonawcy siedmiodniowy termin na zgłoszenie pisemnych uwag i zastrzeżeń dotyczących zasadności bezpośredniej zapłaty wynagrodzenia podwykonawcy. Bieg terminu rozpoczyna się z chwilą doręczenia Wykonawcy informacji o zamiarze dokonania przez Zamawiającego bezpośredniej zapłaty podwykonawcy. Informacja o zamiarze dokonania bezpośredniej zapłaty może zostać przesłana do Wykonawcy wyłącznie listem poleconym za zwrotnym potwierdzeniem odbioru.                     W przypadku nie podjęcia pisma zawierającego informację o zamiarze dokonania przez Zamawiającego bezpośredniej zapłaty podwykonawcy z urzędu pocztowego lub odmowy jego przyjęcia Wykonawca nie może się uchylić od skutków prawnych doręczenia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W przypadku zgłoszenia uwag, o których mowa w ust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niniejszego paragrafu, Zamawiający może:</w:t>
      </w:r>
    </w:p>
    <w:p>
      <w:pPr>
        <w:pStyle w:val="Normal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e dokonać bezpośredniej zapłaty wynagrodzenia podwykonawcy, jeżeli Wykonawca wykaże niezasadność takiej zapłaty albo</w:t>
      </w:r>
    </w:p>
    <w:p>
      <w:pPr>
        <w:pStyle w:val="Normal"/>
        <w:numPr>
          <w:ilvl w:val="1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łożyć do depozytu sądowego kwotę potrzebną na pokrycie wynagrodzenia podwykonawcy w przypadku istnienia zasadniczej wątpliwości Zamawiającego co do wysokości należnej zapłaty lub podmiotu, któremu płatność się należy albo</w:t>
      </w:r>
    </w:p>
    <w:p>
      <w:pPr>
        <w:pStyle w:val="Normal"/>
        <w:numPr>
          <w:ilvl w:val="1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 przypadku dokonania bezpośredniej zapłaty podwykonawcy Zamawiający potrąci kwotę wypłaconego wynagrodzenia z wynagrodzenia należnego Wykonawcy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rozliczenia będzie wystawiona przez Wykonawcę faktura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znaje się obciążenie rachunku Zamawiającego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rozliczenia przez Wykonawcę przedmiotu umowy przy pomocy ustrukturyzowanej faktury elektronicznej, o której mowa w art. 2 pkt 4 ustawy z dnia 09.11.2018 r.  o elektronicznym fakturowaniu w zamówieniach publicznych, koncesjach na roboty budowlane lub usługi oraz partnerstwie publiczno - prywatnym, przekazywanej Zamawiającemu za pośrednictwem Platformy Elektronicznego Fakturowania. Obowiązek akceptacji przez Zamawiającego ustrukturyzowanej faktury elektronicznej dotyczy wyłącznie faktury elektronicznej, która została przekazana mu za pośrednictwem Platformy Elektronicznego Fakturowania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winna zostać opisana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bywca: Gmina Miejska Kraków, Plac Wszystkich Świętych 3-4, 31-004 Kraków, NIP: 6761013717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REGON: 351554353,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Odbiorca: Miejski Ośrodek Pomocy Społecznej, ul. Józefińska 14, 30-529 Kraków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edmiot niniejszej umowy wykona bez udziału podwykonawców.</w:t>
      </w:r>
    </w:p>
    <w:p>
      <w:pPr>
        <w:pStyle w:val="Normal"/>
        <w:shd w:fill="FFFFFF" w:val="clear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360" w:right="26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 następującym zakresie ....................., Wykonawca  zleci wykonanie przedmiotu umowy następującym podwykonawcom: ........................ na dowód czego przedłożył Zamawiającemu uwierzytelnioną kserokopię umowy o podwykonawstwo.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360" w:right="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nie może zmienić podwykonawcy bez zgody Zamawiającego. W tym celu, Wykonawca jest zobowiązany przedłożyć Zamawiającemu pisemny wniosek wraz                      z określeniem nazwy podwykonawcy, części zamówienia, której wykonanie Wykonawca powierzy podwykonawcy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360" w:right="26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ykonawca oświadcza, że wszyscy podwykonawcy posiadają stosowne uprawnienia do wykonywania przedmiotu zamówienia. Zamawiający może żądać przedstawienia stosownych dokumentów fakt ten poświadczających, przed przystąpieniem podwykonawców do świadczenia usług.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360" w:right="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każdym wypadku korzystania z usług podwykonawcy, Wykonawca nałoży na niego obowiązek przestrzegania zasad i reguł określonych w umowie, w zakresie w jakim odnosić się one będą do zakresu czynności zlecanych podwykonawcy, pozostając jednocześnie podmiotem odpowiedzialnym za działania i zaniechania swojego podwykonawcy, Wykonawca ponosi odpowiedzialność jak za działania lub zaniechania własne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360" w:right="26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, podwykonawca zobowiązani są do przedłożenia Zamawiającemu w terminie do 2 dni roboczych od daty podpisania niniejszej umowy projektu umowy                                               o podwykonawstwo oraz pisemnej zgody podwykonawcy na zawarcie umowy                                        o podwykonawstwo o treści zgodnej z projektem umowy przedłożonym Zamawiającemu. Zamawiający zastrzega sobie prawo zgłoszenia zastrzeżeń do projektu umowy                            o podwykonawstwo, a także do projektu jej zmiany w terminie do 2 dni roboczych od dnia doręczenia projektu umowy lub projektu jej zmiany Zamawiającemu. Ponadto Zamawiającemu przysługuje, w terminie zakreślonym w zdaniu poprzedzającym, prawo wniesienia sprzeciwu do umowy o podwykonawstwo i do jej zmian. Niezgłoszenie przez Zamawiającego zastrzeżeń lub sprzeciwu do projektu umowy o podwykonawstwo lub do jej zmian w terminach wyżej wskazanych oznacza ich akceptację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360" w:right="26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ykonawca zobowiązuje się, że w umowach zawartych z podwykonawcami zostanie zawarte postanowienie o solidarnej odpowiedzialności podwykonawców z tytułu realizacji niniejszej umowy przez podwykonawcę, w zakresie świadczeń powierzonego im podwykonawstwa i zobowiązanie podwykonawców na rzecz Zamawiającego do zapłaty roszczeń z tego tytułu. Wykonawca zobowiązany jest dostarczyć Zamawiającemu kopie umów, zawierające postanowienia, o których mowa w niniejszym punkcie.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360" w:right="26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ykonawca, podwykonawca zobowiązani są przedłożyć Zamawiającemu odpowiednio uwierzytelnioną kserokopię umowy o podwykonawstwo, a także ewentualnego aneksu do umowy w terminie do 7 dni od daty ich zawarcia. W przypadku zmian w treści zawartej             i zaakceptowanej przez Zamawiającego umowy o podwykonawstwo postanowienia ust. 5 niniejszego paragrafu stosuje się odpowiedni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  <w:tab w:val="left" w:pos="1080" w:leader="none"/>
          <w:tab w:val="left" w:pos="3969" w:leader="none"/>
          <w:tab w:val="left" w:pos="4678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płaci Zamawiającemu karę umowną za: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z przyczyn leżących po stronie Wykonawcy - w wysokości  10% wartości wynagrodzenia, o którym mowa w § 4 ust. 1 niniejszej umowy, w zakresie CZĘŚCI, której dotyczy,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łokę w terminie, o którym mowa w § 3 ust. 2 pkt 1 niniejszej umowy -                            w wysokości 2% wartości wynagrodzenia, o którym mowa w § 4 ust. 1 niniejszej umowy, za każdy dzień roboczy zwłoki,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łokę w terminach, o których mowa w § 3 ust. 2 pkt 2 i 3 niniejszej umowy -                      w wysokości 1% </w:t>
      </w:r>
      <w:r>
        <w:rPr>
          <w:rFonts w:cs="Times New Roman" w:ascii="Times New Roman" w:hAnsi="Times New Roman"/>
          <w:color w:val="000000"/>
          <w:sz w:val="24"/>
          <w:szCs w:val="24"/>
        </w:rPr>
        <w:t>wartości wynagrodzenia umownego należnego Wykonawcy                        w zakresie danego towaru, którego dotyczy zwłoka,</w:t>
      </w:r>
      <w:r>
        <w:rPr>
          <w:rFonts w:cs="Times New Roman" w:ascii="Times New Roman" w:hAnsi="Times New Roman"/>
          <w:sz w:val="24"/>
          <w:szCs w:val="24"/>
        </w:rPr>
        <w:t xml:space="preserve"> za każdy dzień roboczy zwłoki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kary umowne mogą być potrącane z wynagrodzenia należnego Wykonaw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maksymalna wysokość kar umownych, których mogą dochodzić Strony z tytułu realizacji przedmiotu niniejszej umowy, nie może przekroczyć 20% wartości całkowitego wynagrodzenia, o którym mowa w § 4 ust.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7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amawiający zastrzega sobie prawo do odstąpienia od niniejszej umowy z przyczyn leżących po stronie Wykonawcy w przypadku niewykonania lub nienależytego wykonywania przez Wykonawcę niniejszej umowy, a w szczególności, gdy Wykonawc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żąco naruszy warunki niniejszej umowy, w tym m.in. nie dotrzyma postanowień umowy, o których mowa w § 2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pl-PL"/>
        </w:rPr>
        <w:t>nie zrealiz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uje</w:t>
      </w:r>
      <w:r>
        <w:rPr>
          <w:rFonts w:eastAsia="Times New Roman" w:cs="Times New Roman" w:ascii="Times New Roman" w:hAnsi="Times New Roman"/>
          <w:sz w:val="24"/>
          <w:szCs w:val="20"/>
          <w:lang w:val="en-US" w:eastAsia="pl-PL"/>
        </w:rPr>
        <w:t xml:space="preserve"> dostawy w terminie d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5</w:t>
      </w:r>
      <w:r>
        <w:rPr>
          <w:rFonts w:eastAsia="Times New Roman" w:cs="Times New Roman" w:ascii="Times New Roman" w:hAnsi="Times New Roman"/>
          <w:sz w:val="24"/>
          <w:szCs w:val="20"/>
          <w:lang w:val="en-US" w:eastAsia="pl-PL"/>
        </w:rPr>
        <w:t xml:space="preserve"> dni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roboczych</w:t>
      </w:r>
      <w:r>
        <w:rPr>
          <w:rFonts w:eastAsia="Times New Roman" w:cs="Times New Roman" w:ascii="Times New Roman" w:hAnsi="Times New Roman"/>
          <w:sz w:val="24"/>
          <w:szCs w:val="20"/>
          <w:lang w:val="en-US" w:eastAsia="pl-PL"/>
        </w:rPr>
        <w:t xml:space="preserve"> od daty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upłynięcia terminu realizacji dostawy, o którym mowa w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ust. 2 pkt 1 </w:t>
      </w:r>
      <w:r>
        <w:rPr>
          <w:rFonts w:eastAsia="Times New Roman" w:cs="Times New Roman" w:ascii="Times New Roman" w:hAnsi="Times New Roman"/>
          <w:sz w:val="24"/>
          <w:szCs w:val="20"/>
          <w:lang w:val="en-US" w:eastAsia="pl-PL"/>
        </w:rPr>
        <w:t>lub nie usuni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0"/>
          <w:lang w:val="en-US" w:eastAsia="pl-PL"/>
        </w:rPr>
        <w:t xml:space="preserve"> wad dostarczonego towaru w terminie do 14 dni od daty dostawy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óźni się w usunięciu wad lub braków ilościowych dostawy w stosunku do termin</w:t>
      </w:r>
      <w:r>
        <w:rPr>
          <w:rFonts w:eastAsia="Times New Roman" w:cs="Times New Roman" w:ascii="Times New Roman" w:hAnsi="Times New Roman"/>
          <w:sz w:val="24"/>
          <w:szCs w:val="24"/>
        </w:rPr>
        <w:t>ó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o który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owa w § 3 ust.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kt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iniejszej umowy, o co najmniej 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ni robocz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mawiający może odstąpić od umowy w całości lub w części, wedle swojego wybor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amawiający, składając oświadczenie o odstąpieniu od umowy w części, zachowuje własność prawidłowo dostarczonego towaru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amawiającemu przysługuje prawo do odstąpienia od niniejszej umowy w terminie do     30 dni od dnia wystąpienia zdarzenia uprawniającego do złożenia oświadczenia                         o odstąpieniu od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 przypadku odstąpienia od umowy Wykonawcy należy się wynagrodzenie wyłącznie za dotychczas poprawnie zrealizowane dostaw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Odstąpienie od umowy powinno nastąpić wyłącznie w formie pisemnej pod rygorem nieważnośc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§ 8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puszczalne są zmiany postanowień umowy w zakresie określonym w art. 454 i 455 ustawy z dnia 11.09.2019 r. Prawo zamówień publicznych, które mogą dotyczyć                        w szczególności następujących przypadków:</w:t>
      </w:r>
    </w:p>
    <w:p>
      <w:pPr>
        <w:pStyle w:val="Normal"/>
        <w:numPr>
          <w:ilvl w:val="3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stania rozbieżności lub niejasności w rozumieniu pojęć użytych w umowie, których nie będzie można usunąć w inny sposób, a zmiana będzie umożliwiać usunięcie rozbieżności i doprecyzowanie umowy w celu jednoznacznej interpretacji jej postanowień przez Strony, </w:t>
      </w:r>
    </w:p>
    <w:p>
      <w:pPr>
        <w:pStyle w:val="Default"/>
        <w:numPr>
          <w:ilvl w:val="0"/>
          <w:numId w:val="1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 dotyczących podwykonawstwa, o którym mowa w § 5 niniejszej umowy,</w:t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pl-PL"/>
        </w:rPr>
        <w:t>zmian trybu, zasad i terminów rozliczeń wynagrodzenia umownego w przypadku zaistnienia okoliczności uzasadniających taką zmianę, w tym w szczególności wynikających z zapisów planu rzeczowo - finansowego Zamawiającego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o charakterze podmiotowym w zakresie Wykonawcy zamówienia,                             jeżeli po stronie Wykonawcy występują podmioty działające wspólnie, o których mowa w art. 58 ustawy z dnia 11.09.2019 r. Prawo zamówień publicznych                      np. konsorcjum, spółka cywilna i w trakcie realizacji umowy wystąpią okoliczności uniemożliwiające lub utrudniające dalsze działanie wszystkim podmiotom tworzącym stronę wykonawczą, w szczególności, gdyby została ogłoszona upadłość lub otwarta została likwidacja jednego lub kilku z tych podmiotów – w takim przypadku dopuszcza się za uprzednią zgodą Zamawiającego przejęcie obowiązków Wykonawcy umowy przez pozostałe podmioty tworzące stronę wykonawczą celem dokończenia realizacji umowy na niezmienionych warunkach przedmiotowych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zmiany postanowień umowy korzystne z punktu widzenia realizowanego zamówienia, jego społeczno - gospodarczego przeznaczenia, czy interesu społecznego lub interesu Zamawiającego jako dysponenta środków publicznych, a polegające m.in. na możliwości ograniczenia zakresu przedmiotowego umowy na skutek okoliczności wcześniej nie przewidzianych, obniżenia wynagrodzenia umownego w przypadku ograniczenia zakresu przedmiotowego umowy, modyfikacji zasad płatności wynagrodzenia umownego w związku z realizacją płatności w ramach programów zewnętrzn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 potrzebą wydatkowania środków budżetowych ujętych w planie rzeczowo - finansowym Zamawiającego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>inne zmiany postanowień umowy związane z zaistnieniem okoliczności, których nie przewidziano w chwili zawarcia umowy.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Zmiany postanowień umownych, o których mowa w ust. 1 niniejszego paragrafu, nie mogą prowadzić do zmiany charakteru umowy.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Zmiany treści umowy dopuszczone w ust. 1 nie mogą prowadzić do zmiany wynagrodzenia należnego Wykonawcy.</w:t>
      </w:r>
    </w:p>
    <w:p>
      <w:pPr>
        <w:pStyle w:val="Default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a umowy, jej uzupełnienie, rozwiązanie, odstąpienie lub wypowiedzenie wymaga zachowania formy pisemnej, pod rygorem nieważnośc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prawach nieuregulowanych w niniejszej umowie zastosowanie mają odpowiednio przepisy: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tawy z dnia 23.04.1964 r. Kodeks cywilny,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tawy z dnia 11.09.2019 r. Prawo zamówień publicz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Zamawiający oświadcza, że nie wyraża zgody na cesję wierzytelności wynikających                       z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§ 11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0"/>
          <w:lang w:eastAsia="pl-PL"/>
        </w:rPr>
        <w:t xml:space="preserve">Przed wystąpieniem na drogę sądową Strony ustalają obligatoryjny tryb postępowania </w:t>
      </w:r>
      <w:r>
        <w:rPr>
          <w:rFonts w:eastAsia="Times New Roman" w:cs="Times New Roman" w:ascii="Times New Roman" w:hAnsi="Times New Roman"/>
          <w:spacing w:val="-2"/>
          <w:sz w:val="24"/>
          <w:szCs w:val="20"/>
          <w:lang w:eastAsia="pl-PL"/>
        </w:rPr>
        <w:t xml:space="preserve">polubownego, polegający w szczególności na konieczności sprecyzowania zarzutów wobec drugiej Strony na piśmie. Druga Strona ma obowiązek udzielenia pisemnej odpowiedzi            na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isemne zarzuty Strony. Brak odpowiedzi, w terminie 14 dni lub odmowa udzielenia odpowiedzi daje podstawę do wystąpienia na drogę sądow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pory mogące wyniknąć w trakcie wykonywania umowy strony podają rozstrzygnięciu sądu właściwego dla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Umowę sporządzono w 2 jednobrzmiących egzemplarzach, po 1 dla każdej ze Stron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  <w:tab/>
        <w:tab/>
        <w:tab/>
        <w:tab/>
        <w:t>Zamawiają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1418" w:footer="87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mówienie publiczne numer 271.2.23.2024</w:t>
    </w:r>
  </w:p>
  <w:p>
    <w:pPr>
      <w:pStyle w:val="Footer"/>
      <w:jc w:val="center"/>
      <w:rPr>
        <w:rFonts w:ascii="Lato" w:hAnsi="Lato" w:cs="Lato"/>
        <w:b/>
        <w:b/>
        <w:bCs/>
        <w:sz w:val="16"/>
        <w:szCs w:val="16"/>
      </w:rPr>
    </w:pPr>
    <w:r>
      <w:rPr>
        <w:rFonts w:cs="Lato" w:ascii="Lato" w:hAnsi="Lato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747" w:hanging="18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644"/>
        </w:tabs>
        <w:ind w:left="644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  <w:rPr/>
    </w:lvl>
    <w:lvl w:ilvl="6">
      <w:start w:val="1"/>
      <w:numFmt w:val="decimal"/>
      <w:lvlText w:val="%7)"/>
      <w:lvlJc w:val="left"/>
      <w:pPr>
        <w:tabs>
          <w:tab w:val="num" w:pos="1431"/>
        </w:tabs>
        <w:ind w:left="1431" w:hanging="1005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Calibri"/>
    </w:rPr>
  </w:style>
  <w:style w:type="character" w:styleId="WW8Num13z2">
    <w:name w:val="WW8Num13z2"/>
    <w:qFormat/>
    <w:rPr>
      <w:rFonts w:ascii="Lato" w:hAnsi="Lato" w:eastAsia="Calibri" w:cs="Times New Roman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  <w:sz w:val="22"/>
    </w:rPr>
  </w:style>
  <w:style w:type="character" w:styleId="WW8Num23z1">
    <w:name w:val="WW8Num23z1"/>
    <w:qFormat/>
    <w:rPr>
      <w:rFonts w:ascii="Lato" w:hAnsi="Lato" w:eastAsia="Calibri" w:cs="Calibri"/>
    </w:rPr>
  </w:style>
  <w:style w:type="character" w:styleId="WW8Num23z2">
    <w:name w:val="WW8Num23z2"/>
    <w:qFormat/>
    <w:rPr>
      <w:rFonts w:ascii="Times New Roman" w:hAnsi="Times New Roman" w:eastAsia="Calibri"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Calibri" w:cs="Times New Roman"/>
    </w:rPr>
  </w:style>
  <w:style w:type="character" w:styleId="WW8Num34z2">
    <w:name w:val="WW8Num34z2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i w:val="false"/>
      <w:sz w:val="24"/>
      <w:szCs w:val="24"/>
    </w:rPr>
  </w:style>
  <w:style w:type="character" w:styleId="WW8Num36z1">
    <w:name w:val="WW8Num36z1"/>
    <w:qFormat/>
    <w:rPr>
      <w:i w:val="false"/>
    </w:rPr>
  </w:style>
  <w:style w:type="character" w:styleId="WW8Num38z3">
    <w:name w:val="WW8Num38z3"/>
    <w:qFormat/>
    <w:rPr>
      <w:b w:val="false"/>
    </w:rPr>
  </w:style>
  <w:style w:type="character" w:styleId="WW8Num38z6">
    <w:name w:val="WW8Num38z6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kapitzlistZnak1">
    <w:name w:val="Akapit z listą Znak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ato" w:hAnsi="Lato" w:eastAsia="Calibri" w:cs="Lato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eslaw.krzyworzeka@mops.krakow.pl" TargetMode="External"/><Relationship Id="rId3" Type="http://schemas.openxmlformats.org/officeDocument/2006/relationships/hyperlink" Target="mailto:tomasz.tuczapski@mops.krakow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10:00Z</dcterms:created>
  <dc:creator>Stefański Tomasz</dc:creator>
  <dc:description/>
  <cp:keywords/>
  <dc:language>en-US</dc:language>
  <cp:lastModifiedBy>Kowalski Robert</cp:lastModifiedBy>
  <cp:lastPrinted>2024-10-24T08:10:00Z</cp:lastPrinted>
  <dcterms:modified xsi:type="dcterms:W3CDTF">2024-10-24T06:10:00Z</dcterms:modified>
  <cp:revision>2</cp:revision>
  <dc:subject/>
  <dc:title/>
</cp:coreProperties>
</file>