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8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4.2024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INFORMACJ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bookmarkStart w:id="0" w:name="_Hlk164325541"/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Przebudowa drogi wojewódzkiej nr 967 odc. 100 km 1+819,99 – 2+503,00 (strona prawa) w m. Fałkowice, gmina Gdów polegająca na budowie chodnika”</w:t>
      </w:r>
      <w:bookmarkEnd w:id="0"/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anowią one informacje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zostały podane w żaden sposób do publicznej wiadomośc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jąłem/Podjęliśmy w stosunku do nich następujące niezbędne działania w celu zachowania poufności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942"/>
        <w:gridCol w:w="3188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6:00Z</dcterms:created>
  <dc:creator>or37</dc:creator>
  <dc:description/>
  <cp:keywords/>
  <dc:language>en-US</dc:language>
  <cp:lastModifiedBy>Anna Fatyga</cp:lastModifiedBy>
  <dcterms:modified xsi:type="dcterms:W3CDTF">2024-10-24T07:00:00Z</dcterms:modified>
  <cp:revision>28</cp:revision>
  <dc:subject/>
  <dc:title>ZAŁĄCZNIK NR 9</dc:title>
</cp:coreProperties>
</file>