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IS PRZEDMIOTU ZAMÓWIENIA (OPZ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„</w:t>
      </w:r>
      <w:r>
        <w:rPr>
          <w:b/>
          <w:bCs/>
          <w:sz w:val="22"/>
          <w:szCs w:val="22"/>
        </w:rPr>
        <w:t xml:space="preserve">ROBOTY W ZAKRESIE BIEŻĄCEGO UTRZYMANIA OBIEKTÓW INŻYNIERSKICH </w:t>
      </w:r>
    </w:p>
    <w:p>
      <w:pPr>
        <w:pStyle w:val="Header"/>
        <w:spacing w:lineRule="auto" w:line="360"/>
        <w:jc w:val="center"/>
        <w:rPr/>
      </w:pPr>
      <w:r>
        <w:rPr>
          <w:b/>
          <w:bCs/>
          <w:sz w:val="22"/>
          <w:szCs w:val="22"/>
        </w:rPr>
        <w:t>NA TERENIE MIASTA SZCZECIN W LATACH 2025 - 2027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Pkt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MÓWIENIA</w:t>
      </w:r>
    </w:p>
    <w:p>
      <w:pPr>
        <w:pStyle w:val="Pkt"/>
        <w:tabs>
          <w:tab w:val="clear" w:pos="708"/>
          <w:tab w:val="left" w:pos="426" w:leader="none"/>
        </w:tabs>
        <w:spacing w:before="12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Przedmiotem zamówienia są: „ Roboty w zakresie bieżącego utrzymania obiektów inżynierskich na terenie Miasta Szczecin w latach 2025 - 2027”</w:t>
      </w:r>
      <w:r>
        <w:rPr>
          <w:i/>
          <w:iCs/>
          <w:sz w:val="22"/>
          <w:szCs w:val="22"/>
        </w:rPr>
        <w:t>.</w:t>
      </w:r>
    </w:p>
    <w:p>
      <w:pPr>
        <w:pStyle w:val="Pkt"/>
        <w:tabs>
          <w:tab w:val="clear" w:pos="708"/>
          <w:tab w:val="left" w:pos="426" w:leader="none"/>
        </w:tabs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Wspólny słownik zamówień CPV: </w:t>
        <w:tab/>
      </w:r>
    </w:p>
    <w:p>
      <w:pPr>
        <w:pStyle w:val="Pkt"/>
        <w:numPr>
          <w:ilvl w:val="0"/>
          <w:numId w:val="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45.00.00.00-7 - Roboty budowlane</w:t>
      </w:r>
    </w:p>
    <w:p>
      <w:pPr>
        <w:pStyle w:val="Pkt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ZAMÓWIENIA</w:t>
      </w:r>
    </w:p>
    <w:p>
      <w:pPr>
        <w:pStyle w:val="Pkt"/>
        <w:tabs>
          <w:tab w:val="clear" w:pos="708"/>
          <w:tab w:val="left" w:pos="426" w:leader="none"/>
        </w:tabs>
        <w:spacing w:before="12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Zakres zamówienia obejmuje:</w:t>
      </w:r>
    </w:p>
    <w:p>
      <w:pPr>
        <w:pStyle w:val="Tekstpodstawowywcity3"/>
        <w:numPr>
          <w:ilvl w:val="0"/>
          <w:numId w:val="18"/>
        </w:numPr>
        <w:tabs>
          <w:tab w:val="clear" w:pos="1134"/>
          <w:tab w:val="left" w:pos="993" w:leader="none"/>
        </w:tabs>
        <w:spacing w:before="120" w:after="0"/>
        <w:ind w:left="851" w:hanging="312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sz w:val="22"/>
          <w:szCs w:val="22"/>
        </w:rPr>
        <w:t>Bieżące utrzymanie wszystkich obiektów inżynierskich, które jest planowym działaniem polegającym na stałym monitoringu stanu obiektów mostowych i ich wyposażenia za wyjątkiem oznakowania nawigacyjnego nocnego i urządzeń elektrycznych i elektronicznych, przejść podziemnych za wyjątkiem urządzeń elektrycznych i elektronicznych oraz przepustów, ścian, murów oporowych, schodów, ekranów akustycznych, rowów drogowych, skarp znajdujących się na terenie Miasta Szczecin w pasie drogowym, wydzielonym liniami granicznymi lub użytku drogowym oraz wykonywaniu prac naprawczych i konserwacyjnych stanowiących całokształt działań technicznych i organizacyjnych zapewniających właściwy poziom przydatności do eksploatacji i odpowiedni stan techniczny, pozwalający na wydłużenie czasu użytkowania ww. obiektów, poprawę ich estetyki i funkcjonalności.</w:t>
      </w:r>
    </w:p>
    <w:p>
      <w:pPr>
        <w:pStyle w:val="Tekstpodstawowywcity3"/>
        <w:numPr>
          <w:ilvl w:val="0"/>
          <w:numId w:val="18"/>
        </w:numPr>
        <w:tabs>
          <w:tab w:val="left" w:pos="993" w:leader="none"/>
          <w:tab w:val="left" w:pos="1134" w:leader="none"/>
        </w:tabs>
        <w:spacing w:before="12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ykonywanie prac związanych z usuwaniem awarii oraz wykonywanie robót planowych związanych z bieżącym utrzymaniem obiektów inżynierskich na terenie Szczecina w zakresie robót naprawczych i konserwacyjnych.</w:t>
      </w:r>
    </w:p>
    <w:p>
      <w:pPr>
        <w:pStyle w:val="Tekstpodstawowywcity3"/>
        <w:tabs>
          <w:tab w:val="clear" w:pos="1134"/>
          <w:tab w:val="left" w:pos="851" w:leader="none"/>
        </w:tabs>
        <w:spacing w:before="120" w:after="0"/>
        <w:ind w:left="426" w:hanging="0"/>
        <w:rPr>
          <w:sz w:val="22"/>
          <w:szCs w:val="22"/>
        </w:rPr>
      </w:pPr>
      <w:r>
        <w:rPr>
          <w:i w:val="false"/>
          <w:sz w:val="22"/>
          <w:szCs w:val="22"/>
        </w:rPr>
        <w:t>Wykazy głównych obiektów inżynierskich z podziałem na rodzaj obiektu oraz usytuowanie w ciągu dróg krajowych, wojewódzkich, powiatowych, gminnych stanowi załącznik nr 2 do Umowy.</w:t>
      </w:r>
    </w:p>
    <w:p>
      <w:pPr>
        <w:pStyle w:val="Tekstpodstawowy3"/>
        <w:tabs>
          <w:tab w:val="left" w:pos="0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0"/>
          <w:tab w:val="left" w:pos="567" w:leader="none"/>
          <w:tab w:val="left" w:pos="851" w:leader="none"/>
        </w:tabs>
        <w:ind w:left="567" w:hanging="0"/>
        <w:jc w:val="both"/>
        <w:rPr>
          <w:szCs w:val="22"/>
        </w:rPr>
      </w:pPr>
      <w:r>
        <w:rPr>
          <w:b/>
          <w:bCs w:val="false"/>
          <w:szCs w:val="22"/>
        </w:rPr>
        <w:t>W przypadku oddania do użytkowania w okresie obowiązywania umowy, nowych obiektów inżynierskich bądź przejęcia w zarządzanie przez ZDITM w Szczecinie innych niż wskazane w załączniku nr 2 do Umowy obiektów inżynierskich, prace wskazane w przedmiarach należy realizować również na tych obiektach w oparciu o te same wartości cen jednostkowych, o ile zostaną one zlecone przez Zamawiającego.</w:t>
      </w:r>
    </w:p>
    <w:p>
      <w:pPr>
        <w:pStyle w:val="Pkt"/>
        <w:numPr>
          <w:ilvl w:val="0"/>
          <w:numId w:val="17"/>
        </w:numPr>
        <w:spacing w:before="120" w:after="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</w:t>
      </w:r>
    </w:p>
    <w:p>
      <w:pPr>
        <w:pStyle w:val="Tekstpodstawowywcity3"/>
        <w:tabs>
          <w:tab w:val="clear" w:pos="1134"/>
          <w:tab w:val="left" w:pos="851" w:leader="none"/>
        </w:tabs>
        <w:spacing w:before="120" w:after="0"/>
        <w:ind w:left="426" w:hanging="0"/>
        <w:rPr/>
      </w:pPr>
      <w:r>
        <w:rPr>
          <w:i w:val="false"/>
          <w:sz w:val="22"/>
          <w:szCs w:val="22"/>
        </w:rPr>
        <w:t>Terminy realizacji prac utrzymaniowych w całym okresie trwania roku kalendarzowego od dnia zawarcia umowy do dnia 31.12.2027 r., a w tym :</w:t>
      </w:r>
    </w:p>
    <w:p>
      <w:pPr>
        <w:pStyle w:val="TextBody"/>
        <w:tabs>
          <w:tab w:val="clear" w:pos="708"/>
          <w:tab w:val="left" w:pos="1000" w:leader="none"/>
        </w:tabs>
        <w:ind w:left="1000" w:hanging="40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Ustalony protokołem konieczności lub zlecony zakres robót awaryjnych Wykonawca zobowiązany jest zrealizować w terminach:</w:t>
      </w:r>
    </w:p>
    <w:p>
      <w:pPr>
        <w:pStyle w:val="TextBody"/>
        <w:tabs>
          <w:tab w:val="clear" w:pos="708"/>
          <w:tab w:val="left" w:pos="1600" w:leader="none"/>
        </w:tabs>
        <w:ind w:left="1400" w:hanging="40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na drogach krajowych i wojewódzkich:</w:t>
        <w:tab/>
        <w:tab/>
        <w:t>w ciągu 24 godzin,</w:t>
      </w:r>
    </w:p>
    <w:p>
      <w:pPr>
        <w:pStyle w:val="TextBody"/>
        <w:tabs>
          <w:tab w:val="clear" w:pos="708"/>
          <w:tab w:val="left" w:pos="1600" w:leader="none"/>
        </w:tabs>
        <w:ind w:left="1400" w:hanging="40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na drogach kategorii powiatowych: </w:t>
        <w:tab/>
        <w:tab/>
        <w:t>w ciągu 48 godzin,</w:t>
      </w:r>
    </w:p>
    <w:p>
      <w:pPr>
        <w:pStyle w:val="TextBody"/>
        <w:tabs>
          <w:tab w:val="clear" w:pos="708"/>
          <w:tab w:val="left" w:pos="1600" w:leader="none"/>
        </w:tabs>
        <w:ind w:left="1400" w:hanging="400"/>
        <w:jc w:val="both"/>
        <w:rPr/>
      </w:pPr>
      <w:r>
        <w:rPr>
          <w:sz w:val="22"/>
          <w:szCs w:val="22"/>
        </w:rPr>
        <w:t>c)</w:t>
        <w:tab/>
        <w:t>na pozostałych drogach:</w:t>
        <w:tab/>
        <w:tab/>
        <w:tab/>
        <w:t xml:space="preserve">   </w:t>
        <w:tab/>
        <w:t>w ciągu 72 godzin,</w:t>
      </w:r>
    </w:p>
    <w:p>
      <w:pPr>
        <w:pStyle w:val="TextBody"/>
        <w:tabs>
          <w:tab w:val="clear" w:pos="708"/>
          <w:tab w:val="left" w:pos="900" w:leader="none"/>
          <w:tab w:val="left" w:pos="1600" w:leader="none"/>
        </w:tabs>
        <w:ind w:left="1000" w:hanging="0"/>
        <w:jc w:val="both"/>
        <w:rPr/>
      </w:pPr>
      <w:r>
        <w:rPr>
          <w:sz w:val="22"/>
          <w:szCs w:val="22"/>
        </w:rPr>
        <w:t>licząc od następnego dnia po spisaniu protokołu określającego zakres robót lub otrzymaniu zlecenia.</w:t>
      </w:r>
    </w:p>
    <w:p>
      <w:pPr>
        <w:pStyle w:val="TextBody"/>
        <w:ind w:left="896" w:hanging="357"/>
        <w:jc w:val="both"/>
        <w:rPr/>
      </w:pPr>
      <w:r>
        <w:rPr>
          <w:sz w:val="22"/>
          <w:szCs w:val="22"/>
        </w:rPr>
        <w:t>2)</w:t>
        <w:tab/>
        <w:t>Terminy realizacji pozostałych robót będą każdorazowo określone w zleceniach lub protokołach konieczności.</w:t>
      </w:r>
    </w:p>
    <w:p>
      <w:pPr>
        <w:pStyle w:val="TextBody"/>
        <w:numPr>
          <w:ilvl w:val="0"/>
          <w:numId w:val="17"/>
        </w:numPr>
        <w:spacing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ROBÓT</w:t>
      </w:r>
    </w:p>
    <w:p>
      <w:pPr>
        <w:pStyle w:val="Tekstpodstawowywcity3"/>
        <w:tabs>
          <w:tab w:val="clear" w:pos="1134"/>
          <w:tab w:val="left" w:pos="851" w:leader="none"/>
        </w:tabs>
        <w:spacing w:before="120" w:after="0"/>
        <w:ind w:left="426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ykonawca będzie świadczył roboty jw. na terenie Miasta Szczecin. Określone prace należy prowadzić zgodnie z wymogami określonymi w Szczegółowych Specyfikacjach Technicznych z zachowaniem wszystkich wymogów z zakresu BHP i Ppoż. w sposób gwarantujący należyte wykonanie prac, wg niżej wymienionych ustaleń.</w:t>
      </w:r>
    </w:p>
    <w:p>
      <w:pPr>
        <w:pStyle w:val="TextBody"/>
        <w:numPr>
          <w:ilvl w:val="0"/>
          <w:numId w:val="17"/>
        </w:numPr>
        <w:spacing w:before="120" w:after="1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LENIA</w:t>
      </w:r>
      <w:r>
        <w:rPr>
          <w:b/>
          <w:bCs/>
          <w:sz w:val="22"/>
          <w:szCs w:val="22"/>
        </w:rPr>
        <w:t xml:space="preserve"> ORGANIZACYJNE: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wykonywał będzie bieżące oraz okresowe objazdy obiektów inżynierskich wraz z monitorowaniem i utrzymywaniem drożności urządzeń odwadniających obiekty inżynierskie bez konieczności wystawiania zleceń przez przedstawiciela Zamawiającego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łe prace przy bieżącym utrzymaniu obiektów inżynierskich wykonywane będą przez Wykonawcę w zakresie określonym indywidualnymi zleceniami zgodnie z zasadami zlecania prac utrzymaniowych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eżące prace utrzymaniowe Wykonawca realizować będzie przy użyciu pojazdów patrolowych wraz z niezbędną obsługą osobową, przy czym minimalna liczba osób w zespole wynosi dwie na jeden pojazd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lecenia kierowane do Wykonawcy wystawiać będzie Inspektor do bieżącego nadzoru wykonywanych robót będący przedstawicielem Zamawiającego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ramienia Zamawiającego nadzór nad pracami prowadzić będzie Inspektor do bieżącego nadzoru wykonywanych robót bądź w jego zastępstwie wskazany inny przedstawiciel Zamawiającego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zór z ramienia Zamawiającego oraz funkcję organu odbierającego prace pełnić będzie Inspektor do bieżącego nadzoru wykonywanych robót bądź w jego zastępstwie inny przedstawiciel Zamawiającego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ywanie prac możliwe jest wyłącznie w uzgodnieniu z Inspektorem do bieżącego nadzoru wykonywanych robót w porach i na zasadach określonych przez niego i zawartych w SST i Opisie Przedmiotu Zamówienia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nadzorujące wykonywanie prac z ramienia Zamawiającego mają prawo przerwać wykonywanie tych prac w przypadku wykonywania ich niezgodnie z Opisem Przedmiotu Zamówienia w szczególności w sposób zagrażający bezpieczeństwu ruchu drogowego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zór sprawowany przez pracowników Zamawiającego nie zwalnia Wykonawcy od odpowiedzialności za własny nadzór i jakość wykonania powierzonych mu robót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kreślone w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pisie Przedmiotu Zamówienia </w:t>
      </w:r>
      <w:r>
        <w:rPr>
          <w:rFonts w:cs="Times New Roman" w:ascii="Times New Roman" w:hAnsi="Times New Roman"/>
          <w:sz w:val="22"/>
          <w:szCs w:val="22"/>
        </w:rPr>
        <w:t>prace należy prowadzić zgodnie z wymogami określonymi w Szczegółowej Specyfikacji Technicznej – Wymagania Ogólne z zachowaniem wszystkich wymogów z zakresu BHP i Ppoż. w sposób gwarantujący ich należyte wykonanie. Prace te należy wykonywać zgodnie z projektem organizacji ruchu, sporządzonym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na koszt Wykonawcy zgodnym z instrukcją oznakowania robót w pasie drogowym zatwierdzonym przez ZDiTM w Szczecinie oraz uzgodnionym przez Komendę Wojewódzką Policji w Szczecinie.</w:t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zlecone przez Zamawiającego Wykonawca wykonywać będzie w terminie określonym zleceniem w dniach tygodnia i porach dnia określonych w zleceniu zgodnie ze specyfiką robót, w szczególności w porach nocnych i dni wolne od pracy jeśli wymaga tego specyfikacja bądź w przypadku prac awaryjnych, których wykonanie konieczne jest w celu usunięcia zagrożenia.</w:t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, których wykonanie w sposób szczególny wpływa na utrudnienia w ruchu, a technologicznie</w:t>
        <w:br/>
        <w:t>nie ma ograniczeń do wykonywania ich w porach zmniejszonego natężenia, powinny być wykonywane w tych porach, w szczególności w nocy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zależnie od tego, ustala się, że w porze nocnej winny być obowiązkowo wykonywane prace:</w:t>
      </w:r>
    </w:p>
    <w:p>
      <w:pPr>
        <w:pStyle w:val="Default"/>
        <w:numPr>
          <w:ilvl w:val="0"/>
          <w:numId w:val="22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monty nawierzchni obiektów mostowych w ciągach autobusowej komunikacji miejskiej, </w:t>
      </w:r>
    </w:p>
    <w:p>
      <w:pPr>
        <w:pStyle w:val="Default"/>
        <w:numPr>
          <w:ilvl w:val="0"/>
          <w:numId w:val="22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y nawierzchni obiektów mostowych oraz roboty wykonywane w nawierzchni jezdni w ciągu dróg krajowych i wojewódzkich,</w:t>
      </w:r>
    </w:p>
    <w:p>
      <w:pPr>
        <w:pStyle w:val="Default"/>
        <w:numPr>
          <w:ilvl w:val="0"/>
          <w:numId w:val="22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prace, których wykonywanie w porze dziennej związane byłoby z utrudnieniami w ruchu pojazdów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 cenie jednostkowej winien uwzględnić konieczność dodatkowego oznakowania strefy prac oraz przedsięwziąć dodatkowe czynności gwarantujące zachowanie bezpieczeństwa ruchu drogowego i bezpieczeństwa pracowników, w związku z wykonywaniem tych czynności w porze nocnej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w szczególnych sytuacjach dopuszcza możliwość rezygnacji z tego wymogu. Decyzję o zmianie pory wykonywania prac utrzymaniowych podejmuje Zamawiający. 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(Kierownik Robót) obowiązany jest sporządzić przed terminem zawarcia umowy, plan bezpieczeństwa i ochrony zdrowia, uwzględniając specyfikę i warunki prowadzenia robót. 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 terminie 14 dni od dnia podpisania umowy opracuje i przedłoży do akceptacji:</w:t>
      </w:r>
    </w:p>
    <w:p>
      <w:pPr>
        <w:pStyle w:val="Default"/>
        <w:numPr>
          <w:ilvl w:val="0"/>
          <w:numId w:val="22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oski o zatwierdzenie materiałów budowlanych dla całego asortymentu robót budowlanych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w terminie do 10 dni od dnia podpisania umowy przekaże Wykonawcy w utrzymanie obiekty inżynierskie.</w:t>
      </w:r>
    </w:p>
    <w:p>
      <w:pPr>
        <w:pStyle w:val="Default"/>
        <w:numPr>
          <w:ilvl w:val="0"/>
          <w:numId w:val="6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określa obowiązek zatrudnienia na podstawie umowy o pracę wszystkich osób wykonujących czynności w zakresie realizacji przedmiotu zamówienia wskazanym w ust. 2 Opisu Przedmiotu Zamówienia, jeżeli wykonywanie tych czynności polega na wykonywaniu pracy w rozumieniu przepisów Kodeksu Pracy o ile nie są (będą) wykonywane przez daną osobę w ramach prowadzonej przez nią działalności gospodarczej.</w:t>
      </w:r>
    </w:p>
    <w:p>
      <w:pPr>
        <w:pStyle w:val="Default"/>
        <w:numPr>
          <w:ilvl w:val="1"/>
          <w:numId w:val="17"/>
        </w:numPr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KADRA WYKONAWCY </w:t>
      </w:r>
    </w:p>
    <w:p>
      <w:pPr>
        <w:pStyle w:val="Default"/>
        <w:numPr>
          <w:ilvl w:val="0"/>
          <w:numId w:val="15"/>
        </w:numPr>
        <w:spacing w:before="0" w:after="18"/>
        <w:ind w:left="284" w:hanging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realizować będzie umowę zapewniając jej wykonanie przy wykorzystaniu niezbędnej ilości wykwalifikowanych pracowników, którzy w szczególności: </w:t>
      </w:r>
    </w:p>
    <w:p>
      <w:pPr>
        <w:pStyle w:val="Default"/>
        <w:numPr>
          <w:ilvl w:val="0"/>
          <w:numId w:val="5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ją niezbędną do wykonywania prac wiedzę i umiejętności, </w:t>
      </w:r>
    </w:p>
    <w:p>
      <w:pPr>
        <w:pStyle w:val="Default"/>
        <w:numPr>
          <w:ilvl w:val="0"/>
          <w:numId w:val="5"/>
        </w:numPr>
        <w:spacing w:before="0" w:after="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siadają uprawnienia do wykonywania prac, o ile są one wymagane przepisami szczególnymi, </w:t>
      </w:r>
    </w:p>
    <w:p>
      <w:pPr>
        <w:pStyle w:val="Default"/>
        <w:numPr>
          <w:ilvl w:val="0"/>
          <w:numId w:val="5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ją aktualne badania lekarskie, </w:t>
      </w:r>
    </w:p>
    <w:p>
      <w:pPr>
        <w:pStyle w:val="Default"/>
        <w:numPr>
          <w:ilvl w:val="0"/>
          <w:numId w:val="5"/>
        </w:numPr>
        <w:spacing w:before="0" w:after="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ją aktualne udokumentowane przeszkolenie wstępne i okresowe oraz stanowiskowe z zakresu BHP i Ppoż., przeprowadzone przez osoby do tego uprawnione staraniem i na koszt Wykonawcy,</w:t>
      </w:r>
    </w:p>
    <w:p>
      <w:pPr>
        <w:pStyle w:val="Default"/>
        <w:numPr>
          <w:ilvl w:val="0"/>
          <w:numId w:val="5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trudnieni są na zasadach określonych Kodeksem Pracy, </w:t>
      </w:r>
    </w:p>
    <w:p>
      <w:pPr>
        <w:pStyle w:val="Default"/>
        <w:numPr>
          <w:ilvl w:val="0"/>
          <w:numId w:val="15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ewni we własnym zakresie nadzór nad pracownikami wykonującymi prace utrzymaniowe.</w:t>
      </w:r>
    </w:p>
    <w:p>
      <w:pPr>
        <w:pStyle w:val="Default"/>
        <w:numPr>
          <w:ilvl w:val="0"/>
          <w:numId w:val="15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yznaczy Kierownika Robót sprawującego nadzór nad wszystkim pracami wykonywanymi w ramach umowy.</w:t>
      </w:r>
    </w:p>
    <w:p>
      <w:pPr>
        <w:pStyle w:val="Default"/>
        <w:numPr>
          <w:ilvl w:val="0"/>
          <w:numId w:val="15"/>
        </w:numPr>
        <w:spacing w:before="0" w:after="18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ierownik Robót zobowiązany jest oprócz koordynacji i nadzoru nad pracami realizowanymi pracownikami Wykonawcy, do ścisłej współpracy ze służbami Zamawiającego w szczególności z Inspektorem do bieżącego nadzoru wykonywanych robót i Koordynatorem.</w:t>
      </w:r>
    </w:p>
    <w:p>
      <w:pPr>
        <w:pStyle w:val="Default"/>
        <w:numPr>
          <w:ilvl w:val="0"/>
          <w:numId w:val="15"/>
        </w:numPr>
        <w:spacing w:before="0" w:after="18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ażdorazowo przed przystąpieniem do wykonywania robót, Kierownik Robót zobowiązany jest do powiadomienia Inspektora do bieżącego nadzoru wykonywanych robót o zamiarze rozpoczęcia wykonywania robót z podaniem ich rodzaju i lokalizacji.</w:t>
      </w:r>
    </w:p>
    <w:p>
      <w:pPr>
        <w:pStyle w:val="Default"/>
        <w:numPr>
          <w:ilvl w:val="0"/>
          <w:numId w:val="15"/>
        </w:numPr>
        <w:spacing w:before="0" w:after="18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ierownik Robót winien być wyposażony w telefon komórkowy i być dostępny dla Zamawiającego w systemie ciągłym niezależnie od pory dnia i nocy oraz w dni świąteczne i wolne od pracy.</w:t>
      </w:r>
    </w:p>
    <w:p>
      <w:pPr>
        <w:pStyle w:val="Default"/>
        <w:numPr>
          <w:ilvl w:val="0"/>
          <w:numId w:val="15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, gdy warunek ten nie może być spełniony Wykonawca wskaże Zamawiającemu osobę zastępującą Kierownika Robót.</w:t>
      </w:r>
    </w:p>
    <w:p>
      <w:pPr>
        <w:pStyle w:val="Default"/>
        <w:numPr>
          <w:ilvl w:val="0"/>
          <w:numId w:val="15"/>
        </w:numPr>
        <w:spacing w:before="0" w:after="18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wyposaży wszystkich pracowników w jednorodne stroje ochronne z elementami odblaskowymi, zimowe i letnie. Strój roboczy winien być w nienagannym stanie technicznym, niezużyty bez fizycznych uszkodzeń i czysty. Niespełnienie tego warunku skutkować będzie naliczeniem kar umownych.</w:t>
      </w:r>
    </w:p>
    <w:p>
      <w:pPr>
        <w:pStyle w:val="Default"/>
        <w:numPr>
          <w:ilvl w:val="0"/>
          <w:numId w:val="15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yposaży wszystkich pracowników wykonujących prace utrzymaniowe w dodatkową wymaganą odrębnymi przepisami odzież ochronną lub ubranie robocze, kamizelkę ostrzegawczą oraz sprzęt ochrony osobistej i środki czystości.</w:t>
      </w:r>
    </w:p>
    <w:p>
      <w:pPr>
        <w:pStyle w:val="Default"/>
        <w:numPr>
          <w:ilvl w:val="0"/>
          <w:numId w:val="15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będzie dysponował do realizacji robót minimum 3 brygadami do wykonywania robót utrzymaniowych (skład brygady – min. 2 osoby) wyposażoną w samochód dostawczy o dopuszczalnej masie całkowitej 3,5 tony.</w:t>
      </w:r>
    </w:p>
    <w:p>
      <w:pPr>
        <w:pStyle w:val="Default"/>
        <w:numPr>
          <w:ilvl w:val="1"/>
          <w:numId w:val="17"/>
        </w:numPr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JAZDY I SPRZĘT WYKONAWCY</w:t>
      </w:r>
    </w:p>
    <w:p>
      <w:pPr>
        <w:pStyle w:val="Default"/>
        <w:numPr>
          <w:ilvl w:val="0"/>
          <w:numId w:val="7"/>
        </w:numPr>
        <w:spacing w:before="0" w:after="18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realizować będzie umowę zapewniając do realizacji zadania cały niezbędny sprzęt wraz z pojazdami. Wszelkie koszty obsługi i eksploatacji sprzętu i pojazdów winny być wkalkulowane w ceny jednostkowe poszczególnych asortymentów prac.</w:t>
      </w:r>
    </w:p>
    <w:p>
      <w:pPr>
        <w:pStyle w:val="Default"/>
        <w:numPr>
          <w:ilvl w:val="0"/>
          <w:numId w:val="7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do realizacji umowy wykorzystywać będzie wyłącznie w pełni sprawne pojazdy i sprzęty z zastrzeżeniem, że obok sprawności technicznej charakteryzować się one będą również zadowalającym stanem wizualnym, w tym w szczególności nie będą mieć śladów korozji na elementach karoserii pojazdu, nie będą mieć uszkodzeń karoserii, widocznych wgnieceń.</w:t>
      </w:r>
    </w:p>
    <w:p>
      <w:pPr>
        <w:pStyle w:val="Default"/>
        <w:numPr>
          <w:ilvl w:val="0"/>
          <w:numId w:val="7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nadto pojazdy używane do wykonywania bieżących prac utrzymaniowych winny być obowiązkowo oznakowane symbolem i opisem „Służba drogowa”. Na wyposażeniu każdego pojazdu powinien znajdować się komplet narzędzi i sprzętu drobnego niezbędnego do wykonywania drobnych prac naprawczych oraz pozostawać do dyspozycji komplet znaków awaryjnych. Zobowiązuje się również Wykonawcę do dbałości o czystość pojazdów. W przypadku niespełnienia tego wymogu Zamawiający zastrzega sobie prawo niedopuszczenia pojazdu/sprzętu do pracy na drogach publicznych.</w:t>
      </w:r>
    </w:p>
    <w:p>
      <w:pPr>
        <w:pStyle w:val="Default"/>
        <w:keepNext w:val="true"/>
        <w:numPr>
          <w:ilvl w:val="1"/>
          <w:numId w:val="17"/>
        </w:numPr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PLECZE WYKONAWCY</w:t>
      </w:r>
    </w:p>
    <w:p>
      <w:pPr>
        <w:pStyle w:val="Default"/>
        <w:numPr>
          <w:ilvl w:val="0"/>
          <w:numId w:val="14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apewni </w:t>
      </w:r>
      <w:r>
        <w:rPr>
          <w:rFonts w:cs="Times New Roman" w:ascii="Times New Roman" w:hAnsi="Times New Roman"/>
          <w:bCs/>
          <w:sz w:val="22"/>
          <w:szCs w:val="22"/>
        </w:rPr>
        <w:t>we własnym zakresi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plecze techniczno - socjalne dla pracowników wykonujących prace utrzymaniowe na terenie Miasta Szczecin z telefonem i faksem.</w:t>
      </w:r>
    </w:p>
    <w:p>
      <w:pPr>
        <w:pStyle w:val="Default"/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1"/>
          <w:numId w:val="17"/>
        </w:numPr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POWIEDZIALNOŚĆ CYWILNA</w:t>
      </w:r>
    </w:p>
    <w:p>
      <w:pPr>
        <w:pStyle w:val="Default"/>
        <w:numPr>
          <w:ilvl w:val="0"/>
          <w:numId w:val="2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jest odpowiedzialny i ponosi wszelkie koszty z tytułu strat materialnych powstałych w związku z zaistnieniem zdarzeń losowych i odpowiedzialności cywilnej w czasie realizacji robót objętych umową, jeżeli do ich powstania przyczynili się pracownicy Wykonawcy. </w:t>
      </w:r>
    </w:p>
    <w:p>
      <w:pPr>
        <w:pStyle w:val="Default"/>
        <w:numPr>
          <w:ilvl w:val="0"/>
          <w:numId w:val="2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powinien zawrzeć odpowiednie umowy ubezpieczenia dotyczące pojazdu/sprzętu i pracowników.</w:t>
      </w:r>
    </w:p>
    <w:p>
      <w:pPr>
        <w:pStyle w:val="Default"/>
        <w:numPr>
          <w:ilvl w:val="0"/>
          <w:numId w:val="2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ezpieczeniu podlega w szczególności odpowiedzialność cywilna za szkody oraz następstwa nieszczęśliwych wypadków dotyczące pojazdu/sprzętu i pracowników Wykonawcy oraz osób trzecich, powstałe w związku z wykonywaną robotą, w tym także ruchem pojazdów mechanicznych.</w:t>
      </w:r>
    </w:p>
    <w:p>
      <w:pPr>
        <w:pStyle w:val="Default"/>
        <w:numPr>
          <w:ilvl w:val="0"/>
          <w:numId w:val="2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ponosi pełną odpowiedzialność za oznakowanie i zabezpieczenie robót wykonywanych w pasie drogowym pod ruchem. Oznakowanie drogi, pojazdów, maszyn i urządzeń w miejscach wykonywanych robót winno być zgodne z projektem oznakowania wykonanym staraniem i na koszt Wykonawcy. Projekt winien uwzględniać: </w:t>
      </w:r>
    </w:p>
    <w:p>
      <w:pPr>
        <w:pStyle w:val="Default"/>
        <w:numPr>
          <w:ilvl w:val="0"/>
          <w:numId w:val="13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typowe przekroje i charakterystyki drogi,</w:t>
      </w:r>
    </w:p>
    <w:p>
      <w:pPr>
        <w:pStyle w:val="Default"/>
        <w:numPr>
          <w:ilvl w:val="0"/>
          <w:numId w:val="13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hadłową sygnalizację świetlną,</w:t>
      </w:r>
    </w:p>
    <w:p>
      <w:pPr>
        <w:pStyle w:val="Default"/>
        <w:numPr>
          <w:ilvl w:val="0"/>
          <w:numId w:val="13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i sposób realizacji prac utrzymaniowych,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ę dnia w jakiej prace są wykonywane, w tym porę nocną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ymaga tego rodzaj i sposób prowadzenia robót budowlanych Wykonawca w trakcie realizacji umowy zobowiązany jest do opracowania i zatwierdzenia dodatkowych wariantów czasowej organizacji ruchu. Koszt wykonania i wdrożenia dodatkowych opracowań ponosi Wykonawca.</w:t>
      </w:r>
    </w:p>
    <w:p>
      <w:pPr>
        <w:pStyle w:val="Default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również pełną odpowiedzialność za oznakowanie i zabezpieczenie robót wykonywanych na drodze wodnej, w torowisku lub na terenach kolejowych. Sposób oznakowania miejsca prowadzenia robót, pojazdów, maszyn i urządzeń winien być uzgodniony z właściwymi Zarządcami na koszt Wykonawcy. Wszelkie koszty związane z czasową organizacją ruchu na czas robót (w tym m.in. opracowanie, uzgodnienie, wprowadzenie, utrzymanie i demontaż) oraz koszty zajęcia terenu wraz z kosztami nadzoru zarządcy terenu ponosi Wykonawca.</w:t>
      </w:r>
    </w:p>
    <w:p>
      <w:pPr>
        <w:pStyle w:val="Default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e własnym zakresie i na własny koszt uzyska przepustki upoważniające do wejścia na teren kolejowy dla osób i maszyn.</w:t>
      </w:r>
    </w:p>
    <w:p>
      <w:pPr>
        <w:pStyle w:val="Default"/>
        <w:numPr>
          <w:ilvl w:val="0"/>
          <w:numId w:val="24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odpowiedzialność za zawiadomienie gestorów sieci o robotach wykonywanych w pobliżu instalacji obcych oraz ponosi koszty nadzoru z ich strony.</w:t>
      </w:r>
    </w:p>
    <w:p>
      <w:pPr>
        <w:pStyle w:val="Default"/>
        <w:numPr>
          <w:ilvl w:val="1"/>
          <w:numId w:val="17"/>
        </w:numPr>
        <w:spacing w:before="120" w:after="12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STALENIA W ZAKRESIE WYKONYWANIA BIEŻĄCYCH PRAC UTRZYMANIOWYCH </w:t>
      </w:r>
    </w:p>
    <w:p>
      <w:pPr>
        <w:pStyle w:val="Default"/>
        <w:numPr>
          <w:ilvl w:val="0"/>
          <w:numId w:val="4"/>
        </w:numPr>
        <w:spacing w:before="0" w:after="21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realizacji umowy Wykonawca powinien być przygotowany na realizację wszystkich prac wskazanych w tabeli „Kosztorys ofertowy”.</w:t>
      </w:r>
    </w:p>
    <w:p>
      <w:pPr>
        <w:pStyle w:val="Default"/>
        <w:numPr>
          <w:ilvl w:val="0"/>
          <w:numId w:val="4"/>
        </w:numPr>
        <w:spacing w:before="0" w:after="21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zczególne pozycje zlecane będą przez Zamawiającego w ramach bieżących potrzeb. Zamawiający nie gwarantuje zrealizowania zakładanego w przedmiarach całego zakresu prac.</w:t>
      </w:r>
    </w:p>
    <w:p>
      <w:pPr>
        <w:pStyle w:val="Default"/>
        <w:numPr>
          <w:ilvl w:val="0"/>
          <w:numId w:val="4"/>
        </w:numPr>
        <w:spacing w:before="0" w:after="21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ace zlecane będą w zakresie niezbędnym do prawidłowego utrzymania obiektów inżynierskich i uzależnione będą od rzeczywistych potrzeb Zamawiającego i wysokości środków finansowych jakie będzie miał do dyspozycji.</w:t>
      </w:r>
    </w:p>
    <w:p>
      <w:pPr>
        <w:pStyle w:val="Default"/>
        <w:numPr>
          <w:ilvl w:val="0"/>
          <w:numId w:val="4"/>
        </w:numPr>
        <w:spacing w:before="0" w:after="21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bjazdy obiektów inżynierskich oraz utrzymanie czystości wpustów i odwodnień liniowych na wykazanych obiektach </w:t>
      </w:r>
      <w:r>
        <w:rPr>
          <w:rFonts w:cs="Times New Roman" w:ascii="Times New Roman" w:hAnsi="Times New Roman"/>
          <w:sz w:val="22"/>
          <w:szCs w:val="22"/>
        </w:rPr>
        <w:t>Wykonawca wykonywał będzie na bieżąco bez konieczności otrzymania zlecenia od Zamawiającego.</w:t>
      </w:r>
    </w:p>
    <w:p>
      <w:pPr>
        <w:pStyle w:val="Default"/>
        <w:numPr>
          <w:ilvl w:val="0"/>
          <w:numId w:val="4"/>
        </w:numPr>
        <w:spacing w:before="0" w:after="21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 wystąpienia potrzeby wykonywania danej pozycji lub braku środków na jej wykonanie Zamawiający zastrzega sobie prawo do jej niezlecania.</w:t>
      </w:r>
    </w:p>
    <w:p>
      <w:pPr>
        <w:pStyle w:val="Default"/>
        <w:numPr>
          <w:ilvl w:val="0"/>
          <w:numId w:val="4"/>
        </w:numPr>
        <w:spacing w:before="0" w:after="21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konieczności wykonania prac w zakresie wyższym niż określony w pozycjach przedmiaru, Wykonawca zobowiązany jest do ich wykonania z zachowaniem tych samych cen jednostkowych.</w:t>
      </w:r>
    </w:p>
    <w:p>
      <w:pPr>
        <w:pStyle w:val="Default"/>
        <w:numPr>
          <w:ilvl w:val="0"/>
          <w:numId w:val="4"/>
        </w:numPr>
        <w:spacing w:before="0" w:after="21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acja prac utrzymaniowych będzie odbywała się zgodnie z zasadami określonymi w punkcie „Ustalenia organizacyjne”.</w:t>
      </w:r>
    </w:p>
    <w:p>
      <w:pPr>
        <w:pStyle w:val="Default"/>
        <w:numPr>
          <w:ilvl w:val="0"/>
          <w:numId w:val="4"/>
        </w:numPr>
        <w:spacing w:before="0" w:after="21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boty należy wykonywać z należytą starannością, z zachowaniem technologii i warunków realizacji zgodnych z opisem zawartym w Szczegółowych Specyfikacjach Technicznych i w Umowie.</w:t>
      </w:r>
    </w:p>
    <w:p>
      <w:pPr>
        <w:pStyle w:val="Default"/>
        <w:numPr>
          <w:ilvl w:val="0"/>
          <w:numId w:val="4"/>
        </w:numPr>
        <w:spacing w:before="0" w:after="21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prace objęte są gwarancją należytego wykonania. </w:t>
      </w:r>
    </w:p>
    <w:p>
      <w:pPr>
        <w:pStyle w:val="Default"/>
        <w:keepNext w:val="true"/>
        <w:numPr>
          <w:ilvl w:val="1"/>
          <w:numId w:val="17"/>
        </w:numPr>
        <w:spacing w:before="120" w:after="120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STALENIA W ZAKRESIE WYKONYWANIA PRAC UTRZYMANIOWYCH W TRYBIE AWARYJNYM I PLANOWANYM. </w:t>
      </w:r>
    </w:p>
    <w:p>
      <w:pPr>
        <w:pStyle w:val="Default"/>
        <w:keepNext w:val="true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ortyment prac wykonywanych w systemie awaryjnym: </w:t>
      </w:r>
    </w:p>
    <w:p>
      <w:pPr>
        <w:pStyle w:val="Default"/>
        <w:numPr>
          <w:ilvl w:val="0"/>
          <w:numId w:val="20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zkodzenie nawierzchni, </w:t>
      </w:r>
    </w:p>
    <w:p>
      <w:pPr>
        <w:pStyle w:val="Default"/>
        <w:numPr>
          <w:ilvl w:val="0"/>
          <w:numId w:val="20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szkody na jezdni, chodnikach i innych elementach, po których odbywa się ruch,</w:t>
      </w:r>
    </w:p>
    <w:p>
      <w:pPr>
        <w:pStyle w:val="Default"/>
        <w:numPr>
          <w:ilvl w:val="0"/>
          <w:numId w:val="20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zkodzenia wyposażenia obiektu inżynierskiego powodujące zagrożenia dla zdrowia i życia uczestników ruchu w szczególności barier ochronnych i balustrad,</w:t>
      </w:r>
    </w:p>
    <w:p>
      <w:pPr>
        <w:pStyle w:val="Default"/>
        <w:numPr>
          <w:ilvl w:val="0"/>
          <w:numId w:val="20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bijanie sopli,</w:t>
      </w:r>
    </w:p>
    <w:p>
      <w:pPr>
        <w:pStyle w:val="Default"/>
        <w:numPr>
          <w:ilvl w:val="0"/>
          <w:numId w:val="20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uwiska mas ziemnych.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awaryjne będą wykonywane na podstawie:</w:t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ustalenia konieczności wykonania robót przez Wykonawcę na poszczególnych obiektach inżynierskich podczas wykonywania przeglądów obiektów. Wykonawca winien monitorować stan techniczny obiektów mostowych, przejść podziemnych, murów oporowych i przepustów. Częstotliwość monitorowania:</w:t>
      </w:r>
    </w:p>
    <w:p>
      <w:pPr>
        <w:pStyle w:val="TextBody"/>
        <w:numPr>
          <w:ilvl w:val="0"/>
          <w:numId w:val="8"/>
        </w:numPr>
        <w:ind w:left="993" w:hanging="284"/>
        <w:jc w:val="both"/>
        <w:rPr/>
      </w:pPr>
      <w:r>
        <w:rPr>
          <w:sz w:val="22"/>
          <w:szCs w:val="22"/>
        </w:rPr>
        <w:t>na drogach kategorii krajowych i wojewódzkich – jeden raz na tydzień,</w:t>
      </w:r>
    </w:p>
    <w:p>
      <w:pPr>
        <w:pStyle w:val="TextBody"/>
        <w:numPr>
          <w:ilvl w:val="0"/>
          <w:numId w:val="8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na drogach kategorii powiatowych i gminnych – jeden raz na dwa tygodnie.</w:t>
      </w:r>
    </w:p>
    <w:p>
      <w:pPr>
        <w:pStyle w:val="Akapitzlist2"/>
        <w:jc w:val="both"/>
        <w:rPr/>
      </w:pPr>
      <w:r>
        <w:rPr>
          <w:bCs/>
          <w:sz w:val="22"/>
          <w:szCs w:val="22"/>
        </w:rPr>
        <w:t>Wykonawca ma obowiązek dostarczenia protokołu z objazdu (udokumentowania każdego objazdu obiektu inżynierskiego) Zamawiającemu.</w:t>
      </w:r>
    </w:p>
    <w:p>
      <w:pPr>
        <w:pStyle w:val="TextBody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łoszeń przekazywanych przez:</w:t>
      </w:r>
    </w:p>
    <w:p>
      <w:pPr>
        <w:pStyle w:val="TextBody"/>
        <w:numPr>
          <w:ilvl w:val="0"/>
          <w:numId w:val="19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yżurnego Technicznego Miasta,</w:t>
      </w:r>
    </w:p>
    <w:p>
      <w:pPr>
        <w:pStyle w:val="TextBody"/>
        <w:numPr>
          <w:ilvl w:val="0"/>
          <w:numId w:val="19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Centralę Ruchu Zarządu Dróg i Transportu Miejskiego,</w:t>
      </w:r>
    </w:p>
    <w:p>
      <w:pPr>
        <w:pStyle w:val="TextBody"/>
        <w:numPr>
          <w:ilvl w:val="0"/>
          <w:numId w:val="19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Straż Miejską,</w:t>
      </w:r>
    </w:p>
    <w:p>
      <w:pPr>
        <w:pStyle w:val="TextBody"/>
        <w:numPr>
          <w:ilvl w:val="0"/>
          <w:numId w:val="19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licję,</w:t>
      </w:r>
    </w:p>
    <w:p>
      <w:pPr>
        <w:pStyle w:val="TextBody"/>
        <w:numPr>
          <w:ilvl w:val="0"/>
          <w:numId w:val="19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racowników Zamawiającego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/>
      </w:pPr>
      <w:r>
        <w:rPr>
          <w:sz w:val="22"/>
          <w:szCs w:val="22"/>
        </w:rPr>
        <w:t>W przypadkach, o których mowa w ust. 2 Wykonawca zobowiązany jest postępować zgodnie z </w:t>
      </w:r>
      <w:r>
        <w:rPr>
          <w:rFonts w:cs="Arial" w:ascii="Arial" w:hAnsi="Arial"/>
          <w:sz w:val="22"/>
          <w:szCs w:val="22"/>
        </w:rPr>
        <w:t>§ </w:t>
      </w:r>
      <w:r>
        <w:rPr>
          <w:sz w:val="22"/>
          <w:szCs w:val="22"/>
        </w:rPr>
        <w:t>9 Umowy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Podstawą realizacji robót bieżących są obowiązki Wykonawcy wynikające z § 8 ust. 2 Umowy.</w:t>
      </w:r>
    </w:p>
    <w:p>
      <w:pPr>
        <w:pStyle w:val="Normal"/>
        <w:numPr>
          <w:ilvl w:val="0"/>
          <w:numId w:val="3"/>
        </w:numPr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Podstawą realizacji robót planowych jest zlecenie (protokół konieczności) zawierające zakres robót oraz termin ich wykonania, każdorazowo wystawiany przez Zamawiającego.</w:t>
      </w:r>
    </w:p>
    <w:p>
      <w:pPr>
        <w:pStyle w:val="Default"/>
        <w:numPr>
          <w:ilvl w:val="1"/>
          <w:numId w:val="17"/>
        </w:numPr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TALENIA EKONOMICZNE</w:t>
      </w:r>
    </w:p>
    <w:p>
      <w:pPr>
        <w:pStyle w:val="Default"/>
        <w:numPr>
          <w:ilvl w:val="0"/>
          <w:numId w:val="25"/>
        </w:numPr>
        <w:spacing w:before="0" w:after="18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liczenia wykonanych robót dokonywane będą w oparciu o ceny jednostkowe z podziałem na pozycje przewidziane kosztorysem ofertowym w systemie rozliczeń miesięcznych.</w:t>
      </w:r>
    </w:p>
    <w:p>
      <w:pPr>
        <w:pStyle w:val="Default"/>
        <w:numPr>
          <w:ilvl w:val="0"/>
          <w:numId w:val="2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cenach jednostkowych poszczególnych asortymentów prac należy wkalkulować koszty wszystkich czynności wymienionych w ustaleniach organizacyjnych i ustaleniach w zakresie prowadzenia prac budowlanych. Ceny jednostkowe robót pozostają takie same w trakcie całego okresu obowiązywania umowy niezależnie od ilości osób i sprzętu potrzebnych do ich wykonania, miejsca ich wykonywania i zakresu zlecenia oraz okresu, w jakim prace są wykonywane (dni powszednie, dni świąteczne) czy pory dnia.</w:t>
      </w:r>
    </w:p>
    <w:p>
      <w:pPr>
        <w:pStyle w:val="Default"/>
        <w:numPr>
          <w:ilvl w:val="0"/>
          <w:numId w:val="2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cenach jednostkowych poszczególnych asortymentów prac należy wkalkulować koszty utylizacji materiałów rozbiórkowych oraz w przypadku materiałów staro-użytecznych koszty dowozu do placu składowego Zamawiającego (ul. Narzędziowa 37 w Szczecinie). Decyzję o utylizacji bądź odwozie na plac składowy podejmuje w imieniu Zamawiającego, Inspektor do bieżącego nadzoru wykonywanych robót.</w:t>
      </w:r>
    </w:p>
    <w:p>
      <w:pPr>
        <w:pStyle w:val="Default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liczenia ostateczne dokonywane będą na podstawie obmiarów powykonawczych, przy czym zakres prac nie może zostać przez Wykonawcę zwiększony poza poziom określony zleceniem bez uzgodnienia z Zamawiającym.</w:t>
      </w:r>
    </w:p>
    <w:p>
      <w:pPr>
        <w:pStyle w:val="Default"/>
        <w:numPr>
          <w:ilvl w:val="0"/>
          <w:numId w:val="2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każdej faktury należy dołączyć dokumentację fotograficzną wykonanych prac (stan przed i po), z opisem ich lokalizacji.</w:t>
      </w:r>
    </w:p>
    <w:p>
      <w:pPr>
        <w:pStyle w:val="Default"/>
        <w:numPr>
          <w:ilvl w:val="1"/>
          <w:numId w:val="17"/>
        </w:numPr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STALENIA ŚRODOWISKOWE</w:t>
      </w:r>
    </w:p>
    <w:p>
      <w:pPr>
        <w:pStyle w:val="List"/>
        <w:numPr>
          <w:ilvl w:val="0"/>
          <w:numId w:val="21"/>
        </w:numPr>
        <w:spacing w:before="40" w:after="4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przystąpieniem do prac (robót) konserwacyjnych Wykonawca na własny koszt dokona oględzin obiektu, w zakresie ochrony gatunkowej zwierząt, w szczególności ptaków, gdy planowane czynności w ramach przedmiotu zamówienia powodują ich płoszenie i gdy oddziałują w miejscach przez nie wykorzystywanych w okresie lęgowym.</w:t>
      </w:r>
    </w:p>
    <w:p>
      <w:pPr>
        <w:pStyle w:val="List"/>
        <w:numPr>
          <w:ilvl w:val="0"/>
          <w:numId w:val="21"/>
        </w:numPr>
        <w:spacing w:before="40" w:after="4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sytuacji z pkt. 1 Wykonawca uzyska odpowiednie zezwolenie na odstępstwo od zakazów w stosunku do gatunków chronionych na podstawie art. 56 ustawy o ochronie przyrody. Formularze wniosków wraz ze wskazówkami w tym zakresie umieszczone są na stronie internetowej http://www.gdos.gov.pl/Ochrona-Przyrody/Formy-ochrony-Przyrody/Ochrona-gatunkowa.</w:t>
      </w:r>
    </w:p>
    <w:p>
      <w:pPr>
        <w:pStyle w:val="Default"/>
        <w:spacing w:before="0" w:after="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azane czynności w stosunku do zwierząt objętych ochroną gatunkową wymienione są w § 7 Rozporządzenia Ministra Środowiska w sprawie ochrony gatunkowej zwierząt z dnia 12 października 2011 r.</w:t>
      </w:r>
    </w:p>
    <w:p>
      <w:pPr>
        <w:pStyle w:val="Default"/>
        <w:keepNext w:val="true"/>
        <w:numPr>
          <w:ilvl w:val="1"/>
          <w:numId w:val="17"/>
        </w:numPr>
        <w:spacing w:before="120" w:after="120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ZASADY ZLECANIA I ODBIORU PRAC UTRZYMANIOWYCH </w:t>
      </w:r>
    </w:p>
    <w:p>
      <w:pPr>
        <w:pStyle w:val="Default"/>
        <w:keepNext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ce utrzymaniowe zlecane będą w następujący sposób: </w:t>
      </w:r>
    </w:p>
    <w:p>
      <w:pPr>
        <w:pStyle w:val="List"/>
        <w:keepNext w:val="true"/>
        <w:numPr>
          <w:ilvl w:val="0"/>
          <w:numId w:val="16"/>
        </w:numPr>
        <w:spacing w:before="120" w:after="40"/>
        <w:ind w:left="283" w:hanging="35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BJAZDY BIEŻĄCE</w:t>
      </w:r>
    </w:p>
    <w:p>
      <w:pPr>
        <w:pStyle w:val="Default"/>
        <w:spacing w:before="0" w:after="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azdy bieżące realizowane będą przez Wykonawcę bez wystawianych przez przedstawiciela Zamawiającego zleceń. Wykonawca odpowiedzialny jest za sprawdzanie czystości wpustów i odwodnień liniowych oraz oczyszczanie tych spośród nich, w których zanieczyszczenia zmniejszają drożność co najmniej:</w:t>
      </w:r>
    </w:p>
    <w:p>
      <w:pPr>
        <w:pStyle w:val="Default"/>
        <w:numPr>
          <w:ilvl w:val="0"/>
          <w:numId w:val="2"/>
        </w:numPr>
        <w:spacing w:before="0" w:after="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az w tygodniu – wpustów na obiektach w ciągu dróg krajowych i wojewódzkich,</w:t>
      </w:r>
    </w:p>
    <w:p>
      <w:pPr>
        <w:pStyle w:val="Default"/>
        <w:numPr>
          <w:ilvl w:val="0"/>
          <w:numId w:val="2"/>
        </w:numPr>
        <w:spacing w:before="0" w:after="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az w miesiącu – wpustów na obiektach w ciągu dróg powiatowych i gminnych oraz pozostałych elementów odwodnienia obiektów inżynierskich.</w:t>
      </w:r>
    </w:p>
    <w:p>
      <w:pPr>
        <w:pStyle w:val="Default"/>
        <w:spacing w:before="0" w:after="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ór robót wykonanych w ramach utrzymania bieżącego wykonywany będzie na zasadach zleceń planowanych opisany w punkcie 3. Niespełnienie tego warunku skutkować będzie naliczeniem kar umownych.</w:t>
      </w:r>
    </w:p>
    <w:p>
      <w:pPr>
        <w:pStyle w:val="List"/>
        <w:keepNext w:val="true"/>
        <w:numPr>
          <w:ilvl w:val="0"/>
          <w:numId w:val="16"/>
        </w:numPr>
        <w:spacing w:before="120" w:after="40"/>
        <w:ind w:left="283" w:hanging="35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BJAZDY OKRESOWE</w:t>
      </w:r>
    </w:p>
    <w:p>
      <w:pPr>
        <w:pStyle w:val="Default"/>
        <w:spacing w:before="0" w:after="18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bieżącego utrzymania Wykonawca wykonywał będzie przynajmniej raz na kwartał okresowy objazd wszystkich obiektów inżynierskich objętych umową i przekazywał Zamawiającemu protokół zawierający wszelkie wady, uszkodzenia i nieprawidłowości, na przykład uszkodzenia barier, porastanie roślinnością, ubytki materiału, deformacje ścian oporowych i schodów, nieprawidłowe funkcjonowanie systemu odwodnienia. Protokół będzie przekazywany w terminie 15 dni po zakończeniu danego kwartału. Ostatni protokół objazdu winien być przekazany nie później niż ostatnia faktura. Niespełnienie tego warunku skutkować będzie naliczeniem kar umownych. Protokoły winny być przekazywane w formie papierowej oraz elektronicznej edytowalnej kompatybilnej z pakietem MS Office.</w:t>
      </w:r>
    </w:p>
    <w:p>
      <w:pPr>
        <w:pStyle w:val="List"/>
        <w:keepNext w:val="true"/>
        <w:numPr>
          <w:ilvl w:val="0"/>
          <w:numId w:val="16"/>
        </w:numPr>
        <w:spacing w:before="120" w:after="40"/>
        <w:ind w:left="283" w:hanging="35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LECENIA PLANOWANE</w:t>
      </w:r>
    </w:p>
    <w:p>
      <w:pPr>
        <w:pStyle w:val="Default"/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mówienia planowane wystosowywane będą do Wykonawcy w formie pisemnej w postaci zleceń (protokołów konieczności), składanych Wykonawcy przez Inspektora do bieżącego nadzoru wykonywania robót reprezentującego Zamawiającego. Zlecenia przedstawiane będą Wykonawcy za pośrednictwem poczty e-mail w formie zeskanowanego jednostronnie podpisanego dokumentu. W zleceniach Zamawiający określi rodzaj, zakres i lokalizację prac. Objęte zleceniem roboty winny być wykonane w okresie objętym zleceniem. Niespełnienie tego warunku skutkować będzie naliczeniem kar umownych.</w:t>
      </w:r>
    </w:p>
    <w:p>
      <w:pPr>
        <w:pStyle w:val="Default"/>
        <w:spacing w:before="0" w:after="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rzyjmuje się, że Wykonawca przyjął zlecenie do realizacji w momencie wysłania potwierdzenia otrzymania e-maila ze zleceniem lub złożenia podpisu na danym zleceniu. Odmowa przyjęcia zlecenia, nie zwalnia Wykonawcy z obowiązku realizacji zawartych w nim prac. Zlecenie takie zostanie przesłane w formie faksu bądź e-maila pod adres siedziby Wykonawcy i od tego momentu uważane będzie za skutecznie odebrane. Nie wykonane roboty powiększają zakres następnego zlecenia, bez konieczności ich pisemnego uwzględniania w tym zleceniu. Roboty po ich wykonaniu Wykonawca zgłosi Zamawiającemu do odbioru. </w:t>
      </w:r>
    </w:p>
    <w:p>
      <w:pPr>
        <w:pStyle w:val="Default"/>
        <w:spacing w:before="0" w:after="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dbioru dokonuje w imieniu Zamawiającego Komisja, w skład której wchodzą Inspektor do bieżącego nadzoru wykonywanych robót bądź wskazana przez niego osoba będąca przedstawicielem Zamawiającego oraz z ramienia Wykonawcy Kierownik Robót. </w:t>
      </w:r>
    </w:p>
    <w:p>
      <w:pPr>
        <w:pStyle w:val="Default"/>
        <w:spacing w:before="0" w:after="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spektor do bieżącego nadzoru wykonywanych robót może rozszerzyć listę członków Komisji o ile uzna to za konieczne. </w:t>
      </w:r>
    </w:p>
    <w:p>
      <w:pPr>
        <w:pStyle w:val="Default"/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ół wraz z załącznikami, będący podstawą do wystawienia przez Wykonawcę faktury, przygotowuje Wykonawca i przedstawia w wersji papierowej oraz elektronicznej edytowalnej, kompatybilnej z pakietem MS Office, Zamawiającemu do zatwierdzenia. Protokół winien zawierać podział wykonanych robót na drogi krajowe, wojewódzkie, powiatowe i gminne.</w:t>
      </w:r>
    </w:p>
    <w:p>
      <w:pPr>
        <w:pStyle w:val="Default"/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wystawieniem faktury przez Wykonawcę, protokół winien uzyskać zatwierdzenie Zamawiającego.</w:t>
      </w:r>
    </w:p>
    <w:p>
      <w:pPr>
        <w:pStyle w:val="Default"/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ierownik Zamawiającego może wskazać inną bądź dodatkową osobę spośród pracowników do zatwierdzania załączników. </w:t>
      </w:r>
    </w:p>
    <w:p>
      <w:pPr>
        <w:pStyle w:val="Default"/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odbioru Wykonawca przedstawia: </w:t>
      </w:r>
    </w:p>
    <w:p>
      <w:pPr>
        <w:pStyle w:val="Default"/>
        <w:numPr>
          <w:ilvl w:val="0"/>
          <w:numId w:val="11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stawienie wykonanych robót wraz z ich obmiarem powykonawczym i wartościami sporządzone przez Kierownika robót i sprawdzone przez Inspektora do bieżącego nadzoru wykonywanych robót będącego przedstawicielem Zamawiającego, </w:t>
      </w:r>
    </w:p>
    <w:p>
      <w:pPr>
        <w:pStyle w:val="Default"/>
        <w:numPr>
          <w:ilvl w:val="0"/>
          <w:numId w:val="11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ację fotograficzną w wersji elektronicznej potwierdzającą wykonanie i dokumentującą termin wykonania zadania (stan przed i po wykonaniu robót), jego lokalizację (nazwa ulicy, nr posesji, charakterystyczny punkt określający lokalizację zdarzenia itp.) oraz rodzaj i zakres wykonywanych robót. Dokumentacja fotograficzna powinna ukazywać w szczególności roboty zanikające. Dokumentacja fotograficzna powinna być wykonana aparatem cyfrowym z poprawnie ustawioną datą i godziną. Pojedyncze zdjęcie powinno zajmować ni więcej niż 1 MB i dawać możliwość zidentyfikowania wszystkich niezbędnych szczegółów.</w:t>
      </w:r>
    </w:p>
    <w:p>
      <w:pPr>
        <w:pStyle w:val="Default"/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każde żądanie Zamawiającego (Inspektora do bieżącego nadzoru wykonania robót) Wykonawca obowiązany jest okazać w stosunku do materiałów dostarczonych przez Wykonawcę i wskazanych przez Zamawiającego:</w:t>
      </w:r>
    </w:p>
    <w:p>
      <w:pPr>
        <w:pStyle w:val="Default"/>
        <w:numPr>
          <w:ilvl w:val="0"/>
          <w:numId w:val="11"/>
        </w:numPr>
        <w:spacing w:before="0" w:after="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świadectwa kontroli jakości,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yfikaty i deklaracje zgodności dopuszczające do obrotu i powszechnego stosowania w budownictwie.</w:t>
      </w:r>
    </w:p>
    <w:p>
      <w:pPr>
        <w:pStyle w:val="Default"/>
        <w:spacing w:before="0" w:after="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nienależytego wykonania przedmiotu umowy Zamawiający ma prawo naliczyć kary umowne. Protokół z wyliczeniami kar umownych, stanowi załącznik do protokołu odbioru. </w:t>
      </w:r>
    </w:p>
    <w:p>
      <w:pPr>
        <w:pStyle w:val="Default"/>
        <w:spacing w:before="0" w:after="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tokół z wyliczenia kar umownych i potrąceń z tytułu wad trwałych sporządza Inspektor do bieżącego nadzoru wykonywanych robót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tokół z wyliczenia kar umownych i potrąceń z tytułu wad trwałych stanowi integralną cześć protokołu odbioru i jest podstawą do potrącenia Wykonawcy należnych kar z wynagrodzenia za wykonane i odebrane roboty. </w:t>
      </w:r>
    </w:p>
    <w:p>
      <w:pPr>
        <w:pStyle w:val="List"/>
        <w:keepNext w:val="true"/>
        <w:numPr>
          <w:ilvl w:val="0"/>
          <w:numId w:val="16"/>
        </w:numPr>
        <w:spacing w:before="120" w:after="40"/>
        <w:ind w:left="283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LECENIA AWARYJNE </w:t>
      </w:r>
    </w:p>
    <w:p>
      <w:pPr>
        <w:pStyle w:val="Default"/>
        <w:spacing w:before="0" w:after="18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sytuacji awaryjnych, w szczególności takich, które zagrażają bezpośrednio bezpieczeństwu ruchu drogowego, Zamawiający dokonywać będzie zleceń w trybie awaryjnym z zakresu prac niezbędnych do usunięcia występującego zagrożenia. Zlecenia awaryjne wystosowywane będą do Wykonawcy w formie pisemnej bądź ustnej. W przypadku zlecenia ustnego, zapotrzebowanie pisemne zostanie uzupełnione przez Zamawiającego w możliwie najkrótszym czasie. Zlecenia awaryjne realizowane będą przez brygady wyposażone zgodnie z warunkami określonymi w punkcie „Ustalenia organizacyjne”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momencie powzięcia wiadomości o występującym zdarzeniu awaryjnym Zamawiający powiadomi Wykonawcę o konieczności podjęcia działań. Wykonawca ma obowiązek podjęcia działań zabezpieczających w okresie maksymalnie do 2 h od zgłoszenia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spełnienie tego warunku skutkować będzie naliczeniem kar umownych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wykonywane w ramach zlecenia awaryjnego winny być realizowane w sposób ciągły, bez zbędnych przerw, aż do całkowitego usunięcia zagrożenia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spełnienie tego warunku skutkować będzie naliczeniem kar umownych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, gdy Wykonawca poweźmie wiadomość o wystąpieniu sytuacji awaryjnej przed Zamawiającym, ciąży na nim obowiązek poinformowania Zamawiającego o tym fakcie, a w przypadku zagrożenia życia i/lub bezpieczeństwa ruchu podjęcie natychmiastowych działań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spełnienie tego warunku skutkować będzie naliczeniem kar umownych.</w:t>
      </w:r>
    </w:p>
    <w:p>
      <w:pPr>
        <w:pStyle w:val="Default"/>
        <w:spacing w:before="0" w:after="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ewni taki kontakt swoich przedstawicieli, w tym Kierownika Robót, z Zamawiającym, aby zlecenia awaryjne mogło być skutecznie przekazane Wykonawcy w każdej porze dnia i nocy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boty wykonane w ramach zleceń awaryjnych powiększają zakres robót zaplanowanych do wykonania w ramach zleceń bieżących w danym okresie i rozliczane są w tym okresie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ór robót wykonanych w systemie zleceń awaryjnych odbywa się na tych samych zasadach co odbiór robót bieżących i planowanych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7"/>
        </w:numPr>
        <w:spacing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obliczania ceny</w:t>
      </w:r>
    </w:p>
    <w:p>
      <w:pPr>
        <w:pStyle w:val="Default"/>
        <w:ind w:left="567" w:hanging="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>Wynagrodzenie netto za prace przewidziane w punkcie 5.9 ppkt 2) OPZ (poz. 7,6 kosztorysu) nie może przekroczyć 8% wynagrodzenia całkowitego net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603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PIS PRZEDMIOTU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80"/>
        </w:tabs>
        <w:ind w:left="1560" w:hanging="0"/>
      </w:pPr>
      <w:rPr>
        <w:sz w:val="28"/>
        <w:i w:val="false"/>
        <w:u w:val="none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960" w:hanging="60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>
        <w:i w:val="false"/>
        <w:rFonts w:ascii="Calibri" w:hAnsi="Calibri" w:cs="Calibri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60" w:firstLine="50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2268" w:hanging="1701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Calibri" w:hAnsi="Calibri" w:cs="Calibri"/>
      <w:i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8"/>
      <w:szCs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2" w:leader="none"/>
        <w:tab w:val="right" w:pos="934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left" w:pos="709" w:leader="none"/>
        <w:tab w:val="left" w:pos="800" w:leader="none"/>
        <w:tab w:val="left" w:pos="1276" w:leader="none"/>
        <w:tab w:val="right" w:pos="9356" w:leader="dot"/>
      </w:tabs>
      <w:ind w:left="426" w:right="282" w:hanging="284"/>
    </w:pPr>
    <w:rPr>
      <w:i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84" w:leader="none"/>
        <w:tab w:val="left" w:pos="709" w:leader="none"/>
        <w:tab w:val="left" w:pos="1000" w:leader="none"/>
        <w:tab w:val="right" w:pos="9356" w:leader="dot"/>
      </w:tabs>
      <w:ind w:right="28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344" w:leader="dot"/>
      </w:tabs>
      <w:ind w:left="567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spacing w:before="0" w:after="80"/>
    </w:pPr>
    <w:rPr>
      <w:bCs/>
      <w:color w:val="000000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2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ind w:left="66" w:hanging="66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ind w:left="709" w:hanging="0"/>
      <w:jc w:val="both"/>
    </w:pPr>
    <w:rPr>
      <w:i/>
      <w:iCs/>
      <w:sz w:val="24"/>
    </w:rPr>
  </w:style>
  <w:style w:type="paragraph" w:styleId="Tekstblokowy">
    <w:name w:val="Tekst blokowy"/>
    <w:basedOn w:val="Normal"/>
    <w:qFormat/>
    <w:pPr>
      <w:ind w:left="284" w:right="-539" w:hanging="284"/>
    </w:pPr>
    <w:rPr>
      <w:b/>
      <w:i/>
      <w:sz w:val="24"/>
    </w:rPr>
  </w:style>
  <w:style w:type="paragraph" w:styleId="Styl1">
    <w:name w:val="Styl1"/>
    <w:basedOn w:val="Contents1"/>
    <w:qFormat/>
    <w:pPr>
      <w:tabs>
        <w:tab w:val="clear" w:pos="142"/>
        <w:tab w:val="clear" w:pos="9344"/>
        <w:tab w:val="left" w:pos="709" w:leader="none"/>
        <w:tab w:val="left" w:pos="8845" w:leader="dot"/>
        <w:tab w:val="right" w:pos="9072" w:leader="dot"/>
      </w:tabs>
      <w:ind w:left="142" w:hanging="0"/>
    </w:pPr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false"/>
    </w:pPr>
    <w:rPr>
      <w:lang w:val="en-GB"/>
    </w:rPr>
  </w:style>
  <w:style w:type="paragraph" w:styleId="BodyText2">
    <w:name w:val="Body Text 2"/>
    <w:basedOn w:val="Normal"/>
    <w:qFormat/>
    <w:pPr>
      <w:spacing w:lineRule="atLeast" w:line="240"/>
      <w:ind w:left="426" w:hanging="0"/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tLeast" w:line="240"/>
      <w:ind w:left="1584" w:hanging="356"/>
      <w:jc w:val="both"/>
      <w:textAlignment w:val="baseline"/>
    </w:pPr>
    <w:rPr>
      <w:lang w:val="en-US" w:eastAsia="en-US"/>
    </w:rPr>
  </w:style>
  <w:style w:type="paragraph" w:styleId="Normalny12pt">
    <w:name w:val="Normalny + 12 pt"/>
    <w:basedOn w:val="Normal"/>
    <w:qFormat/>
    <w:pPr>
      <w:tabs>
        <w:tab w:val="clear" w:pos="708"/>
        <w:tab w:val="left" w:pos="720" w:leader="none"/>
      </w:tabs>
      <w:spacing w:before="0" w:after="60"/>
      <w:ind w:left="567" w:hanging="567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CM9">
    <w:name w:val="CM9"/>
    <w:basedOn w:val="Default"/>
    <w:next w:val="Default"/>
    <w:qFormat/>
    <w:pPr>
      <w:widowControl w:val="false"/>
      <w:spacing w:before="0" w:after="275"/>
    </w:pPr>
    <w:rPr>
      <w:rFonts w:ascii="Arial" w:hAnsi="Arial" w:eastAsia="Times New Roman" w:cs="Arial"/>
      <w:color w:val="000000"/>
      <w:sz w:val="20"/>
      <w:szCs w:val="20"/>
      <w:lang w:val="de-DE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56:00Z</dcterms:created>
  <dc:creator>GDDKIA</dc:creator>
  <dc:description/>
  <cp:keywords/>
  <dc:language>en-US</dc:language>
  <cp:lastModifiedBy>Katarzyna Jakubiec</cp:lastModifiedBy>
  <cp:lastPrinted>2019-01-17T07:57:00Z</cp:lastPrinted>
  <dcterms:modified xsi:type="dcterms:W3CDTF">2024-10-18T08:36:00Z</dcterms:modified>
  <cp:revision>7</cp:revision>
  <dc:subject/>
  <dc:title>I</dc:title>
</cp:coreProperties>
</file>